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информтехн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8 г. N 1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б использовании субсидии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субъекта Российской Федерации) на 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технопарка в сфере высоких технологий (наименова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│ 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Форма по КФ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на 1 ________ 20__ г.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финансового органа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бъекта Российской Федерации       _____________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уполномоченного органа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полнительной власти субъекта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оссийской Федерации                _____________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здел, подраздел                                       по ФКР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Целевая статья                                         по КЦСР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ид расхода                                             по КВР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тыс. рублей                         по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Форма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┬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показателя    │Код  │Сум-│  В том числе за счет средст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стро-│ма, ├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ки   │все-│фе-  │        справочн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</w:t>
      </w:r>
      <w:r>
        <w:rPr>
          <w:sz w:val="16"/>
          <w:szCs w:val="16"/>
        </w:rPr>
        <w:t>го  │де-  ├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│</w:t>
      </w:r>
      <w:r>
        <w:rPr>
          <w:sz w:val="16"/>
          <w:szCs w:val="16"/>
        </w:rPr>
        <w:t>раль-│бюджет│бюджет   │бюдж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│</w:t>
      </w:r>
      <w:r>
        <w:rPr>
          <w:sz w:val="16"/>
          <w:szCs w:val="16"/>
        </w:rPr>
        <w:t>ный  │субъ- │муници-  │муниц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│</w:t>
      </w:r>
      <w:r>
        <w:rPr>
          <w:sz w:val="16"/>
          <w:szCs w:val="16"/>
        </w:rPr>
        <w:t>бюд- │екта  │пального │п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│</w:t>
      </w:r>
      <w:r>
        <w:rPr>
          <w:sz w:val="16"/>
          <w:szCs w:val="16"/>
        </w:rPr>
        <w:t>жет  │РФ    │образова-│образ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│     │      │</w:t>
      </w:r>
      <w:r>
        <w:rPr>
          <w:sz w:val="16"/>
          <w:szCs w:val="16"/>
        </w:rPr>
        <w:t>ния      │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┼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 2  │ 3  │  4  │  5   │    6    │ 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┼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ки неиспользованных      │ 010 │    │     │  X   │    X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на 1 января 20__ года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┼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ило из федерального     │ 020 │    │     │  X   │    X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а (субсидия)           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┼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финансирование из бюджета   │ 030 │    │  X  │      │    X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Федерации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┼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финансирование из бюджета   │ 040 │    │  X  │  X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го образования   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┼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средств из бюджетов всех│ 050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вней                      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┼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новые расходы на           │ 060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ство (реконструкцию)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ов технопарка в сфере  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оких технологий на год    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┼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тые обязательства на     │ 070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ство (реконструкцию)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ов технопарка в сфере  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оких технологий           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арастающим итогом с начала 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а)                        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┼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оплачено     │ 071 │    │     │  X   │    X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┼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новые расходы на разработку│ 080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ектно-сметной документации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ов технопарка в сфере  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оких технологий на год    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┼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тые обязательства на     │ 090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работку проектно-сметной  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объектов        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парка в сфере высоких   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 (нарастающим итогом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начала года)               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┼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оплачено     │ 091 │    │     │  X   │    X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┼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ки неиспользованных      │ 100 │    │     │  X   │    X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федерального бюджета  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нец отчетного периода &lt;*&gt;│     │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┴────┴─────┴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Остатки неиспользованных средств федерального бюджета 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тверждаются  органом,  осуществляющим  кассовое  обслуживание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ующего бюджета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очно:                                                       Форма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┬──────────┬───────┬───────┬──────────────────────────────┬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работ │Код  │Срок │Стоимость │Освое- │Подле- │ Предусмотрено на 20__ год за │     Профинансировано     │   Фактически освое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-│окон │по утвер- │но (в  │жит ос-│     счет всех источников     │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ки   │ча-  │жденной   │т.ч.   │воению │        финансирования        │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ния  │проектно- │введе- │(в т.ч.├──────┬───┬───────────────────┼──────┬───────────────────┼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ра-  │сметной   │но) на │подле- │в це- │в  │    в том числе    │с на- │    в том числе    │С на-│    в том чи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бот  │документа-│1 ян-  │жит    │нах   │те-│                   │чала  │                   │чала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(вво-│ции (дого-│варя   │вводу) │утвер-│ку-│                   │года  │                   │года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да   │вор)      │теку-  │до кон-│жден- │щих│                   │нарас-│                   │на-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объ- │          │щего   │ца     │ной   │це-│                   │тающим│                   │рас-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екта)│          │года   │строи- │доку- │нах│                   │итогом│                   │таю-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│       │</w:t>
      </w:r>
      <w:r>
        <w:rPr>
          <w:sz w:val="16"/>
          <w:szCs w:val="16"/>
        </w:rPr>
        <w:t>тельст-│мента-│   │                   │      │                   │щим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│       │</w:t>
      </w:r>
      <w:r>
        <w:rPr>
          <w:sz w:val="16"/>
          <w:szCs w:val="16"/>
        </w:rPr>
        <w:t>ва     │ции   │   │                   │      │                   │ито-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├──────────┴───────┴───────┤      │   ├─────┬─────┬───────┤      ├─────┬─────┬───────┤</w:t>
      </w:r>
      <w:r>
        <w:rPr>
          <w:sz w:val="16"/>
          <w:szCs w:val="16"/>
        </w:rPr>
        <w:t>гом  ├─────┬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 </w:t>
      </w:r>
      <w:r>
        <w:rPr>
          <w:sz w:val="16"/>
          <w:szCs w:val="16"/>
        </w:rPr>
        <w:t>(в ценах утвержденной   │      │   │феде-│бюд- │бюджет │      │феде-│бюд- │бюджет │     │феде-│бюд- │бюдж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     </w:t>
      </w:r>
      <w:r>
        <w:rPr>
          <w:sz w:val="16"/>
          <w:szCs w:val="16"/>
        </w:rPr>
        <w:t>документации)       │      │   │раль-│жет  │муници-│      │раль-│жет  │муни-  │     │раль-│жет  │муниц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               │      │   │</w:t>
      </w:r>
      <w:r>
        <w:rPr>
          <w:sz w:val="16"/>
          <w:szCs w:val="16"/>
        </w:rPr>
        <w:t>ный  │субъ-│пальных│      │ный  │субъ-│ципаль-│     │ный  │субъ-│п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               │      │   │</w:t>
      </w:r>
      <w:r>
        <w:rPr>
          <w:sz w:val="16"/>
          <w:szCs w:val="16"/>
        </w:rPr>
        <w:t>бюд- │екта │образо-│      │бюд- │ектов│ных    │     │бюд- │ектов│обра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               │      │   │</w:t>
      </w:r>
      <w:r>
        <w:rPr>
          <w:sz w:val="16"/>
          <w:szCs w:val="16"/>
        </w:rPr>
        <w:t>жет  │РФ   │ваний  │      │жет  │РФ   │обра-  │     │жет  │РФ   │ва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               │      │   │     │     │       │      │     │     │</w:t>
      </w:r>
      <w:r>
        <w:rPr>
          <w:sz w:val="16"/>
          <w:szCs w:val="16"/>
        </w:rPr>
        <w:t>зований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┬───────┬───────┼──────┼───┼─────┼─────┼───────┼──────┼─────┼─────┼──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│  2  │ 3   │     4    │   5   │   6   │  7   │ 8 │  9  │  10 │  11   │  12  │ 13  │ 14  │  15   │ 16  │ 17  │ 18  │  1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┼───────┼───────┼──────┼───┼─────┼─────┼───────┼──────┼─────┼─────┼──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ство      │ 110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ов технопарка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фере высоких   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        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аименование),   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┼───────┼───────┼──────┼───┼─────┼─────┼───────┼──────┼─────┼─────┼──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┼───────┼───────┼──────┼───┼─────┼─────┼───────┼──────┼─────┼─────┼──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кт           │ 111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┼───────┼───────┼──────┼───┼─────┼─────┼───────┼──────┼─────┼─────┼──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кт           │ 112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┼───────┼───────┼──────┼───┼─────┼─────┼───────┼──────┼─────┼─────┼──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...             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┼───────┼───────┼──────┼───┼─────┼─────┼───────┼──────┼─────┼─────┼──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│ 120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ов          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парков в сфере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оких технологий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аименование),   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┼───────┼───────┼──────┼───┼─────┼─────┼───────┼──────┼─────┼─────┼──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┼───────┼───────┼──────┼───┼─────┼─────┼───────┼──────┼─────┼─────┼──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кт           │ 121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┼───────┼───────┼──────┼───┼─────┼─────┼───────┼──────┼─────┼─────┼──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кт           │ 122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┼───────┼───────┼──────┼───┼─────┼─────┼───────┼──────┼─────┼─────┼──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...             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┼───────┼───────┼──────┼───┼─────┼─────┼───────┼──────┼─────┼─────┼──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работка         │ 130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ектно-сметной  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  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ов          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парков в сфере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оких технологий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аименование),   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┼───────┼───────┼──────┼───┼─────┼─────┼───────┼──────┼─────┼─────┼──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┼───────┼───────┼──────┼───┼─────┼─────┼───────┼──────┼─────┼─────┼──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кт           │ 131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┼───────┼───────┼──────┼───┼─────┼─────┼───────┼──────┼─────┼─────┼──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кт           │ 132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┼───────┼───────┼──────┼───┼─────┼─────┼───────┼──────┼─────┼─────┼──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...              │     │     │          │       │       │      │   │     │     │       │      │     │     │  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┴──────────┴───────┴───────┴──────┴───┴─────┴─────┴───────┴──────┴─────┴─────┴───────┴─────┴─────┴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бъекта Российской Федерации       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бъекта Российской Федерации       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                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                        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подпись)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7</Words>
  <Characters>18305</Characters>
  <CharactersWithSpaces>15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Федеральное агентство по информационным технологиям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сидии из федерального бюджета бюджету субъекта Российской Федерации на создание технопарка в сфере высоких технолог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