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чис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з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финансирования социальных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2007 год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чное фин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овь созданны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оциально-культу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СУБСИДИИ ИЗ ФОНДА СО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ЦИАЛЬНЫХ РАСХОДОВ МОСКОВСКОЙ ОБЛАСТИ НА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ЧАСТИЧНОЕ ФИНАНСИРОВАНИЕ РАСХОДОВ БЮДЖЕТО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ОВАНИЙ МОСКОВСКОЙ ОБЛАСТИ НА СОДЕРЖАНИЕ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ННЫХ МУНИЦИПАЛЬНЫХ УЧРЕЖДЕНИЙ СОЦИАЛЬНО-КУЛЬТУ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ФЕРЫ, ПРЕДОСТАВЛЕННОЙ БЮДЖЕТ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__" _______ 2007 Г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4"/>
        <w:gridCol w:w="2026"/>
        <w:gridCol w:w="2025"/>
        <w:gridCol w:w="1620"/>
        <w:gridCol w:w="2159"/>
        <w:gridCol w:w="2430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</w:t>
              <w:br/>
              <w:t xml:space="preserve">период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   </w:t>
              <w:br/>
              <w:t>муниципального образования на</w:t>
              <w:br/>
              <w:t xml:space="preserve">содержание вновь созданных   </w:t>
              <w:br/>
              <w:t xml:space="preserve">учреждений                  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      </w:t>
              <w:br/>
              <w:t xml:space="preserve">(субсидии)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</w:t>
              <w:br/>
              <w:t xml:space="preserve">(справочно)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в бюджете     </w:t>
              <w:br/>
              <w:t>муниципального</w:t>
              <w:br/>
              <w:t xml:space="preserve">образования   </w:t>
              <w:br/>
              <w:t xml:space="preserve">(тыс. руб.)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из</w:t>
              <w:br/>
              <w:t xml:space="preserve">бюджета       </w:t>
              <w:br/>
              <w:t>муниципального</w:t>
              <w:br/>
              <w:t xml:space="preserve">образования   </w:t>
              <w:br/>
              <w:t xml:space="preserve">(тыс. руб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в бюджете     </w:t>
              <w:br/>
              <w:t xml:space="preserve">Московской    </w:t>
              <w:br/>
              <w:t xml:space="preserve">области       </w:t>
              <w:br/>
              <w:t xml:space="preserve">(тыс. 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бюджета </w:t>
              <w:br/>
              <w:t xml:space="preserve">Московской </w:t>
              <w:br/>
              <w:t xml:space="preserve">области    </w:t>
              <w:br/>
              <w:t>(тыс. руб.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средств        </w:t>
              <w:br/>
              <w:t xml:space="preserve">бюджета        </w:t>
              <w:br/>
              <w:t xml:space="preserve">Московской     </w:t>
              <w:br/>
              <w:t xml:space="preserve">области        </w:t>
              <w:br/>
              <w:t xml:space="preserve">(тыс. руб.)    </w:t>
              <w:br/>
              <w:t>(гр. 4 - гр. 5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 xml:space="preserve">произведенные    </w:t>
              <w:br/>
              <w:t xml:space="preserve">расходы на       </w:t>
              <w:br/>
              <w:t xml:space="preserve">содержание вновь </w:t>
              <w:br/>
              <w:t xml:space="preserve">созданных        </w:t>
              <w:br/>
              <w:t xml:space="preserve">учреждений,      </w:t>
              <w:br/>
              <w:t>всего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(подпись) (расшифровка подпис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и из фонда софинансирования социальных расходов Московской области на 2007 год на частичное финансирование расходов бюджетов муниципальных образований Московской области на содержание вновь созданных муниципальных учреждени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