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каз Минздравсоцразвития РФ от 10.03.2011 N 183н, утвердивший Правила, в которых приведена данная форма, вступает в силу по истечении 10 дней после дня официального опубликования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авилам предоставл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2011 году из федераль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бюджета субсидий федеральны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сударственным унитарны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отезно-ортопедически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едприятиям, утвержденны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казом Министерст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здравоохранения и социаль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азвития 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0 марта 2011 г. N 183н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Отч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об использовании субсидии на возмещение убытков, связан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с реализацией протезно-ортопедических изделий и услуг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по протезированию по ценам ниже себестоим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┌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│   </w:t>
      </w:r>
      <w:r>
        <w:rPr/>
        <w:t>Коды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├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</w:t>
      </w:r>
      <w:r>
        <w:rPr/>
        <w:t>Форма по КФД │  0532125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├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</w:t>
      </w:r>
      <w:r>
        <w:rPr/>
        <w:t>на 1 ______ 20__ г.           Дата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├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Наименование федерального                       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государственного унитарного                     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протезно-ортопедического предприятия _________        по ОКПО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├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Периодичность: квартальная, годовая             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├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Единицы измерения: руб. (с точностью до         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второго десятичного знака)                            по ОКЕИ │    383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└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1. Неиспользованный остаток субсидий из федерального бюджета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┬──────┬───────────────────────────┬───────────────────────────┬─────────────────────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</w:t>
      </w:r>
      <w:r>
        <w:rPr/>
        <w:t>Наименование     │ Код  │ Остаток средств на начало │ Остаток средств на начало │   Остаток средств на конец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</w:t>
      </w:r>
      <w:r>
        <w:rPr/>
        <w:t>показателя      │строки│           года            │     отчетного периода     │   отчетного периода (года)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│      ├─────┬─────────────────────┼─────┬─────────────────────┼─────┬───────────────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│      │</w:t>
      </w:r>
      <w:r>
        <w:rPr/>
        <w:t>всего│     в том числе     │всего│     в том числе     │всего│     в том числе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│      │     ├───────────┬─────────┤     ├───────────┬─────────┤     ├───────────┬───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│      │     │ </w:t>
      </w:r>
      <w:r>
        <w:rPr/>
        <w:t>в которых │неиспол- │     │ в которых │неиспол- │     │ в которых │неисполнен-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│      │     │</w:t>
      </w:r>
      <w:r>
        <w:rPr/>
        <w:t>отсутствует│ненных   │     │отсутствует│ненных   │     │отсутствует│ных возвра-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│      │     │</w:t>
      </w:r>
      <w:r>
        <w:rPr/>
        <w:t>потребность│возвратов│     │потребность│возвратов│     │потребность│тов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┼──────┼─────┼───────────┼─────────┼─────┼───────────┼─────────┼─────┼───────────┼───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</w:t>
      </w:r>
      <w:r>
        <w:rPr/>
        <w:t>1          │  2   │  3  │     4     │    5    │  6  │     7     │    8    │  9  │    10     │     11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┼──────┼─────┼───────────┼─────────┼─────┼───────────┼─────────┼─────┼───────────┼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Неиспользованный     │      │     │           │         │     │           │         │     │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остаток - всего      │ 010  │     │           │         │     │           │         │     │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┼──────┼─────┼───────────┼─────────┼─────┼───────────┼─────────┼─────┼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</w:t>
      </w:r>
      <w:r>
        <w:rPr/>
        <w:t>из него:           │      │     │           │         │     │           │         │     │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</w:t>
      </w:r>
      <w:r>
        <w:rPr/>
        <w:t>остаток текущего   │      │     │           │         │     │           │         │     │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</w:t>
      </w:r>
      <w:r>
        <w:rPr/>
        <w:t>года               │ 011  │     │           │         │     │           │         │     │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┼──────┼─────┼───────────┼─────────┼─────┼───────────┼─────────┼─────┼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</w:t>
      </w:r>
      <w:r>
        <w:rPr/>
        <w:t>остаток прошлых лет│ 012  │     │           │         │     │           │         │     │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┴──────┴─────┴───────────┴─────────┴─────┴───────────┴─────────┴─────┴───────────┴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</w:t>
      </w:r>
      <w:r>
        <w:rPr/>
        <w:t>Форма 0532125 с. 2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2. Движение средств, источником финансового обеспеч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которых является субсидия из федерального бюджета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1566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55"/>
        <w:gridCol w:w="944"/>
        <w:gridCol w:w="1890"/>
        <w:gridCol w:w="1216"/>
        <w:gridCol w:w="944"/>
        <w:gridCol w:w="1215"/>
        <w:gridCol w:w="946"/>
        <w:gridCol w:w="1215"/>
        <w:gridCol w:w="1079"/>
        <w:gridCol w:w="1215"/>
        <w:gridCol w:w="1081"/>
        <w:gridCol w:w="1215"/>
        <w:gridCol w:w="944"/>
      </w:tblGrid>
      <w:tr>
        <w:trPr>
          <w:trHeight w:val="840" w:hRule="atLeast"/>
          <w:cantSplit w:val="true"/>
        </w:trPr>
        <w:tc>
          <w:tcPr>
            <w:tcW w:w="1755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правление </w:t>
              <w:br/>
              <w:t>расходования</w:t>
              <w:br/>
              <w:t xml:space="preserve">средств   </w:t>
            </w:r>
          </w:p>
        </w:tc>
        <w:tc>
          <w:tcPr>
            <w:tcW w:w="9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</w:t>
              <w:br/>
              <w:t>строки</w:t>
            </w:r>
          </w:p>
        </w:tc>
        <w:tc>
          <w:tcPr>
            <w:tcW w:w="189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едусмотрено</w:t>
              <w:br/>
              <w:t xml:space="preserve">субсидии в </w:t>
              <w:br/>
              <w:t>соответствии</w:t>
              <w:br/>
              <w:t>с Соглашением</w:t>
              <w:br/>
              <w:t>от "__" _____</w:t>
              <w:br/>
              <w:t>20__ г. N ___</w:t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лучено    </w:t>
              <w:br/>
              <w:t xml:space="preserve">субсидии    </w:t>
            </w:r>
          </w:p>
        </w:tc>
        <w:tc>
          <w:tcPr>
            <w:tcW w:w="21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изведено  </w:t>
              <w:br/>
              <w:t xml:space="preserve">расходов    </w:t>
            </w:r>
          </w:p>
        </w:tc>
        <w:tc>
          <w:tcPr>
            <w:tcW w:w="22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озвращено в  </w:t>
              <w:br/>
              <w:t xml:space="preserve">федеральный   </w:t>
              <w:br/>
              <w:t xml:space="preserve">бюджет     </w:t>
              <w:br/>
              <w:t>неиспользованных</w:t>
              <w:br/>
              <w:t>средств текущего</w:t>
              <w:br/>
              <w:t xml:space="preserve">года      </w:t>
            </w:r>
          </w:p>
        </w:tc>
        <w:tc>
          <w:tcPr>
            <w:tcW w:w="22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озвращено в  </w:t>
              <w:br/>
              <w:t xml:space="preserve">федеральный   </w:t>
              <w:br/>
              <w:t xml:space="preserve">бюджет     </w:t>
              <w:br/>
              <w:t>неиспользованных</w:t>
              <w:br/>
              <w:t xml:space="preserve">средств прошлых </w:t>
              <w:br/>
              <w:t xml:space="preserve">лет       </w:t>
            </w:r>
          </w:p>
        </w:tc>
        <w:tc>
          <w:tcPr>
            <w:tcW w:w="21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осстановлено</w:t>
              <w:br/>
              <w:t>дебиторской</w:t>
              <w:br/>
              <w:t>задолженности</w:t>
              <w:br/>
              <w:t>прошлых лет</w:t>
            </w:r>
          </w:p>
        </w:tc>
      </w:tr>
      <w:tr>
        <w:trPr>
          <w:trHeight w:val="480" w:hRule="atLeast"/>
          <w:cantSplit w:val="true"/>
        </w:trPr>
        <w:tc>
          <w:tcPr>
            <w:tcW w:w="1755" w:type="dxa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   </w:t>
              <w:br/>
              <w:t>отчетный</w:t>
              <w:br/>
              <w:t xml:space="preserve">период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   </w:t>
              <w:br/>
              <w:t>начала</w:t>
              <w:br/>
              <w:t xml:space="preserve">года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   </w:t>
              <w:br/>
              <w:t>отчетный</w:t>
              <w:br/>
              <w:t xml:space="preserve">период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   </w:t>
              <w:br/>
              <w:t>начала</w:t>
              <w:br/>
              <w:t xml:space="preserve">года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   </w:t>
              <w:br/>
              <w:t>отчетный</w:t>
              <w:br/>
              <w:t xml:space="preserve">период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   </w:t>
              <w:br/>
              <w:t xml:space="preserve">начала </w:t>
              <w:br/>
              <w:t xml:space="preserve">года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   </w:t>
              <w:br/>
              <w:t>отчетный</w:t>
              <w:br/>
              <w:t xml:space="preserve">период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   </w:t>
              <w:br/>
              <w:t xml:space="preserve">начала </w:t>
              <w:br/>
              <w:t xml:space="preserve">года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   </w:t>
              <w:br/>
              <w:t>отчетный</w:t>
              <w:br/>
              <w:t xml:space="preserve">период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</w:t>
              <w:br/>
              <w:t>начала</w:t>
              <w:br/>
              <w:t>года</w:t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3</w:t>
            </w:r>
          </w:p>
        </w:tc>
      </w:tr>
      <w:tr>
        <w:trPr>
          <w:trHeight w:val="360" w:hRule="atLeast"/>
          <w:cantSplit w:val="true"/>
        </w:trPr>
        <w:tc>
          <w:tcPr>
            <w:tcW w:w="175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озмещение  </w:t>
              <w:br/>
              <w:t xml:space="preserve">убытков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010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3. Сведения о предоставлении протезно-ортопедических издел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физическим лицам, имеющим медицинские показ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на обеспечение этими изделия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атегория лиц 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инвалиды, лица, не имеющие группы инвалидности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14"/>
        <w:gridCol w:w="810"/>
        <w:gridCol w:w="2701"/>
        <w:gridCol w:w="945"/>
        <w:gridCol w:w="809"/>
        <w:gridCol w:w="1081"/>
        <w:gridCol w:w="945"/>
        <w:gridCol w:w="1483"/>
      </w:tblGrid>
      <w:tr>
        <w:trPr>
          <w:trHeight w:val="360" w:hRule="atLeast"/>
          <w:cantSplit w:val="true"/>
        </w:trPr>
        <w:tc>
          <w:tcPr>
            <w:tcW w:w="1214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амилия,</w:t>
              <w:br/>
              <w:t xml:space="preserve">имя,  </w:t>
              <w:br/>
              <w:t>отчество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</w:t>
              <w:br/>
              <w:t>стро-</w:t>
              <w:br/>
              <w:t xml:space="preserve">ки   </w:t>
            </w:r>
          </w:p>
        </w:tc>
        <w:tc>
          <w:tcPr>
            <w:tcW w:w="270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, номер</w:t>
              <w:br/>
              <w:t xml:space="preserve">и дата документа- </w:t>
              <w:br/>
              <w:t xml:space="preserve">основания для   </w:t>
              <w:br/>
              <w:t xml:space="preserve">обеспечения    </w:t>
              <w:br/>
              <w:t xml:space="preserve">протезно-     </w:t>
              <w:br/>
              <w:t xml:space="preserve">ортопедическими  </w:t>
              <w:br/>
              <w:t xml:space="preserve">изделиями     </w:t>
            </w:r>
          </w:p>
        </w:tc>
        <w:tc>
          <w:tcPr>
            <w:tcW w:w="37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тезно-ортопедические  </w:t>
              <w:br/>
              <w:t xml:space="preserve">изделия          </w:t>
            </w:r>
          </w:p>
        </w:tc>
        <w:tc>
          <w:tcPr>
            <w:tcW w:w="1483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азмер</w:t>
              <w:br/>
              <w:t>убытков,</w:t>
              <w:br/>
              <w:t>подлежащих</w:t>
              <w:br/>
              <w:t>возмещению</w:t>
              <w:br/>
              <w:t>(гр. 7 -</w:t>
              <w:br/>
              <w:t>гр. 5)</w:t>
            </w:r>
          </w:p>
        </w:tc>
      </w:tr>
      <w:tr>
        <w:trPr>
          <w:trHeight w:val="720" w:hRule="atLeast"/>
          <w:cantSplit w:val="true"/>
        </w:trPr>
        <w:tc>
          <w:tcPr>
            <w:tcW w:w="1214" w:type="dxa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-</w:t>
              <w:br/>
              <w:t xml:space="preserve">нова- </w:t>
              <w:br/>
              <w:t xml:space="preserve">ние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ебе-</w:t>
              <w:br/>
              <w:t>стои-</w:t>
              <w:br/>
              <w:t>мость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ознич-</w:t>
              <w:br/>
              <w:t xml:space="preserve">ная    </w:t>
              <w:br/>
              <w:t xml:space="preserve">цена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тпус-</w:t>
              <w:br/>
              <w:t xml:space="preserve">кная  </w:t>
              <w:br/>
              <w:t xml:space="preserve">цена  </w:t>
            </w:r>
          </w:p>
        </w:tc>
        <w:tc>
          <w:tcPr>
            <w:tcW w:w="1483" w:type="dxa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21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8</w:t>
            </w:r>
          </w:p>
        </w:tc>
      </w:tr>
      <w:tr>
        <w:trPr>
          <w:trHeight w:val="240" w:hRule="atLeast"/>
          <w:cantSplit w:val="true"/>
        </w:trPr>
        <w:tc>
          <w:tcPr>
            <w:tcW w:w="121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10 </w:t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21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.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20 </w:t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670" w:type="dxa"/>
            <w:gridSpan w:val="4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_____________ 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(подпись) МП   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лавный бухгалтер _____________ 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(подпись)     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нитель ___________ _________ _____________________ 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(должность) (подпись) (расшифровка подписи) (номер телефон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__ 20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978</Words>
  <Characters>6543</Characters>
  <CharactersWithSpaces>557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0:45:00Z</dcterms:created>
  <dc:creator>Министерство здравоохранения и социального развития Российской Федерации</dc:creator>
  <dc:description/>
  <dc:language>en-US</dc:language>
  <cp:lastModifiedBy/>
  <dcterms:modified xsi:type="dcterms:W3CDTF">2011-10-30T20:45:00Z</dcterms:modified>
  <cp:revision>2</cp:revision>
  <dc:subject>Отчет</dc:subject>
  <dc:title>Отчет об использовании субсидии на возмещение убытков, связанных с реализацией протезно-ортопедических изделий и услуг по протезированию по ценам ниже себестоимо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