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3.2011 N 183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езно-ортопе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11 г. N 1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и на возмещение затрат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ожного протезирования на оплату дней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валидов в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053212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 20__ г. 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унитарного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езно-ортопедического предприятия 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(с точностью до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торого десятичного знака)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Неиспользованный остаток 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    │ Код  │ Остаток средств на начало │ Остаток средств на начало │   Остаток средств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оказателя      │строки│           года            │     отчетного периода     │   отчетного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├─────┬─────────────────────┼─────┬─────────────────────┼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</w:t>
      </w:r>
      <w:r>
        <w:rPr/>
        <w:t>всего│     в том числе     │всего│     в том числе     │всего│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├───────────┬─────────┤     ├───────────┬─────────┤     ├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 </w:t>
      </w:r>
      <w:r>
        <w:rPr/>
        <w:t>в которых │неиспол- │     │ в которых │неиспол- │     │ в которых │неисполн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отсутствует│ненных   │     │отсутствует│ненных   │     │отсутствует│ных 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│     │</w:t>
      </w:r>
      <w:r>
        <w:rPr/>
        <w:t>потребность│возвратов│     │потребность│возвратов│     │потребность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│  2   │  3  │     4     │    5    │  6  │     7     │    8    │  9  │    10     │     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использованный  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- всего      │ 010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его:        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текущего   │    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а               │ 011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┼─────┼───────────┼─────────┼─────┼───────────┼─────────┼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прошлых лет│ 012  │     │           │         │     │           │         │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───┴─────┴───────────┴─────────┴─────┴───────────┴─────────┴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Движени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х является субсиди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890"/>
        <w:gridCol w:w="1216"/>
        <w:gridCol w:w="944"/>
        <w:gridCol w:w="1215"/>
        <w:gridCol w:w="946"/>
        <w:gridCol w:w="1215"/>
        <w:gridCol w:w="1079"/>
        <w:gridCol w:w="1215"/>
        <w:gridCol w:w="1081"/>
        <w:gridCol w:w="1215"/>
        <w:gridCol w:w="944"/>
      </w:tblGrid>
      <w:tr>
        <w:trPr>
          <w:trHeight w:val="8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расходования</w:t>
              <w:br/>
              <w:t xml:space="preserve">средств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в </w:t>
              <w:br/>
              <w:t>соответствии</w:t>
              <w:br/>
              <w:t>с Соглашением</w:t>
              <w:br/>
              <w:t>от "__" _____</w:t>
              <w:br/>
              <w:t>20__ г. N ___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</w:t>
              <w:br/>
              <w:t xml:space="preserve">субсидии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</w:t>
              <w:br/>
              <w:t xml:space="preserve">расходов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>средств текущего</w:t>
              <w:br/>
              <w:t xml:space="preserve">года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в  </w:t>
              <w:br/>
              <w:t xml:space="preserve">федеральный   </w:t>
              <w:br/>
              <w:t xml:space="preserve">бюджет     </w:t>
              <w:br/>
              <w:t>неиспользованных</w:t>
              <w:br/>
              <w:t xml:space="preserve">средств прошлых </w:t>
              <w:br/>
              <w:t xml:space="preserve">л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лено</w:t>
              <w:br/>
              <w:t>дебиторской</w:t>
              <w:br/>
              <w:t>задолженности</w:t>
              <w:br/>
              <w:t>прошлых лет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 </w:t>
              <w:br/>
              <w:t xml:space="preserve">затра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Детализация расходов на содержание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ложного проте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┬───────┬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показателя     │  Код  │Сумма - │    В том числе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троки │ всего  │       квартал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│        ├────┬─────┬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│        │ </w:t>
      </w:r>
      <w:r>
        <w:rPr/>
        <w:t>I  │ II  │ III │  I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 │   2   │   3    │ 4  │  5  │  6  │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лата труда                    │  01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числения на оплату труда      │  02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дикаменты и прочие лечебные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ы                       │  03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дукты питания                │  04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расходные материалы и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меты снабжения              │  05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мунальные услуги - всего     │  06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 том числе:      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отопления и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горячего водоснабжения    │  061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потребления        │     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электроэнергии            │  062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лата потребления газа   │  063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анспортные услуги             │  07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┼────────┼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и связи                    │  080  │        │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┴───────┴────────┴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1215"/>
        <w:gridCol w:w="674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содержанию    </w:t>
              <w:br/>
              <w:t xml:space="preserve">имущества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кущие расх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4. Сведения о работе стационара сложного проте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4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, ед.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йко-дней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длительность пребывания одного  </w:t>
              <w:br/>
              <w:t xml:space="preserve">инвалида, дней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5. Список инвалидов, которым предо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луги по протезир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264"/>
        <w:gridCol w:w="189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и дата документа, </w:t>
              <w:br/>
              <w:t xml:space="preserve">подтверждающего наличие медицинских  </w:t>
              <w:br/>
              <w:t xml:space="preserve">показаний на обеспечение протезно-  </w:t>
              <w:br/>
              <w:t xml:space="preserve">ортопедическими изделиями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9730</Characters>
  <CharactersWithSpaces>8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использовании субсидии на возмещение затрат стационара сложного протезирования на оплату дней пребывания инвалидов в стациона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