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едоставлении и расход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из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на оснащение автобус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ложенных в сельской местности, и критер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бора муниципальных образований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- получателей указанных субсид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СУБСИДИИ, ПРЕДОСТАВЛЕННОЙ БЮДЖЕТ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УНИЦИПАЛЬНЫХ ОБРАЗОВАНИЙ МОСКОВСКОЙ ОБЛАСТИ НА ОСНА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БУСАМИ МУНИЦИПАЛЬНЫХ ОБЩЕОБРАЗОВАТЕЛЬНЫХ УЧРЕЖДЕН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НЫХ В СЕЛЬСКОЙ МЕСТНО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4"/>
        <w:gridCol w:w="2296"/>
        <w:gridCol w:w="2025"/>
        <w:gridCol w:w="2429"/>
        <w:gridCol w:w="2701"/>
        <w:gridCol w:w="4319"/>
      </w:tblGrid>
      <w:tr>
        <w:trPr>
          <w:trHeight w:val="240" w:hRule="atLeast"/>
          <w:cantSplit w:val="true"/>
        </w:trPr>
        <w:tc>
          <w:tcPr>
            <w:tcW w:w="4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 </w:t>
              <w:br/>
              <w:t xml:space="preserve">(марка и количество автобусов,  </w:t>
              <w:br/>
              <w:t xml:space="preserve">количество посадочных мест в    </w:t>
              <w:br/>
              <w:t>автобусе, номер и дата накладной</w:t>
              <w:br/>
              <w:t xml:space="preserve">на получение автобуса)          </w:t>
            </w:r>
          </w:p>
        </w:tc>
        <w:tc>
          <w:tcPr>
            <w:tcW w:w="94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области (субсидии)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справочно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4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усмотрено в </w:t>
              <w:br/>
              <w:t xml:space="preserve">бюджете         </w:t>
              <w:br/>
              <w:t xml:space="preserve">Московской      </w:t>
              <w:br/>
              <w:t xml:space="preserve">области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   </w:t>
              <w:br/>
              <w:t xml:space="preserve">из бюджета    </w:t>
              <w:br/>
              <w:t xml:space="preserve">Московской    </w:t>
              <w:br/>
              <w:t xml:space="preserve">области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</w:t>
              <w:br/>
              <w:t xml:space="preserve">произведенные    </w:t>
              <w:br/>
              <w:t xml:space="preserve">расходы за счет  </w:t>
              <w:br/>
              <w:t xml:space="preserve">средств субсидии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убсидии на</w:t>
              <w:br/>
              <w:t xml:space="preserve">конец отчетного    </w:t>
              <w:br/>
              <w:t xml:space="preserve">периода            </w:t>
              <w:br/>
              <w:t>(графа 2 - графа 4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изведенные       </w:t>
              <w:br/>
              <w:t>расходы за счет средств бюджета</w:t>
              <w:br/>
              <w:t xml:space="preserve">муниципального образования     </w:t>
              <w:br/>
              <w:t>Московской области на оснащение</w:t>
              <w:br/>
              <w:t xml:space="preserve">автобусами муниципальных       </w:t>
              <w:br/>
              <w:t>общеобразовательных учреждений,</w:t>
              <w:br/>
              <w:t xml:space="preserve">расположенных в сельской       </w:t>
              <w:br/>
              <w:t xml:space="preserve">местности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администрации муниципального образования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исполняющее обязанности главы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расшифровка подписи -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ербовая печать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  (фамилия и инициалы)        (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&lt;*&gt; Периодичность представления отчета: квартальная, годов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дставления отчета: до 15 числа месяца, следующего за отчетным перио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полняется нарастающим итогом на отчетную да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2</Characters>
  <CharactersWithSpaces>1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Правительство Московской области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ьзовании субсидии, предоставленной бюджетам муниципальных образований Московской области на оснащение автобусами муниципальных общеобразовательных учреждений, расположенных в сельской мест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