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и субсидий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бюджетам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Московской области на закуп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транспортных средств и комму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и за счет средств, перечис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 на 2010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СИДИЙ, ПРЕДОСТАВЛЕННЫХ ИЗ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БЮДЖЕТАМ МУНИЦИПАЛЬНЫХ ОБРАЗ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ЗА СЧЕТ СРЕДСТВ, ПРЕДОСТА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ЕДЕРАЛЬНОГО БЮДЖЕТА БЮДЖЕТУ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КУПКУ АВТОТРАНСПОРТНЫХ СРЕДСТВ И КОММУНАЛЬНОЙ ТЕХН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 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 20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начала года 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620"/>
        <w:gridCol w:w="1349"/>
        <w:gridCol w:w="1080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 соглашением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руб.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</w:t>
              <w:br/>
              <w:t xml:space="preserve">Московской </w:t>
              <w:br/>
              <w:t xml:space="preserve">области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й    </w:t>
              <w:br/>
              <w:t xml:space="preserve">бюджет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из бюджета Московской       </w:t>
              <w:br/>
              <w:t xml:space="preserve">области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унальная тех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202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2160"/>
        <w:gridCol w:w="810"/>
        <w:gridCol w:w="810"/>
        <w:gridCol w:w="1080"/>
        <w:gridCol w:w="1079"/>
        <w:gridCol w:w="810"/>
        <w:gridCol w:w="1486"/>
        <w:gridCol w:w="1215"/>
        <w:gridCol w:w="810"/>
        <w:gridCol w:w="1485"/>
        <w:gridCol w:w="1079"/>
        <w:gridCol w:w="1081"/>
        <w:gridCol w:w="1485"/>
        <w:gridCol w:w="1079"/>
        <w:gridCol w:w="676"/>
        <w:gridCol w:w="107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  </w:t>
              <w:br/>
              <w:t xml:space="preserve">контракта </w:t>
              <w:br/>
              <w:t>(договора)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роизводителя  </w:t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контракта        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ванса            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следующей оплаты</w:t>
              <w:br/>
              <w:t xml:space="preserve">за поставленную технику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по контракту      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техники, шт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  </w:t>
              <w:br/>
              <w:t xml:space="preserve">Московской   </w:t>
              <w:br/>
              <w:t xml:space="preserve">области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й</w:t>
              <w:br/>
              <w:t xml:space="preserve">бюджет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</w:t>
              <w:br/>
              <w:t>Московской</w:t>
              <w:br/>
              <w:t xml:space="preserve">области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й </w:t>
              <w:br/>
              <w:t xml:space="preserve">бюджет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</w:t>
              <w:br/>
              <w:t>Московской</w:t>
              <w:br/>
              <w:t xml:space="preserve">области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й</w:t>
              <w:br/>
              <w:t xml:space="preserve">бюджет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</w:t>
              <w:br/>
              <w:t>Московской</w:t>
              <w:br/>
              <w:t xml:space="preserve">области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й</w:t>
              <w:br/>
              <w:t xml:space="preserve">бюджет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 __________________________     Тел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       (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8</Characters>
  <CharactersWithSpaces>1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Правительство Московской област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убсидий, предоставленных из бюджета Московской области бюджетам муниципальных образований Московской области за счет средств, предоставленных из федерального бюджета бюджету Московской области на закупку автотранспортных средств 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