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убсидий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средств и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 за счет средств, перечис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, ПРЕДОСТАВЛЕННЫХ ИЗ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БЮДЖЕТУ МОСКОВСКОЙ ОБЛАСТИ НА СОФИНАНС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ЗАКУПКЕ АВТОТРАНСПОР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 2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начала года 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4"/>
        <w:gridCol w:w="2161"/>
        <w:gridCol w:w="1619"/>
        <w:gridCol w:w="1755"/>
        <w:gridCol w:w="2025"/>
      </w:tblGrid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ного  </w:t>
              <w:br/>
              <w:t>администратора</w:t>
              <w:br/>
              <w:t xml:space="preserve">доходов 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    </w:t>
              <w:br/>
              <w:t xml:space="preserve">федерального    </w:t>
              <w:br/>
              <w:t xml:space="preserve">бюджета в 2010  </w:t>
              <w:br/>
              <w:t xml:space="preserve">году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 расход</w:t>
              <w:br/>
              <w:t xml:space="preserve">в 2010 году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>субсидии на</w:t>
              <w:br/>
              <w:t xml:space="preserve">конец      </w:t>
              <w:br/>
              <w:t xml:space="preserve">отчетного  </w:t>
              <w:br/>
              <w:t xml:space="preserve">период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01.01.2011, </w:t>
              <w:br/>
              <w:t xml:space="preserve">подлежащий  </w:t>
              <w:br/>
              <w:t xml:space="preserve">возврату в  </w:t>
              <w:br/>
              <w:t xml:space="preserve">федеральный </w:t>
              <w:br/>
              <w:t xml:space="preserve">бюджет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</w:t>
              <w:br/>
              <w:t xml:space="preserve">01.01.2011,   </w:t>
              <w:br/>
              <w:t xml:space="preserve">подлежащий    </w:t>
              <w:br/>
              <w:t xml:space="preserve">использованию </w:t>
              <w:br/>
              <w:t xml:space="preserve">в 2011 году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   _____________ А.Г. Соло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     (фамилия, инициалы)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4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, предоставленных из федерального бюджета бюджету Московской области на софинансирование мероприятий по закупке автотранспортных средств и коммуналь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