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6 N 42-7.1-15/2.6-52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 (субвенций), предо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бюджету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естным бюджетам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атьей 52 Федерального закона "О федеральном бюджете на 2007 год", регламентирующей операции с межбюджетными трансфертами, предоставляемыми из федерального бюджета в бюджеты субъектов Российской Федерации и местные бюджеты в форме субсидий (субвен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 │05214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 1 ____________ 200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1214"/>
        <w:gridCol w:w="675"/>
        <w:gridCol w:w="2295"/>
        <w:gridCol w:w="810"/>
        <w:gridCol w:w="810"/>
      </w:tblGrid>
      <w:tr>
        <w:trPr>
          <w:trHeight w:val="9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из</w:t>
              <w:br/>
              <w:t>федерального</w:t>
              <w:br/>
              <w:t xml:space="preserve">бюджета в  </w:t>
              <w:br/>
              <w:t xml:space="preserve">бюджет    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субсидий</w:t>
              <w:br/>
              <w:t xml:space="preserve">(субвенций) на  </w:t>
              <w:br/>
              <w:t>начало года, пе-</w:t>
              <w:br/>
              <w:t xml:space="preserve">реданных из фе- </w:t>
              <w:br/>
              <w:t xml:space="preserve">дерального бюд- </w:t>
              <w:br/>
              <w:t xml:space="preserve">жета в бюджеты  </w:t>
              <w:br/>
              <w:t xml:space="preserve">субъектов Рос-  </w:t>
              <w:br/>
              <w:t xml:space="preserve">сийской Федера- </w:t>
              <w:br/>
              <w:t xml:space="preserve">ции и местные   </w:t>
              <w:br/>
              <w:t>бюджеты в преды-</w:t>
              <w:br/>
              <w:t>дущем финансовом</w:t>
              <w:br/>
              <w:t xml:space="preserve">году (на счетах </w:t>
              <w:br/>
              <w:t xml:space="preserve">40201, 40204)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</w:t>
              <w:br/>
              <w:t xml:space="preserve">выплаты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-</w:t>
              <w:br/>
              <w:t xml:space="preserve">жетной  </w:t>
              <w:br/>
              <w:t xml:space="preserve">класси- </w:t>
              <w:br/>
              <w:t xml:space="preserve">фикации </w:t>
              <w:br/>
              <w:t xml:space="preserve">&lt;**&gt;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 </w:t>
              <w:br/>
              <w:t>счета</w:t>
              <w:br/>
              <w:t>4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 </w:t>
              <w:br/>
              <w:t>счета</w:t>
              <w:br/>
              <w:t>40204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Фонда ре-  </w:t>
              <w:br/>
              <w:t>формирования региональ-</w:t>
              <w:br/>
              <w:t xml:space="preserve">ных и муниципальных    </w:t>
              <w:br/>
              <w:t xml:space="preserve">финансов, ст. 44.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для предос-  </w:t>
              <w:br/>
              <w:t>тавления дотаций бюдже-</w:t>
              <w:br/>
              <w:t xml:space="preserve">там закрытых админист- </w:t>
              <w:br/>
              <w:t>ративно-территориальных</w:t>
              <w:br/>
              <w:t xml:space="preserve">образований, ст. 46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на переселе- </w:t>
              <w:br/>
              <w:t>ние граждан из закрытых</w:t>
              <w:br/>
              <w:t xml:space="preserve">административно-терри- </w:t>
              <w:br/>
              <w:t>ториальных образований,</w:t>
              <w:br/>
              <w:t xml:space="preserve">ст. 46.1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на развитие  </w:t>
              <w:br/>
              <w:t>социальной и инженерной</w:t>
              <w:br/>
              <w:t>инфраструктуры закрытых</w:t>
              <w:br/>
              <w:t xml:space="preserve">административно-терри- </w:t>
              <w:br/>
              <w:t>ториальных образований,</w:t>
              <w:br/>
              <w:t xml:space="preserve">ст. 46.1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 </w:t>
              <w:br/>
              <w:t xml:space="preserve">субъектов Российской   </w:t>
              <w:br/>
              <w:t>Федерации для предоста-</w:t>
              <w:br/>
              <w:t>вления дотаций бюджетам</w:t>
              <w:br/>
              <w:t>закрытых административ-</w:t>
              <w:br/>
              <w:t xml:space="preserve">но-территориальных об- </w:t>
              <w:br/>
              <w:t xml:space="preserve">разований на поддержку </w:t>
              <w:br/>
              <w:t xml:space="preserve">мер по обеспечению     </w:t>
              <w:br/>
              <w:t>сбалансированности бюд-</w:t>
              <w:br/>
              <w:t>жетов закрытых админис-</w:t>
              <w:br/>
              <w:t xml:space="preserve">тративно-территориаль- </w:t>
              <w:br/>
              <w:t xml:space="preserve">ных образований, ст.   </w:t>
              <w:br/>
              <w:t xml:space="preserve">46.2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для предос-  </w:t>
              <w:br/>
              <w:t>тавления субвенций бюд-</w:t>
              <w:br/>
              <w:t xml:space="preserve">жетам наукоградов Рос- </w:t>
              <w:br/>
              <w:t xml:space="preserve">сийской Федерации на   </w:t>
              <w:br/>
              <w:t xml:space="preserve">развитие и поддержку   </w:t>
              <w:br/>
              <w:t xml:space="preserve">социальной, инженерной </w:t>
              <w:br/>
              <w:t>и инновационной инфрас-</w:t>
              <w:br/>
              <w:t xml:space="preserve">труктуры, ст. 47.1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 </w:t>
              <w:br/>
              <w:t xml:space="preserve">субъектов Российской   </w:t>
              <w:br/>
              <w:t>Федерации на премирова-</w:t>
              <w:br/>
              <w:t>ние победителей Всерос-</w:t>
              <w:br/>
              <w:t xml:space="preserve">сийского конкурса на   </w:t>
              <w:br/>
              <w:t>звание "Самый благоуст-</w:t>
              <w:br/>
              <w:t xml:space="preserve">роенный город России", </w:t>
              <w:br/>
              <w:t xml:space="preserve">ст. 47.1.3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на осуществ- </w:t>
              <w:br/>
              <w:t xml:space="preserve">ление капитального ре- </w:t>
              <w:br/>
              <w:t xml:space="preserve">монта гидротехнических </w:t>
              <w:br/>
              <w:t>сооружений, находящихся</w:t>
              <w:br/>
              <w:t>в собственности субъек-</w:t>
              <w:br/>
              <w:t xml:space="preserve">тов Российской Федера- </w:t>
              <w:br/>
              <w:t>ции, муниципальной соб-</w:t>
              <w:br/>
              <w:t>ственности, и бесхозяй-</w:t>
              <w:br/>
              <w:t xml:space="preserve">ных гидротехнических   </w:t>
              <w:br/>
              <w:t xml:space="preserve">сооружений, ст. 47.1.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 </w:t>
              <w:br/>
              <w:t xml:space="preserve">субъектов Российской   </w:t>
              <w:br/>
              <w:t>Федерации на реализацию</w:t>
              <w:br/>
              <w:t xml:space="preserve">программ местного      </w:t>
              <w:br/>
              <w:t xml:space="preserve">развития и обеспечение </w:t>
              <w:br/>
              <w:t xml:space="preserve">занятости для          </w:t>
              <w:br/>
              <w:t xml:space="preserve">шахтерских городов и   </w:t>
              <w:br/>
              <w:t xml:space="preserve">поселков, ст. 47.1.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на осуществ- </w:t>
              <w:br/>
              <w:t>ление расходов на обес-</w:t>
              <w:br/>
              <w:t xml:space="preserve">печение равной доступ- </w:t>
              <w:br/>
              <w:t xml:space="preserve">ности услуг обществен- </w:t>
              <w:br/>
              <w:t>ного транспорта на тер-</w:t>
              <w:br/>
              <w:t>ритории соответствующе-</w:t>
              <w:br/>
              <w:t xml:space="preserve">го субъекта Российской </w:t>
              <w:br/>
              <w:t>Федерации для отдельных</w:t>
              <w:br/>
              <w:t>категорий граждан, ока-</w:t>
              <w:br/>
              <w:t xml:space="preserve">зание мер социальной   </w:t>
              <w:br/>
              <w:t>поддержки которых отно-</w:t>
              <w:br/>
              <w:t>сится к ведению Россий-</w:t>
              <w:br/>
              <w:t xml:space="preserve">ской Федерации, ст.    </w:t>
              <w:br/>
              <w:t xml:space="preserve">47.1.7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на мероприя- </w:t>
              <w:br/>
              <w:t xml:space="preserve">тия по организации оз- </w:t>
              <w:br/>
              <w:t xml:space="preserve">доровительной кампании </w:t>
              <w:br/>
              <w:t xml:space="preserve">детей, ст. 47.1.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на поддержку </w:t>
              <w:br/>
              <w:t>животноводства, элитно-</w:t>
              <w:br/>
              <w:t>го семеноводства, заво-</w:t>
              <w:br/>
              <w:t xml:space="preserve">за семян для выращива- </w:t>
              <w:br/>
              <w:t xml:space="preserve">ния кормовых культур в </w:t>
              <w:br/>
              <w:t xml:space="preserve">северных районах стра- </w:t>
              <w:br/>
              <w:t>ны, производства льна и</w:t>
              <w:br/>
              <w:t xml:space="preserve">конопли, закладки и    </w:t>
              <w:br/>
              <w:t xml:space="preserve">ухода за многолетними  </w:t>
              <w:br/>
              <w:t>насаждениями, компенса-</w:t>
              <w:br/>
              <w:t xml:space="preserve">ции части затрат на    </w:t>
              <w:br/>
              <w:t xml:space="preserve">приобретение средств   </w:t>
              <w:br/>
              <w:t xml:space="preserve">химизации, ст. 47.1.9  </w:t>
              <w:br/>
              <w:t xml:space="preserve">(а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на поддержку </w:t>
              <w:br/>
              <w:t xml:space="preserve">племенного животновод- </w:t>
              <w:br/>
              <w:t xml:space="preserve">ства, ст. 47.1.10 (а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на поддержку </w:t>
              <w:br/>
              <w:t xml:space="preserve">северного оленеводства </w:t>
              <w:br/>
              <w:t xml:space="preserve">и табунного коневодст- </w:t>
              <w:br/>
              <w:t xml:space="preserve">ва, ст. 47.1.10 (б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на поддержку </w:t>
              <w:br/>
              <w:t xml:space="preserve">овцеводства, ст.       </w:t>
              <w:br/>
              <w:t xml:space="preserve">47.1.10 (в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на компенса- </w:t>
              <w:br/>
              <w:t xml:space="preserve">цию части затрат по    </w:t>
              <w:br/>
              <w:t xml:space="preserve">страхованию урожая     </w:t>
              <w:br/>
              <w:t xml:space="preserve">сельскохозяйственных   </w:t>
              <w:br/>
              <w:t xml:space="preserve">культур и многолетних  </w:t>
              <w:br/>
              <w:t>насаждений, ст. 47.1.10</w:t>
              <w:br/>
              <w:t xml:space="preserve">(г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на возмещение</w:t>
              <w:br/>
              <w:t xml:space="preserve">части затрат на уплату </w:t>
              <w:br/>
              <w:t>процентов по инвестици-</w:t>
              <w:br/>
              <w:t xml:space="preserve">онным кредитам на срок </w:t>
              <w:br/>
              <w:t>до пяти лет, полученным</w:t>
              <w:br/>
              <w:t xml:space="preserve">в российских кредитных </w:t>
              <w:br/>
              <w:t xml:space="preserve">организациях в 2006 -  </w:t>
              <w:br/>
              <w:t xml:space="preserve">2007 годах, сельскохо- </w:t>
              <w:br/>
              <w:t xml:space="preserve">зяйственным товаропро- </w:t>
              <w:br/>
              <w:t>изводителям и организа-</w:t>
              <w:br/>
              <w:t xml:space="preserve">циям агропромышленного </w:t>
              <w:br/>
              <w:t xml:space="preserve">комплекса, независимо  </w:t>
              <w:br/>
              <w:t xml:space="preserve">от их организационно-  </w:t>
              <w:br/>
              <w:t xml:space="preserve">правовых форм, на при- </w:t>
              <w:br/>
              <w:t xml:space="preserve">обретение племенного   </w:t>
              <w:br/>
              <w:t>скота, техники и обору-</w:t>
              <w:br/>
              <w:t>дования для животновод-</w:t>
              <w:br/>
              <w:t xml:space="preserve">ческих комплексов      </w:t>
              <w:br/>
              <w:t>(ферм), ст. 47.1.10 (д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на возмещение</w:t>
              <w:br/>
              <w:t xml:space="preserve">части затрат на уплату </w:t>
              <w:br/>
              <w:t>процентов по инвестици-</w:t>
              <w:br/>
              <w:t>онным кредитам, получе-</w:t>
              <w:br/>
              <w:t xml:space="preserve">нным в российских кре- </w:t>
              <w:br/>
              <w:t xml:space="preserve">дитных организациях в  </w:t>
              <w:br/>
              <w:t xml:space="preserve">2007 году, организаци- </w:t>
              <w:br/>
              <w:t>ям, осуществляющим про-</w:t>
              <w:br/>
              <w:t xml:space="preserve">мышленное рыбоводство, </w:t>
              <w:br/>
              <w:t xml:space="preserve">независимо от их орга- </w:t>
              <w:br/>
              <w:t xml:space="preserve">низационно-правовых    </w:t>
              <w:br/>
              <w:t xml:space="preserve">форм, ст. 47.1.10 (е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на возмещение</w:t>
              <w:br/>
              <w:t xml:space="preserve">части затрат на уплату </w:t>
              <w:br/>
              <w:t xml:space="preserve">процентов по кредитам, </w:t>
              <w:br/>
              <w:t>полученным в российских</w:t>
              <w:br/>
              <w:t>кредитных организациях,</w:t>
              <w:br/>
              <w:t xml:space="preserve">ст. 47.1.9 (б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на возмещение</w:t>
              <w:br/>
              <w:t xml:space="preserve">части затрат на уплату </w:t>
              <w:br/>
              <w:t xml:space="preserve">процентов по займам,   </w:t>
              <w:br/>
              <w:t>полученным в сельскохо-</w:t>
              <w:br/>
              <w:t xml:space="preserve">зяйственных кредитных  </w:t>
              <w:br/>
              <w:t xml:space="preserve">потребительских коопе- </w:t>
              <w:br/>
              <w:t xml:space="preserve">ративах, членам этих   </w:t>
              <w:br/>
              <w:t>кредитных кооперативов,</w:t>
              <w:br/>
              <w:t xml:space="preserve">ст. 47.1.9 (в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на государст-</w:t>
              <w:br/>
              <w:t>венную поддержку малого</w:t>
              <w:br/>
              <w:t xml:space="preserve">предпринимательства,   </w:t>
              <w:br/>
              <w:t xml:space="preserve">включая крестьянские   </w:t>
              <w:br/>
              <w:t>(фермерские) хозяйства,</w:t>
              <w:br/>
              <w:t xml:space="preserve">ст. 47.1.1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на вознаграж-</w:t>
              <w:br/>
              <w:t>дение за классное руко-</w:t>
              <w:br/>
              <w:t>водство в государствен-</w:t>
              <w:br/>
              <w:t>ных и муниципальных об-</w:t>
              <w:br/>
              <w:t>щеобразовательных учре-</w:t>
              <w:br/>
              <w:t>ждениях, перечень типов</w:t>
              <w:br/>
              <w:t xml:space="preserve">которых определен Пра- </w:t>
              <w:br/>
              <w:t xml:space="preserve">вительством Российской </w:t>
              <w:br/>
              <w:t xml:space="preserve">Федерации &lt;***&gt;, ст.   </w:t>
              <w:br/>
              <w:t xml:space="preserve">47.1.12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на поощрение </w:t>
              <w:br/>
              <w:t xml:space="preserve">лучших учителей, ст.   </w:t>
              <w:br/>
              <w:t xml:space="preserve">47.1.13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на внедрение </w:t>
              <w:br/>
              <w:t>инновационных образова-</w:t>
              <w:br/>
              <w:t xml:space="preserve">тельных программ в го- </w:t>
              <w:br/>
              <w:t>сударственных и муници-</w:t>
              <w:br/>
              <w:t xml:space="preserve">пальных общеобразова-  </w:t>
              <w:br/>
              <w:t xml:space="preserve">тельных учреждениях,   </w:t>
              <w:br/>
              <w:t xml:space="preserve">ст. 47.1.14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на денежные  </w:t>
              <w:br/>
              <w:t xml:space="preserve">выплаты медицинскому   </w:t>
              <w:br/>
              <w:t xml:space="preserve">персоналу (заведующим  </w:t>
              <w:br/>
              <w:t>фельдшерско-акушерскими</w:t>
              <w:br/>
              <w:t xml:space="preserve">пунктами, фельдшерам,  </w:t>
              <w:br/>
              <w:t xml:space="preserve">акушеркам, медицинским </w:t>
              <w:br/>
              <w:t xml:space="preserve">сестрам, в том числе   </w:t>
              <w:br/>
              <w:t xml:space="preserve">медицинским сестрам    </w:t>
              <w:br/>
              <w:t xml:space="preserve">патронажным) фельдшер- </w:t>
              <w:br/>
              <w:t>ско-акушерских пунктов,</w:t>
              <w:br/>
              <w:t xml:space="preserve">врачам, фельдшерам     </w:t>
              <w:br/>
              <w:t>(акушеркам) и медицинс-</w:t>
              <w:br/>
              <w:t xml:space="preserve">ким сестрам учреждений </w:t>
              <w:br/>
              <w:t xml:space="preserve">и подразделений скорой </w:t>
              <w:br/>
              <w:t xml:space="preserve">медицинской помощи му- </w:t>
              <w:br/>
              <w:t xml:space="preserve">ниципальной системы    </w:t>
              <w:br/>
              <w:t xml:space="preserve">здравоохранения (а при </w:t>
              <w:br/>
              <w:t>их отсутствии на терри-</w:t>
              <w:br/>
              <w:t xml:space="preserve">тории муниципального   </w:t>
              <w:br/>
              <w:t xml:space="preserve">образования - учрежде- </w:t>
              <w:br/>
              <w:t xml:space="preserve">ний и подразделений    </w:t>
              <w:br/>
              <w:t xml:space="preserve">скорой медицинской     </w:t>
              <w:br/>
              <w:t xml:space="preserve">помощи субъектов       </w:t>
              <w:br/>
              <w:t xml:space="preserve">Российской Федерации)  </w:t>
              <w:br/>
              <w:t xml:space="preserve">&lt;***&gt;, ст. 47.1.1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на предостав-</w:t>
              <w:br/>
              <w:t xml:space="preserve">ление субсидий молодым </w:t>
              <w:br/>
              <w:t>семьям для приобретения</w:t>
              <w:br/>
              <w:t xml:space="preserve">жилья, ст. 47.1.1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на возмещение</w:t>
              <w:br/>
              <w:t xml:space="preserve">части затрат на уплату </w:t>
              <w:br/>
              <w:t xml:space="preserve">процентов по кредитам, </w:t>
              <w:br/>
              <w:t>полученным в российских</w:t>
              <w:br/>
              <w:t xml:space="preserve">кредитных организациях </w:t>
              <w:br/>
              <w:t xml:space="preserve">на обеспечение земель- </w:t>
              <w:br/>
              <w:t>ных участков под жилищ-</w:t>
              <w:br/>
              <w:t xml:space="preserve">ное строительство, в   </w:t>
              <w:br/>
              <w:t xml:space="preserve">том числе малоэтажное, </w:t>
              <w:br/>
              <w:t xml:space="preserve">коммунальной инфраст-  </w:t>
              <w:br/>
              <w:t xml:space="preserve">руктурой, ст. 47.1.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из           </w:t>
              <w:br/>
              <w:t xml:space="preserve">федерального бюджета   </w:t>
              <w:br/>
              <w:t xml:space="preserve">для финансирования ме- </w:t>
              <w:br/>
              <w:t>роприятий по развитию и</w:t>
              <w:br/>
              <w:t xml:space="preserve">поддержке социальной,  </w:t>
              <w:br/>
              <w:t xml:space="preserve">инженерной и инноваци- </w:t>
              <w:br/>
              <w:t xml:space="preserve">онной инфраструктуры,  </w:t>
              <w:br/>
              <w:t>находящейся на террито-</w:t>
              <w:br/>
              <w:t>рии наукограда Петерго-</w:t>
              <w:br/>
              <w:t>фа и являющейся муници-</w:t>
              <w:br/>
              <w:t xml:space="preserve">пальной собственнос-   </w:t>
              <w:br/>
              <w:t xml:space="preserve">тью города Санкт-      </w:t>
              <w:br/>
              <w:t xml:space="preserve">Петербурга, ст. 47.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на переселе- </w:t>
              <w:br/>
              <w:t>ние граждан из жилищно-</w:t>
              <w:br/>
              <w:t xml:space="preserve">го фонда, признанного  </w:t>
              <w:br/>
              <w:t xml:space="preserve">непригодным для прожи- </w:t>
              <w:br/>
              <w:t>вания, и (или) жилищно-</w:t>
              <w:br/>
              <w:t xml:space="preserve">го фонда с высоким     </w:t>
              <w:br/>
              <w:t xml:space="preserve">уровнем износа (более  </w:t>
              <w:br/>
              <w:t xml:space="preserve">70 процентов),         </w:t>
              <w:br/>
              <w:t xml:space="preserve">ст. 47.1.18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на государст-</w:t>
              <w:br/>
              <w:t xml:space="preserve">венную поддержку внед- </w:t>
              <w:br/>
              <w:t xml:space="preserve">рения комплексных мер  </w:t>
              <w:br/>
              <w:t xml:space="preserve">модернизации образова- </w:t>
              <w:br/>
              <w:t xml:space="preserve">ния, ст. 47.1.1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в сумме      </w:t>
              <w:br/>
              <w:t xml:space="preserve">8000000,0 тыс. рублей  </w:t>
              <w:br/>
              <w:t xml:space="preserve">на выплату компенсации </w:t>
              <w:br/>
              <w:t>части родительской пла-</w:t>
              <w:br/>
              <w:t>ты за содержание ребен-</w:t>
              <w:br/>
              <w:t xml:space="preserve">ка в государственных и </w:t>
              <w:br/>
              <w:t>муниципальных образова-</w:t>
              <w:br/>
              <w:t xml:space="preserve">тельных учреждениях,   </w:t>
              <w:br/>
              <w:t xml:space="preserve">реализующих основную   </w:t>
              <w:br/>
              <w:t xml:space="preserve">общеобразовательную    </w:t>
              <w:br/>
              <w:t xml:space="preserve">программу дошкольного  </w:t>
              <w:br/>
              <w:t xml:space="preserve">образования, ст.       </w:t>
              <w:br/>
              <w:t xml:space="preserve">47.1.20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на строитель-</w:t>
              <w:br/>
              <w:t>ство и модернизацию ав-</w:t>
              <w:br/>
              <w:t>томобильных дорог обще-</w:t>
              <w:br/>
              <w:t xml:space="preserve">го пользования, в том  </w:t>
              <w:br/>
              <w:t xml:space="preserve">числе дорог в поселе-  </w:t>
              <w:br/>
              <w:t xml:space="preserve">ниях (за исключением   </w:t>
              <w:br/>
              <w:t xml:space="preserve">автомобильных дорог    </w:t>
              <w:br/>
              <w:t>федерального значения),</w:t>
              <w:br/>
              <w:t xml:space="preserve">ст. 47.1.2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на оснащение </w:t>
              <w:br/>
              <w:t xml:space="preserve">специальным оборудова- </w:t>
              <w:br/>
              <w:t xml:space="preserve">нием государственных   </w:t>
              <w:br/>
              <w:t>наркологических диспан-</w:t>
              <w:br/>
              <w:t xml:space="preserve">серов в рамках Федера- </w:t>
              <w:br/>
              <w:t>льной целевой программы</w:t>
              <w:br/>
              <w:t xml:space="preserve">"Комплексные меры про- </w:t>
              <w:br/>
              <w:t>тиводействия злоупотре-</w:t>
              <w:br/>
              <w:t>блению наркотиками и их</w:t>
              <w:br/>
              <w:t xml:space="preserve">незаконному обороту на </w:t>
              <w:br/>
              <w:t xml:space="preserve">2005 - 2009 годы", ст. </w:t>
              <w:br/>
              <w:t xml:space="preserve">47.1.22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на материаль-</w:t>
              <w:br/>
              <w:t xml:space="preserve">но-техническое обеспе- </w:t>
              <w:br/>
              <w:t xml:space="preserve">чение центров психоло- </w:t>
              <w:br/>
              <w:t xml:space="preserve">го-педагогической реа- </w:t>
              <w:br/>
              <w:t xml:space="preserve">билитации и коррекции  </w:t>
              <w:br/>
              <w:t xml:space="preserve">несовершеннолетних,    </w:t>
              <w:br/>
              <w:t>злоупотребляющих нарко-</w:t>
              <w:br/>
              <w:t xml:space="preserve">тиками, в рамках       </w:t>
              <w:br/>
              <w:t xml:space="preserve">Федеральной целевой    </w:t>
              <w:br/>
              <w:t xml:space="preserve">программы "Комплексные </w:t>
              <w:br/>
              <w:t xml:space="preserve">меры противодействия   </w:t>
              <w:br/>
              <w:t xml:space="preserve">злоупотреблению нарко- </w:t>
              <w:br/>
              <w:t>тиками и их незаконному</w:t>
              <w:br/>
              <w:t xml:space="preserve">обороту на 2005 - 2009 </w:t>
              <w:br/>
              <w:t xml:space="preserve">годы", ст. 47.1.2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на проведение</w:t>
              <w:br/>
              <w:t xml:space="preserve">мероприятий по улучше- </w:t>
              <w:br/>
              <w:t xml:space="preserve">нию жилищных условий   </w:t>
              <w:br/>
              <w:t xml:space="preserve">граждан Российской     </w:t>
              <w:br/>
              <w:t xml:space="preserve">Федерации, проживающих </w:t>
              <w:br/>
              <w:t>в сельской местности, а</w:t>
              <w:br/>
              <w:t>также обеспечение жиль-</w:t>
              <w:br/>
              <w:t xml:space="preserve">ем молодых семей и мо- </w:t>
              <w:br/>
              <w:t xml:space="preserve">лодых специалистов,    </w:t>
              <w:br/>
              <w:t xml:space="preserve">проживающих и работаю- </w:t>
              <w:br/>
              <w:t>щих в сельской местнос-</w:t>
              <w:br/>
              <w:t xml:space="preserve">ти, в соответствии с   </w:t>
              <w:br/>
              <w:t xml:space="preserve">Федеральной целевой    </w:t>
              <w:br/>
              <w:t xml:space="preserve">программой "Социальное </w:t>
              <w:br/>
              <w:t xml:space="preserve">развитие села до 2010  </w:t>
              <w:br/>
              <w:t xml:space="preserve">года", ст. 47.1.2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 бюджету Коряк-</w:t>
              <w:br/>
              <w:t>ского автономного окру-</w:t>
              <w:br/>
              <w:t xml:space="preserve">га на ликвидацию пос-  </w:t>
              <w:br/>
              <w:t>ледствий землетрясения,</w:t>
              <w:br/>
              <w:t xml:space="preserve">ст. 47.1.25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, выделяемые из</w:t>
              <w:br/>
              <w:t xml:space="preserve">Федерального фонда     </w:t>
              <w:br/>
              <w:t>регионального развития,</w:t>
              <w:br/>
              <w:t xml:space="preserve">ст. 49.2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аспределенные субси-</w:t>
              <w:br/>
              <w:t xml:space="preserve">дии из Федерального    </w:t>
              <w:br/>
              <w:t xml:space="preserve">фонда регионального    </w:t>
              <w:br/>
              <w:t xml:space="preserve">развития, направляемые </w:t>
              <w:br/>
              <w:t xml:space="preserve">субъектам Российской   </w:t>
              <w:br/>
              <w:t>Федерации на софинанси-</w:t>
              <w:br/>
              <w:t xml:space="preserve">рование мероприятий по </w:t>
              <w:br/>
              <w:t xml:space="preserve">обеспечению поэтапного </w:t>
              <w:br/>
              <w:t>ввода объектов, находя-</w:t>
              <w:br/>
              <w:t>щихся в государственной</w:t>
              <w:br/>
              <w:t>собственности субъектов</w:t>
              <w:br/>
              <w:t xml:space="preserve">Российской Федерации и </w:t>
              <w:br/>
              <w:t>муниципальной собствен-</w:t>
              <w:br/>
              <w:t>ности, софинансирование</w:t>
              <w:br/>
              <w:t xml:space="preserve">которых осуществлялось </w:t>
              <w:br/>
              <w:t>из федерального бюджета</w:t>
              <w:br/>
              <w:t>в рамках мероприятий по</w:t>
              <w:br/>
              <w:t xml:space="preserve">сокращению различий в  </w:t>
              <w:br/>
              <w:t>социально-экономическом</w:t>
              <w:br/>
              <w:t xml:space="preserve">развитии субъектов     </w:t>
              <w:br/>
              <w:t xml:space="preserve">Российской Федерации,  </w:t>
              <w:br/>
              <w:t xml:space="preserve">ст. 49.3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 xml:space="preserve">Федерации на оплату    </w:t>
              <w:br/>
              <w:t xml:space="preserve">жилищно-коммунальных   </w:t>
              <w:br/>
              <w:t>услуг отдельным катего-</w:t>
              <w:br/>
              <w:t xml:space="preserve">риям граждан, ст.      </w:t>
              <w:br/>
              <w:t xml:space="preserve">50.2.1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 xml:space="preserve">Федерации на обеспече- </w:t>
              <w:br/>
              <w:t>ние мер социальной под-</w:t>
              <w:br/>
              <w:t>держки для лиц, награж-</w:t>
              <w:br/>
              <w:t>денных знаком "Почетный</w:t>
              <w:br/>
              <w:t xml:space="preserve">донор СССР", "Почетный </w:t>
              <w:br/>
              <w:t xml:space="preserve">донор России", ст.     </w:t>
              <w:br/>
              <w:t xml:space="preserve">50.2.2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 xml:space="preserve">Федерации для финансо- </w:t>
              <w:br/>
              <w:t xml:space="preserve">вого обеспечения пере- </w:t>
              <w:br/>
              <w:t xml:space="preserve">данных исполнительно-  </w:t>
              <w:br/>
              <w:t xml:space="preserve">распорядительным орга- </w:t>
              <w:br/>
              <w:t>нам муниципальных обра-</w:t>
              <w:br/>
              <w:t xml:space="preserve">зований полномочий по  </w:t>
              <w:br/>
              <w:t>составлению (изменению,</w:t>
              <w:br/>
              <w:t xml:space="preserve">дополнению) списков    </w:t>
              <w:br/>
              <w:t xml:space="preserve">кандидатов в присяжные </w:t>
              <w:br/>
              <w:t xml:space="preserve">заседатели федеральных </w:t>
              <w:br/>
              <w:t xml:space="preserve">судов общей юрисдикции </w:t>
              <w:br/>
              <w:t>в Российской Федерации,</w:t>
              <w:br/>
              <w:t xml:space="preserve">ст. 50.2.3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>Федерации на реализацию</w:t>
              <w:br/>
              <w:t xml:space="preserve">отдельных полномочий   </w:t>
              <w:br/>
              <w:t xml:space="preserve">Российской Федерации в </w:t>
              <w:br/>
              <w:t>области лесного хозяйс-</w:t>
              <w:br/>
              <w:t xml:space="preserve">тва, ст. 50.2.4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 xml:space="preserve">Федерации на осуществ- </w:t>
              <w:br/>
              <w:t xml:space="preserve">ление отдельных полно- </w:t>
              <w:br/>
              <w:t xml:space="preserve">мочий Российской Феде- </w:t>
              <w:br/>
              <w:t xml:space="preserve">рации в области водных </w:t>
              <w:br/>
              <w:t xml:space="preserve">отношений, ст. 50.2.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 xml:space="preserve">Федерации на осуществ- </w:t>
              <w:br/>
              <w:t xml:space="preserve">ление полномочий по    </w:t>
              <w:br/>
              <w:t xml:space="preserve">обеспечению жильем от- </w:t>
              <w:br/>
              <w:t>дельных категорий граж-</w:t>
              <w:br/>
              <w:t xml:space="preserve">дан, предусмотренные   </w:t>
              <w:br/>
              <w:t xml:space="preserve">Федеральным законом "О </w:t>
              <w:br/>
              <w:t xml:space="preserve">ветеранах" (в редакции </w:t>
              <w:br/>
              <w:t xml:space="preserve">Федерального закона от </w:t>
              <w:br/>
              <w:t xml:space="preserve">2 января 2000 г.       </w:t>
              <w:br/>
              <w:t xml:space="preserve">N 40-ФЗ) и Федеральным </w:t>
              <w:br/>
              <w:t xml:space="preserve">законом от 24 ноября   </w:t>
              <w:br/>
              <w:t xml:space="preserve">1995 г. N 181-ФЗ "О    </w:t>
              <w:br/>
              <w:t xml:space="preserve">социальной защите      </w:t>
              <w:br/>
              <w:t xml:space="preserve">инвалидов в Российской </w:t>
              <w:br/>
              <w:t xml:space="preserve">Федерации", ст. 5.2.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 xml:space="preserve">Федерации на осуществ- </w:t>
              <w:br/>
              <w:t>ление полномочий по го-</w:t>
              <w:br/>
              <w:t>сударственной регистра-</w:t>
              <w:br/>
              <w:t xml:space="preserve">ции актов гражданского </w:t>
              <w:br/>
              <w:t xml:space="preserve">состояния, ст. 5.2.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 xml:space="preserve">Федерации на осуществ- </w:t>
              <w:br/>
              <w:t xml:space="preserve">ление полномочий, свя- </w:t>
              <w:br/>
              <w:t xml:space="preserve">занных с перевозкой    </w:t>
              <w:br/>
              <w:t xml:space="preserve">между субъектами Рос-  </w:t>
              <w:br/>
              <w:t xml:space="preserve">сийской Федерации, а   </w:t>
              <w:br/>
              <w:t>также в пределах терри-</w:t>
              <w:br/>
              <w:t xml:space="preserve">торий государств -     </w:t>
              <w:br/>
              <w:t xml:space="preserve">участников Содружества </w:t>
              <w:br/>
              <w:t xml:space="preserve">Независимых Государств </w:t>
              <w:br/>
              <w:t xml:space="preserve">несовершеннолетних,    </w:t>
              <w:br/>
              <w:t xml:space="preserve">самовольно ушедших из  </w:t>
              <w:br/>
              <w:t xml:space="preserve">семей, детских домов,  </w:t>
              <w:br/>
              <w:t xml:space="preserve">школ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 xml:space="preserve">Федерации на осуществ- </w:t>
              <w:br/>
              <w:t>ление полномочий по вы-</w:t>
              <w:br/>
              <w:t xml:space="preserve">плате государственных  </w:t>
              <w:br/>
              <w:t xml:space="preserve">единовременных пособий </w:t>
              <w:br/>
              <w:t xml:space="preserve">и ежемесячных денежных </w:t>
              <w:br/>
              <w:t xml:space="preserve">компенсаций гражданам  </w:t>
              <w:br/>
              <w:t xml:space="preserve">при возникновении      </w:t>
              <w:br/>
              <w:t>поствакцинальных ослож-</w:t>
              <w:br/>
              <w:t xml:space="preserve">нений в соответствии с </w:t>
              <w:br/>
              <w:t xml:space="preserve">Федеральным законом от </w:t>
              <w:br/>
              <w:t xml:space="preserve">17 сентября 1998 г.    </w:t>
              <w:br/>
              <w:t>N 157-ФЗ "Об иммунопро-</w:t>
              <w:br/>
              <w:t xml:space="preserve">филактике инфекционных </w:t>
              <w:br/>
              <w:t xml:space="preserve">болезней", ст. 50.2.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>Федерации на реализацию</w:t>
              <w:br/>
              <w:t>полномочий по осуществ-</w:t>
              <w:br/>
              <w:t xml:space="preserve">лению выплат инвалидам </w:t>
              <w:br/>
              <w:t xml:space="preserve">компенсаций страховых  </w:t>
              <w:br/>
              <w:t>премий по договору обя-</w:t>
              <w:br/>
              <w:t xml:space="preserve">зательного страхования </w:t>
              <w:br/>
              <w:t>гражданской ответствен-</w:t>
              <w:br/>
              <w:t>ности владельцев транс-</w:t>
              <w:br/>
              <w:t>портных средств в соот-</w:t>
              <w:br/>
              <w:t xml:space="preserve">ветствии с Федеральным </w:t>
              <w:br/>
              <w:t xml:space="preserve">законом от 25 апреля   </w:t>
              <w:br/>
              <w:t xml:space="preserve">2002 г. N 40-ФЗ "Об    </w:t>
              <w:br/>
              <w:t xml:space="preserve">обязательном страхова- </w:t>
              <w:br/>
              <w:t xml:space="preserve">нии гражданской ответ- </w:t>
              <w:br/>
              <w:t xml:space="preserve">ственности владельцев  </w:t>
              <w:br/>
              <w:t xml:space="preserve">транспортных средств", </w:t>
              <w:br/>
              <w:t xml:space="preserve">ст. 50.2.10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 xml:space="preserve">Федерации на осуществ- </w:t>
              <w:br/>
              <w:t>ление полномочий по ре-</w:t>
              <w:br/>
              <w:t xml:space="preserve">ализации государствен- </w:t>
              <w:br/>
              <w:t xml:space="preserve">ной политики занятости </w:t>
              <w:br/>
              <w:t>населения, включая рас-</w:t>
              <w:br/>
              <w:t xml:space="preserve">ходы по осуществлению  </w:t>
              <w:br/>
              <w:t>этих полномочий органа-</w:t>
              <w:br/>
              <w:t>ми службы занятости на-</w:t>
              <w:br/>
              <w:t xml:space="preserve">селения субъектов Рос- </w:t>
              <w:br/>
              <w:t xml:space="preserve">сийской Федерации, в   </w:t>
              <w:br/>
              <w:t xml:space="preserve">соответствии с Законом </w:t>
              <w:br/>
              <w:t>Российской Федерации "О</w:t>
              <w:br/>
              <w:t xml:space="preserve">занятости населения в  </w:t>
              <w:br/>
              <w:t xml:space="preserve">Российской Федерации"  </w:t>
              <w:br/>
              <w:t>(в редакции Федерально-</w:t>
              <w:br/>
              <w:t xml:space="preserve">го закона от 20 апреля </w:t>
              <w:br/>
              <w:t xml:space="preserve">1996 г. N 36-ФЗ), ст.  </w:t>
              <w:br/>
              <w:t xml:space="preserve">50.2.11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>Федерации на реализацию</w:t>
              <w:br/>
              <w:t xml:space="preserve">полномочий в области   </w:t>
              <w:br/>
              <w:t xml:space="preserve">охраны и использования </w:t>
              <w:br/>
              <w:t xml:space="preserve">объектов животного ми- </w:t>
              <w:br/>
              <w:t>ра, отнесенных к объек-</w:t>
              <w:br/>
              <w:t xml:space="preserve">там охоты, ст. 50.2.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>Федерации на реализацию</w:t>
              <w:br/>
              <w:t xml:space="preserve">полномочий в области   </w:t>
              <w:br/>
              <w:t xml:space="preserve">организации, регулиро- </w:t>
              <w:br/>
              <w:t xml:space="preserve">вания и охраны водных  </w:t>
              <w:br/>
              <w:t>биологических ресурсов,</w:t>
              <w:br/>
              <w:t xml:space="preserve">ст. 50.2.13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 xml:space="preserve">Федерации на осуществ- </w:t>
              <w:br/>
              <w:t xml:space="preserve">ление полномочий по    </w:t>
              <w:br/>
              <w:t xml:space="preserve">первичному воинскому   </w:t>
              <w:br/>
              <w:t xml:space="preserve">учету на территориях,  </w:t>
              <w:br/>
              <w:t>где отсутствуют военные</w:t>
              <w:br/>
              <w:t xml:space="preserve">комиссариаты, ст.      </w:t>
              <w:br/>
              <w:t xml:space="preserve">50.2.14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 xml:space="preserve">Федерации на цели рав- </w:t>
              <w:br/>
              <w:t>ного с федеральной про-</w:t>
              <w:br/>
              <w:t xml:space="preserve">тивопожарной службой   </w:t>
              <w:br/>
              <w:t>повышения денежного до-</w:t>
              <w:br/>
              <w:t>вольствия сотрудникам и</w:t>
              <w:br/>
              <w:t>заработной платы работ-</w:t>
              <w:br/>
              <w:t xml:space="preserve">никам территориальных  </w:t>
              <w:br/>
              <w:t>подразделений Государс-</w:t>
              <w:br/>
              <w:t>твенной противопожарной</w:t>
              <w:br/>
              <w:t>службы, содержащихся за</w:t>
              <w:br/>
              <w:t xml:space="preserve">счет средств бюджетов  </w:t>
              <w:br/>
              <w:t xml:space="preserve">субъектов Российской   </w:t>
              <w:br/>
              <w:t xml:space="preserve">Федерации (за исключе- </w:t>
              <w:br/>
              <w:t xml:space="preserve">нием подразделений,    </w:t>
              <w:br/>
              <w:t xml:space="preserve">созданных субъектами   </w:t>
              <w:br/>
              <w:t xml:space="preserve">Российской Федерации в </w:t>
              <w:br/>
              <w:t>соответствии со статьей</w:t>
              <w:br/>
              <w:t xml:space="preserve">5 Федерального закона  </w:t>
              <w:br/>
              <w:t xml:space="preserve">от 21 декабря 1994 г.  </w:t>
              <w:br/>
              <w:t xml:space="preserve">N 69-ФЗ "О пожарной    </w:t>
              <w:br/>
              <w:t xml:space="preserve">безопасности"), ст.    </w:t>
              <w:br/>
              <w:t xml:space="preserve">50.2.15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 xml:space="preserve">Федерации на цели рав- </w:t>
              <w:br/>
              <w:t xml:space="preserve">ного с Министерством   </w:t>
              <w:br/>
              <w:t>внутренних дел Российс-</w:t>
              <w:br/>
              <w:t>кой Федерации повышения</w:t>
              <w:br/>
              <w:t xml:space="preserve">денежного довольствия  </w:t>
              <w:br/>
              <w:t xml:space="preserve">сотрудникам и заработ- </w:t>
              <w:br/>
              <w:t xml:space="preserve">ной платы работникам   </w:t>
              <w:br/>
              <w:t xml:space="preserve">подразделений милиции  </w:t>
              <w:br/>
              <w:t>общественной безопасно-</w:t>
              <w:br/>
              <w:t xml:space="preserve">сти, содержащихся за   </w:t>
              <w:br/>
              <w:t xml:space="preserve">счет средств бюджетов  </w:t>
              <w:br/>
              <w:t xml:space="preserve">субъектов Российской   </w:t>
              <w:br/>
              <w:t xml:space="preserve">Федерации и местных    </w:t>
              <w:br/>
              <w:t xml:space="preserve">бюджетов, ст. 50.2.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у   </w:t>
              <w:br/>
              <w:t>города Санкт-Петербурга</w:t>
              <w:br/>
              <w:t>на осуществление высшим</w:t>
              <w:br/>
              <w:t xml:space="preserve">исполнительным органом </w:t>
              <w:br/>
              <w:t xml:space="preserve">государственной власти </w:t>
              <w:br/>
              <w:t>города Санкт-Петербурга</w:t>
              <w:br/>
              <w:t xml:space="preserve">полномочий по управле- </w:t>
              <w:br/>
              <w:t>нию федеральным имущес-</w:t>
              <w:br/>
              <w:t xml:space="preserve">твом, ст. 50.2.1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, выделяемые  </w:t>
              <w:br/>
              <w:t xml:space="preserve">из Федерального фонда  </w:t>
              <w:br/>
              <w:t xml:space="preserve">компенсаций, бюджетам  </w:t>
              <w:br/>
              <w:t xml:space="preserve">субъектов Российской   </w:t>
              <w:br/>
              <w:t xml:space="preserve">Федерации на выплату   </w:t>
              <w:br/>
              <w:t xml:space="preserve">единовременных пособий </w:t>
              <w:br/>
              <w:t>при всех формах устрой-</w:t>
              <w:br/>
              <w:t xml:space="preserve">ства детей, лишенных   </w:t>
              <w:br/>
              <w:t xml:space="preserve">родительского попече-  </w:t>
              <w:br/>
              <w:t xml:space="preserve">ния, в семью, ст.      </w:t>
              <w:br/>
              <w:t xml:space="preserve">50.2.18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осу-  </w:t>
              <w:br/>
              <w:t xml:space="preserve">ществления государст-  </w:t>
              <w:br/>
              <w:t>венного задания по ока-</w:t>
              <w:br/>
              <w:t>занию высокотехнологич-</w:t>
              <w:br/>
              <w:t xml:space="preserve">ной медицинской помощи </w:t>
              <w:br/>
              <w:t xml:space="preserve">гражданам Российской   </w:t>
              <w:br/>
              <w:t>Федерации, устанавлива-</w:t>
              <w:br/>
              <w:t xml:space="preserve">емого медицинским уч-  </w:t>
              <w:br/>
              <w:t xml:space="preserve">реждениям, находящимся </w:t>
              <w:br/>
              <w:t xml:space="preserve">в ведении субъектов    </w:t>
              <w:br/>
              <w:t xml:space="preserve">Российской Федерации и </w:t>
              <w:br/>
              <w:t xml:space="preserve">муниципальных          </w:t>
              <w:br/>
              <w:t xml:space="preserve">образований, ст. 5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для государс-</w:t>
              <w:br/>
              <w:t>твенных образовательных</w:t>
              <w:br/>
              <w:t>учреждений начального и</w:t>
              <w:br/>
              <w:t>среднего профессиональ-</w:t>
              <w:br/>
              <w:t>ного образования субъе-</w:t>
              <w:br/>
              <w:t>ктов Российской Федера-</w:t>
              <w:br/>
              <w:t xml:space="preserve">ции на государственную </w:t>
              <w:br/>
              <w:t xml:space="preserve">поддержку подготовки   </w:t>
              <w:br/>
              <w:t>рабочих кадров и специ-</w:t>
              <w:br/>
              <w:t xml:space="preserve">алистов для высокотех- </w:t>
              <w:br/>
              <w:t>нологичных производств,</w:t>
              <w:br/>
              <w:t xml:space="preserve">ст. 60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     </w:t>
              <w:br/>
              <w:t xml:space="preserve">субъектов Российской   </w:t>
              <w:br/>
              <w:t>Федерации на строитель-</w:t>
              <w:br/>
              <w:t xml:space="preserve">ство и реконструкцию   </w:t>
              <w:br/>
              <w:t>автомобильных дорог об-</w:t>
              <w:br/>
              <w:t xml:space="preserve">щего пользования, ис-  </w:t>
              <w:br/>
              <w:t xml:space="preserve">кусственных сооружений </w:t>
              <w:br/>
              <w:t xml:space="preserve">на них, в том числе в  </w:t>
              <w:br/>
              <w:t>границах поселений, му-</w:t>
              <w:br/>
              <w:t xml:space="preserve">ниципальных районов,   </w:t>
              <w:br/>
              <w:t xml:space="preserve">городских округов, а   </w:t>
              <w:br/>
              <w:t>также связывающих насе-</w:t>
              <w:br/>
              <w:t xml:space="preserve">ленные пункты сельских </w:t>
              <w:br/>
              <w:t>дорог с включением их в</w:t>
              <w:br/>
              <w:t>сеть дорог общего поль-</w:t>
              <w:br/>
              <w:t>зования, осуществляемые</w:t>
              <w:br/>
              <w:t>в рамках реализации Фе-</w:t>
              <w:br/>
              <w:t xml:space="preserve">деральной адресной ин- </w:t>
              <w:br/>
              <w:t xml:space="preserve">вестиционной программы </w:t>
              <w:br/>
              <w:t xml:space="preserve">(подпрограмма "Автомо- </w:t>
              <w:br/>
              <w:t>бильные дороги" Федера-</w:t>
              <w:br/>
              <w:t>льной целевой программы</w:t>
              <w:br/>
              <w:t>"Модернизация транспор-</w:t>
              <w:br/>
              <w:t xml:space="preserve">тной системы России    </w:t>
              <w:br/>
              <w:t xml:space="preserve">(2002 - 2010 годы)"),  </w:t>
              <w:br/>
              <w:t xml:space="preserve">ст. 87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адресная   </w:t>
              <w:br/>
              <w:t>инвестиционная програм-</w:t>
              <w:br/>
              <w:t xml:space="preserve">ма, ст. 110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убсидии и      </w:t>
              <w:br/>
              <w:t xml:space="preserve">субвенци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код бюджетной классификации расходов бюджетов Российской Федерации, по которому отражены субсидии (субвенции), перечисленные из федерального бюджета в 2007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убсидии (субвенции), контроль за использованием которых не возложен на органы Федерального казначейства. При этом гр. 4 = гр. 6. Графа 7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____________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5</Words>
  <Characters>20765</Characters>
  <CharactersWithSpaces>17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 (субвенций), предоставленных из федерального бюджета бюджету субъекта Российской Федерации и местным бюдже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