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9.2007 N 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субсидий, пред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федерального бюджета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на обеспечение автомоби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рогами новых микрорайонов массовой малоэ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многоквартирной за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январь -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25   числа   первого    месяца, следующе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кварталь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75"/>
        <w:gridCol w:w="809"/>
        <w:gridCol w:w="1081"/>
        <w:gridCol w:w="1215"/>
        <w:gridCol w:w="674"/>
        <w:gridCol w:w="811"/>
        <w:gridCol w:w="1080"/>
        <w:gridCol w:w="1080"/>
        <w:gridCol w:w="1214"/>
        <w:gridCol w:w="675"/>
        <w:gridCol w:w="811"/>
        <w:gridCol w:w="674"/>
        <w:gridCol w:w="675"/>
      </w:tblGrid>
      <w:tr>
        <w:trPr>
          <w:trHeight w:val="48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, проектов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бъем      </w:t>
              <w:br/>
              <w:t xml:space="preserve">финансирования на ____ г., </w:t>
              <w:br/>
              <w:t>предусмотренный соглашением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</w:t>
              <w:br/>
              <w:t xml:space="preserve">нарастающим итогом на  </w:t>
              <w:br/>
              <w:t xml:space="preserve">конец отчетного период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  <w:br/>
              <w:t xml:space="preserve">выпол-  </w:t>
              <w:br/>
              <w:t xml:space="preserve">ненных  </w:t>
              <w:br/>
              <w:t xml:space="preserve">работ   </w:t>
              <w:br/>
              <w:t xml:space="preserve">нарас-  </w:t>
              <w:br/>
              <w:t xml:space="preserve">тающим  </w:t>
              <w:br/>
              <w:t xml:space="preserve">итогом  </w:t>
              <w:br/>
              <w:t>на конец</w:t>
              <w:br/>
              <w:t>отчетно-</w:t>
              <w:br/>
              <w:t xml:space="preserve">го пе-  </w:t>
              <w:br/>
              <w:t xml:space="preserve">риода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ввод   </w:t>
              <w:br/>
              <w:t xml:space="preserve">объект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ввода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муници- </w:t>
              <w:br/>
              <w:t xml:space="preserve">пально- </w:t>
              <w:br/>
              <w:t xml:space="preserve">го об-  </w:t>
              <w:br/>
              <w:t xml:space="preserve">разова- </w:t>
              <w:br/>
              <w:t xml:space="preserve">ния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муници-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строительству </w:t>
              <w:br/>
              <w:t xml:space="preserve">и реконструкци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, всег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проектам: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, всег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     </w:t>
              <w:br/>
              <w:t xml:space="preserve">проектам: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составляется на основании первичных документов, подтверждающих объемы выполненных и оплач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7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Федеральное дорожное агентство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, предоставленных из федерального бюджета бюджетам субъектов Российской Федерации на обеспечение автомобильными дорогами новых микрорайонов массовой малоэтажной и многоквартирной застро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