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10 г. N 629/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20___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621"/>
        <w:gridCol w:w="1214"/>
        <w:gridCol w:w="1621"/>
        <w:gridCol w:w="1214"/>
        <w:gridCol w:w="1621"/>
        <w:gridCol w:w="1214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>ассигнования</w:t>
              <w:br/>
              <w:t xml:space="preserve">на 20___ г.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й  </w:t>
              <w:br/>
              <w:t xml:space="preserve">в бюджет            </w:t>
              <w:br/>
              <w:t xml:space="preserve">муниципального      </w:t>
              <w:br/>
              <w:t xml:space="preserve">образования         </w:t>
              <w:br/>
              <w:t xml:space="preserve">Московской област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ходов за счет    </w:t>
              <w:br/>
              <w:t xml:space="preserve">субсидий)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четов за счет    </w:t>
              <w:br/>
              <w:t xml:space="preserve">собственных доходов </w:t>
              <w:br/>
              <w:t xml:space="preserve">бюджета             </w:t>
              <w:br/>
              <w:t xml:space="preserve">муниципального      </w:t>
              <w:br/>
              <w:t xml:space="preserve">образования)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на </w:t>
              <w:br/>
              <w:t xml:space="preserve">счете      </w:t>
              <w:br/>
              <w:t xml:space="preserve">местного   </w:t>
              <w:br/>
              <w:t xml:space="preserve">бюджета на </w:t>
              <w:br/>
              <w:t xml:space="preserve">конец      </w:t>
              <w:br/>
              <w:t xml:space="preserve">отчетного  </w:t>
              <w:br/>
              <w:t xml:space="preserve">периода    </w:t>
              <w:br/>
              <w:t xml:space="preserve">(гр. 4 -   </w:t>
              <w:br/>
              <w:t xml:space="preserve">гр. 5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 субсидии указывается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иодичность представления отчета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5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1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, предоставляемых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