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совершенств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-материальной ба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обо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РОСТО (ДОСААФ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ой для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призыву на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, по военно-уче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убсидий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бно-материальной базы Российской обо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ртивно-технической организации - РОСТО (ДОСААФ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ой для подготовки граждан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лежащих призыву на военную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енно-учетным специаль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 квартал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ступило средств с начала 200_ года        -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пользовано средств на начало ___ квартала -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расходовано средств в текущем квартале    - _____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025"/>
        <w:gridCol w:w="944"/>
        <w:gridCol w:w="945"/>
        <w:gridCol w:w="810"/>
        <w:gridCol w:w="676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- </w:t>
              <w:br/>
              <w:t>ное учреждение</w:t>
              <w:br/>
              <w:t xml:space="preserve">(получатель   </w:t>
              <w:br/>
              <w:t xml:space="preserve">оборудования)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став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меча-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таток средств на 1 ______________ 200_ г. -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на совершенствование учебно-материальной базы Российской оборонной спортивно-технической организации — РОСТО (ДОСААФ), используемой для подготовки граждан Российской Федерации, подлежащих призыву на военную службу, по во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