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у 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бюджетов поселений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, на решение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значения межмуниципаль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, ПРЕДОСТАВЛЕННЫХ БЮДЖ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СКОГО МУНИЦИПАЛЬНОГО РАЙОНА ИЗ БЮДЖЕТОВ ПОСЕЛ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Х В СОСТАВ КЛИНСКОГО МУНИЦИПАЛЬНОГО РАЙО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ВОПРОСОВ МЕЖМУНИЦИПАЛЬ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889"/>
        <w:gridCol w:w="2296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убсидий, утвержденный </w:t>
              <w:br/>
              <w:t xml:space="preserve">в бюджете муниципального     </w:t>
              <w:br/>
              <w:t xml:space="preserve">района на ___ год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</w:t>
              <w:br/>
              <w:t xml:space="preserve">субсидий     </w:t>
              <w:br/>
              <w:t xml:space="preserve">из бюджетов  </w:t>
              <w:br/>
              <w:t xml:space="preserve">поселений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</w:t>
              <w:br/>
              <w:t>средств субсид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>субсид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й, предоставленных бюджету Клинского муниципального района Московской области из бюджетов поселений, входящих в состав Клинского муниципального района Московской области, на решение вопросов межмуниципаль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