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спользовании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капитального ремонта гидро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, находящихся в собственно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униципальной соб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схозяйных 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__________ 20__ год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0"/>
        <w:gridCol w:w="676"/>
        <w:gridCol w:w="1619"/>
        <w:gridCol w:w="945"/>
        <w:gridCol w:w="810"/>
        <w:gridCol w:w="1080"/>
        <w:gridCol w:w="1081"/>
        <w:gridCol w:w="1079"/>
        <w:gridCol w:w="945"/>
        <w:gridCol w:w="1080"/>
        <w:gridCol w:w="1081"/>
        <w:gridCol w:w="945"/>
        <w:gridCol w:w="1079"/>
        <w:gridCol w:w="1079"/>
        <w:gridCol w:w="1082"/>
        <w:gridCol w:w="945"/>
        <w:gridCol w:w="1079"/>
        <w:gridCol w:w="676"/>
        <w:gridCol w:w="945"/>
        <w:gridCol w:w="1075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,   </w:t>
              <w:br/>
              <w:t>балан-</w:t>
              <w:br/>
              <w:t xml:space="preserve">совая </w:t>
              <w:br/>
              <w:t xml:space="preserve">при-  </w:t>
              <w:br/>
              <w:t xml:space="preserve">над-  </w:t>
              <w:br/>
              <w:t xml:space="preserve">леж-  </w:t>
              <w:br/>
              <w:t xml:space="preserve">ност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- </w:t>
              <w:br/>
              <w:t xml:space="preserve">испол- </w:t>
              <w:br/>
              <w:t xml:space="preserve">нитель </w:t>
              <w:br/>
              <w:t>(N кон-</w:t>
              <w:br/>
              <w:t>тракта,</w:t>
              <w:br/>
              <w:t xml:space="preserve">дата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для   </w:t>
              <w:br/>
              <w:t>заклю-</w:t>
              <w:br/>
              <w:t xml:space="preserve">чения </w:t>
              <w:br/>
              <w:t xml:space="preserve">конт- </w:t>
              <w:br/>
              <w:t>ракта,</w:t>
              <w:br/>
              <w:t>прото-</w:t>
              <w:br/>
              <w:t xml:space="preserve">кол   </w:t>
              <w:br/>
              <w:t xml:space="preserve">кон-  </w:t>
              <w:br/>
              <w:t xml:space="preserve">курс- </w:t>
              <w:br/>
              <w:t xml:space="preserve">ной   </w:t>
              <w:br/>
              <w:t>комис-</w:t>
              <w:br/>
              <w:t xml:space="preserve">сии   </w:t>
              <w:br/>
              <w:t xml:space="preserve">(N,   </w:t>
              <w:br/>
              <w:t xml:space="preserve">дата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работ</w:t>
              <w:br/>
              <w:t>в со-</w:t>
              <w:br/>
              <w:t xml:space="preserve">от-  </w:t>
              <w:br/>
              <w:t>ветс-</w:t>
              <w:br/>
              <w:t xml:space="preserve">твии </w:t>
              <w:br/>
              <w:t xml:space="preserve">с    </w:t>
              <w:br/>
              <w:t>конт-</w:t>
              <w:br/>
              <w:t xml:space="preserve">рак- </w:t>
              <w:br/>
              <w:t xml:space="preserve">том  </w:t>
              <w:br/>
              <w:t>(все-</w:t>
              <w:br/>
              <w:t xml:space="preserve">го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еосво-</w:t>
              <w:br/>
              <w:t xml:space="preserve">енных  </w:t>
              <w:br/>
              <w:t>средств</w:t>
              <w:br/>
              <w:t>за 20__</w:t>
              <w:br/>
              <w:t xml:space="preserve">г. &lt;2&gt;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</w:t>
              <w:br/>
              <w:t xml:space="preserve">на 20__ год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 </w:t>
              <w:br/>
              <w:t>отчетный период, в том</w:t>
              <w:br/>
              <w:t xml:space="preserve">числе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ено   </w:t>
              <w:br/>
              <w:t xml:space="preserve">работ  </w:t>
              <w:br/>
              <w:t xml:space="preserve">(в со- </w:t>
              <w:br/>
              <w:t xml:space="preserve">ответ- </w:t>
              <w:br/>
              <w:t>ствии с</w:t>
              <w:br/>
              <w:t xml:space="preserve">актами </w:t>
              <w:br/>
              <w:t xml:space="preserve">выпол- </w:t>
              <w:br/>
              <w:t xml:space="preserve">ненных </w:t>
              <w:br/>
              <w:t xml:space="preserve">работ)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за выполненные    </w:t>
              <w:br/>
              <w:t xml:space="preserve">работы      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</w:t>
              <w:br/>
              <w:t xml:space="preserve">работ в  </w:t>
              <w:br/>
              <w:t>натуральном</w:t>
              <w:br/>
              <w:t xml:space="preserve">выражении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на ли- </w:t>
              <w:br/>
              <w:t xml:space="preserve">цевом  </w:t>
              <w:br/>
              <w:t xml:space="preserve">счете  </w:t>
              <w:br/>
              <w:t>уполно-</w:t>
              <w:br/>
              <w:t xml:space="preserve">мочен- </w:t>
              <w:br/>
              <w:t xml:space="preserve">ного   </w:t>
              <w:br/>
              <w:t xml:space="preserve">органа </w:t>
              <w:br/>
              <w:t xml:space="preserve">&lt;5&gt;   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тоимости </w:t>
              <w:br/>
              <w:t xml:space="preserve">на     </w:t>
              <w:br/>
              <w:t xml:space="preserve">01.01.0_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счет  </w:t>
              <w:br/>
              <w:t>других</w:t>
              <w:br/>
              <w:t>источ-</w:t>
              <w:br/>
              <w:t xml:space="preserve">ников </w:t>
              <w:br/>
              <w:t xml:space="preserve">(ука- </w:t>
              <w:br/>
              <w:t xml:space="preserve">зат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  <w:br/>
              <w:t xml:space="preserve">&lt;3&gt;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  <w:br/>
              <w:t xml:space="preserve">&lt;3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счет  </w:t>
              <w:br/>
              <w:t>других</w:t>
              <w:br/>
              <w:t>источ-</w:t>
              <w:br/>
              <w:t xml:space="preserve">ников </w:t>
              <w:br/>
              <w:t xml:space="preserve">(ука- </w:t>
              <w:br/>
              <w:t xml:space="preserve">зать)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  <w:br/>
              <w:t xml:space="preserve">&lt;4&gt;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  <w:br/>
              <w:t xml:space="preserve">&lt;4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счет  </w:t>
              <w:br/>
              <w:t>других</w:t>
              <w:br/>
              <w:t>источ-</w:t>
              <w:br/>
              <w:t xml:space="preserve">ников </w:t>
              <w:br/>
              <w:t xml:space="preserve">(ука- </w:t>
              <w:br/>
              <w:t xml:space="preserve">зать) </w:t>
              <w:br/>
              <w:t xml:space="preserve">&lt;4&gt;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остатка</w:t>
              <w:br/>
              <w:t>неосво-</w:t>
              <w:br/>
              <w:t xml:space="preserve">енных  </w:t>
              <w:br/>
              <w:t>средств</w:t>
              <w:br/>
              <w:t>за 20__</w:t>
              <w:br/>
              <w:t xml:space="preserve">г. &lt;4&gt;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ро-</w:t>
              <w:br/>
              <w:t>ек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чет составляется на основании первичных документов, подтверждающих объемы выполненных и оплаченных работ и предоставляемых в Росводресурсы: справки о стоимости выполненных работ (оказанных услуг) по капитальному ремонту гидротехнических сооружений, находящихся в собственности субъектов РФ, муниципальной собственности, и бесхозяйных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графе 7 указывается сумма неиспользованного остатка, подлежащего использованию в очередном финансовом году и согласованного в Росводресур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графах 11 и 12 отражаются суммы средств на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, фактически поступившие на счета получателей субсидий, определенных органами исполнительной власти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графах 15 - 18 отражаются суммы средств на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, оплаченные организации (исполнителю), осуществляющих капитальный ремонт указанных Г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графе 21 указывается остаток средств федерального бюджета на лицевом счете уполномоченного органа (в т.ч. и муниципального образования) и характер данного остатка (подлежащий использованию в очередном финансовом году/не подлежащий использованию в очередном финансовом году) - заполняется при составлении год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й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