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9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пользовании субсидий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ссигнований федерального бюджета,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порядителем в отношении которых является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гентство водных ресурсов,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ов Российской Федерации (муницип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(или) на предоставление соответствующи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бюджета субъекта Российской Федерации местным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ой собственности, не включенных в долгос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10-го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год - 15 январ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:              еже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1618"/>
        <w:gridCol w:w="1621"/>
        <w:gridCol w:w="1485"/>
        <w:gridCol w:w="1755"/>
        <w:gridCol w:w="1756"/>
        <w:gridCol w:w="1485"/>
        <w:gridCol w:w="1485"/>
        <w:gridCol w:w="1755"/>
        <w:gridCol w:w="1754"/>
        <w:gridCol w:w="1755"/>
        <w:gridCol w:w="1350"/>
        <w:gridCol w:w="175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местонахождение </w:t>
              <w:br/>
              <w:t xml:space="preserve">объекта     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инвестиций             </w:t>
            </w:r>
          </w:p>
        </w:tc>
        <w:tc>
          <w:tcPr>
            <w:tcW w:w="6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          </w:t>
            </w:r>
          </w:p>
        </w:tc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>недофинанси-</w:t>
              <w:br/>
              <w:t xml:space="preserve">рования или </w:t>
              <w:br/>
              <w:t>недоосвоения</w:t>
              <w:br/>
              <w:t xml:space="preserve">средств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на год 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  <w:br/>
              <w:t xml:space="preserve">нарастающим </w:t>
              <w:br/>
              <w:t xml:space="preserve">итогом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  <w:br/>
              <w:t xml:space="preserve">нарастающим </w:t>
              <w:br/>
              <w:t xml:space="preserve">итогом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ов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сточники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</w:t>
              <w:br/>
              <w:t xml:space="preserve">бюдже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сточники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</w:t>
              <w:br/>
              <w:t xml:space="preserve">бюдже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сточники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ных ресурсов               ____________ (по итогам каждого кварт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14 заполняется по итогам года в случае, если допущено недофинансирование или недоосвоение выделен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2</Characters>
  <CharactersWithSpaces>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й за счет бюджетных ассигнований федерального бюджета, главным распорядителем в отношении которых является Федеральное агентство водных ресурсов, на софинансирование объектов капитального строительства государственной соб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