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30.04.2010 N 139, утвердивший данную форму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субсидий за счет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бюджета, главным распорядителем в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ется Федеральное агентство водных ресурсов,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ов 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ъектов Российской Федерации (муницип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(или) на предоставление соответствующих субсиди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местным бюджетам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ктов капитального строительства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ости, не включенных в долгосрочные (федераль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январь - 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едставления: 10-го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год - 15 января 201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:              еже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5"/>
        <w:gridCol w:w="1755"/>
        <w:gridCol w:w="1621"/>
        <w:gridCol w:w="1484"/>
        <w:gridCol w:w="1755"/>
        <w:gridCol w:w="1890"/>
        <w:gridCol w:w="1486"/>
        <w:gridCol w:w="1484"/>
        <w:gridCol w:w="1755"/>
        <w:gridCol w:w="1891"/>
        <w:gridCol w:w="1620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местонахождение </w:t>
              <w:br/>
              <w:t xml:space="preserve">объекта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бюджетных ассигнований    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         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 xml:space="preserve">технического </w:t>
              <w:br/>
              <w:t xml:space="preserve">результата  </w:t>
              <w:br/>
              <w:t xml:space="preserve">за отчетный </w:t>
              <w:br/>
              <w:t xml:space="preserve">период    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на  </w:t>
              <w:br/>
              <w:t xml:space="preserve">год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</w:t>
              <w:br/>
              <w:t xml:space="preserve">нарастающим </w:t>
              <w:br/>
              <w:t xml:space="preserve">итогом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</w:t>
              <w:br/>
              <w:t xml:space="preserve">нарастающим </w:t>
              <w:br/>
              <w:t xml:space="preserve">итогом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</w:t>
              <w:br/>
              <w:t xml:space="preserve">за счет   </w:t>
              <w:br/>
              <w:t xml:space="preserve">средств   </w:t>
              <w:br/>
              <w:t>федерального</w:t>
              <w:br/>
              <w:t xml:space="preserve">бюдже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субъектов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источники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 </w:t>
              <w:br/>
              <w:t xml:space="preserve">за счет   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ов </w:t>
              <w:br/>
              <w:t>Российской</w:t>
              <w:br/>
              <w:t xml:space="preserve">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источники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 </w:t>
              <w:br/>
              <w:t xml:space="preserve">за счет   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субъектов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источники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ных ресурсов               ____________ (по итогам каждого кварт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ести краткую аннотацию выполненных работ с использованием натуральных количественных показ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тогам года в случае, если допущено недофинансирование или недоосвоение выделенных ассигнований, дополнительно указываются их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й за счет бюджетных ассигнований федерального бюджета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