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и расхо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комплект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нижных фондов библиотек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 и критер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для пол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ых субсидий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ИСПОЛЬЗОВАНИИ СУБСИДИЙ, ПРЕДОСТАВЛЕНН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МОСКОВСКОЙ ОБЛАСТИ БЮДЖЕТАМ МУНИЦИПАЛЬНЫХ ОБРАЗ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СКОВСКОЙ ОБЛАСТИ НА КОМПЛЕКТОВАНИЕ КНИЖНЫХ ФОН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ИБЛИОТЕК МУНИЦИПАЛЬНЫХ ОБРАЗОВАНИЙ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СЧЕТ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____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755"/>
        <w:gridCol w:w="3105"/>
        <w:gridCol w:w="1754"/>
        <w:gridCol w:w="1351"/>
        <w:gridCol w:w="1754"/>
        <w:gridCol w:w="2161"/>
        <w:gridCol w:w="2293"/>
      </w:tblGrid>
      <w:tr>
        <w:trPr>
          <w:trHeight w:val="480" w:hRule="atLeast"/>
          <w:cantSplit w:val="true"/>
        </w:trPr>
        <w:tc>
          <w:tcPr>
            <w:tcW w:w="62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в бюджете муниципального       </w:t>
              <w:br/>
              <w:t xml:space="preserve">образования на комплектование книжных фондов </w:t>
              <w:br/>
              <w:t xml:space="preserve">библиотек муниципального образования   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субсидий за </w:t>
              <w:br/>
              <w:t>счет средств</w:t>
              <w:br/>
              <w:t>федерального</w:t>
              <w:br/>
              <w:t xml:space="preserve">бюджета     </w:t>
            </w:r>
          </w:p>
        </w:tc>
        <w:tc>
          <w:tcPr>
            <w:tcW w:w="5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израсходовано              </w:t>
            </w:r>
          </w:p>
        </w:tc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</w:t>
              <w:br/>
              <w:t>неиспользованных</w:t>
              <w:br/>
              <w:t xml:space="preserve">средств         </w:t>
              <w:br/>
              <w:t xml:space="preserve">федерального    </w:t>
              <w:br/>
              <w:t xml:space="preserve">бюджета на      </w:t>
              <w:br/>
              <w:t xml:space="preserve">отчетную дату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</w:t>
              <w:br/>
              <w:t>том числ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средств       </w:t>
              <w:br/>
              <w:t>бюджетов муниципальных</w:t>
              <w:br/>
              <w:t xml:space="preserve">образований         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в </w:t>
              <w:br/>
              <w:t>том числе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й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чет средств</w:t>
              <w:br/>
              <w:t xml:space="preserve">бюджетов       </w:t>
              <w:br/>
              <w:t xml:space="preserve">муниципальных  </w:t>
              <w:br/>
              <w:t xml:space="preserve">образований    </w:t>
            </w:r>
          </w:p>
        </w:tc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74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4050"/>
      </w:tblGrid>
      <w:tr>
        <w:trPr>
          <w:trHeight w:val="240" w:hRule="atLeast"/>
          <w:cantSplit w:val="true"/>
        </w:trPr>
        <w:tc>
          <w:tcPr>
            <w:tcW w:w="7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книг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(тыс. экземпляров)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00 жителей (экземпляров)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(фамилия и инициалы)  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ля муниципального района - до 10 числа месяца, следующего за отчетным периодом; для городских и сельских поселений - до 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7</Characters>
  <CharactersWithSpaces>2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убсидий, предоставленных из бюджета Московской области бюджетам муниципальных образований Московской области на комплектование книжных фондов библиотек муниципальных образований Московской области, за счет средств федерального бюд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