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13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об использова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счет бюджетных ассигнований федерального бюджет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х главным распорядителем является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дных ресурсов,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й собственности)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ующих субсидий из бюджето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местным бюджетам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муницип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х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30-го числа месяца, следующего 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- 30 января 201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: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350"/>
        <w:gridCol w:w="1619"/>
        <w:gridCol w:w="1081"/>
        <w:gridCol w:w="1619"/>
        <w:gridCol w:w="1350"/>
        <w:gridCol w:w="1485"/>
        <w:gridCol w:w="1486"/>
        <w:gridCol w:w="1619"/>
        <w:gridCol w:w="1890"/>
        <w:gridCol w:w="1756"/>
        <w:gridCol w:w="945"/>
        <w:gridCol w:w="188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местонахождение </w:t>
              <w:br/>
              <w:t xml:space="preserve">объекта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  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технического </w:t>
              <w:br/>
              <w:t xml:space="preserve">результата  </w:t>
              <w:br/>
              <w:t xml:space="preserve">за отчетный </w:t>
              <w:br/>
              <w:t xml:space="preserve">период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  </w:t>
              <w:br/>
              <w:t xml:space="preserve">год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>нарастающим</w:t>
              <w:br/>
              <w:t xml:space="preserve">итогом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  <w:br/>
              <w:t>нарастающим</w:t>
              <w:br/>
              <w:t xml:space="preserve">итогом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</w:t>
              <w:br/>
              <w:t xml:space="preserve">за счет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</w:t>
              <w:br/>
              <w:t xml:space="preserve">за счет  </w:t>
              <w:br/>
              <w:t xml:space="preserve">средств  </w:t>
              <w:br/>
              <w:t xml:space="preserve">феде-    </w:t>
              <w:br/>
              <w:t xml:space="preserve">рального </w:t>
              <w:br/>
              <w:t xml:space="preserve">бюдж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сточники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</w:t>
              <w:br/>
              <w:t xml:space="preserve">за счет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за счет бюджетных ассигнований федерального бюджета, в отношении которых главным распорядителем является Федеральное агентство водных ресурсов, бюджетам субъектов РФ на софинансирование объектов капитального строительства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