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в 2009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едрение современ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, критериях отбора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ЬЗОВАНИИ СУБСИДИЙ,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М МУНИЦИПАЛЬНЫХ ОБРАЗОВАНИ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ДРЕНИЕ СОВРЕМЕННЫХ ОБРАЗОВАТЕЛЬ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890"/>
        <w:gridCol w:w="1620"/>
        <w:gridCol w:w="1349"/>
        <w:gridCol w:w="1620"/>
        <w:gridCol w:w="1216"/>
        <w:gridCol w:w="2159"/>
      </w:tblGrid>
      <w:tr>
        <w:trPr>
          <w:trHeight w:val="36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</w:t>
              <w:br/>
              <w:t xml:space="preserve">справочно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  <w:br/>
              <w:t xml:space="preserve">на год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из бюджета </w:t>
              <w:br/>
              <w:t xml:space="preserve">Московской </w:t>
              <w:br/>
              <w:t xml:space="preserve">области с  </w:t>
              <w:br/>
              <w:t>начала го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убсидии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</w:t>
              <w:br/>
              <w:t xml:space="preserve">расходы,       </w:t>
              <w:br/>
              <w:t xml:space="preserve">произведенные  </w:t>
              <w:br/>
              <w:t>за счет средств</w:t>
              <w:br/>
              <w:t xml:space="preserve">бюджета        </w:t>
              <w:br/>
              <w:t xml:space="preserve">муниципального </w:t>
              <w:br/>
              <w:t xml:space="preserve">образования    </w:t>
              <w:br/>
              <w:t xml:space="preserve">Московской     </w:t>
              <w:br/>
              <w:t xml:space="preserve">области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расходов на оплату услуг</w:t>
              <w:br/>
              <w:t xml:space="preserve">по доступу к сети Интерне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бразовательных учреждений, подключенных  к сети  Интерн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наземного канала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бразовательных учреждений, подключенных  к сети  Интерн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путникового канала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й, предоставленных бюджетам муниципальных образований Московской области на внедрение современных образовательных технолог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