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использовании субсидий (субвенц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оставленных из федерального бюджета бюджету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1 ______________ 200_ г.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14 Федерального закона "О федеральном бюджете на 2008 год и на плановый период 2009 и 2010 годов", регламентирующей операции с межбюджетными трансфертами, предоставляемыми из федерального бюджета в бюджеты субъектов Российской Федерации и местные бюджеты в форме субсидий (субвенций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674"/>
        <w:gridCol w:w="811"/>
        <w:gridCol w:w="539"/>
        <w:gridCol w:w="676"/>
        <w:gridCol w:w="540"/>
        <w:gridCol w:w="539"/>
        <w:gridCol w:w="811"/>
        <w:gridCol w:w="1890"/>
        <w:gridCol w:w="1620"/>
        <w:gridCol w:w="1755"/>
        <w:gridCol w:w="809"/>
        <w:gridCol w:w="811"/>
        <w:gridCol w:w="1754"/>
      </w:tblGrid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3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з федерального  </w:t>
              <w:br/>
              <w:t xml:space="preserve">бюджета в бюджет субъекта  </w:t>
              <w:br/>
              <w:t xml:space="preserve">Российской Федерации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 </w:t>
              <w:br/>
              <w:t xml:space="preserve">начало теку- </w:t>
              <w:br/>
              <w:t xml:space="preserve">щего года    </w:t>
              <w:br/>
              <w:t xml:space="preserve">субсидий     </w:t>
              <w:br/>
              <w:t xml:space="preserve">(субвенций)  </w:t>
              <w:br/>
              <w:t xml:space="preserve">прошлых лет, </w:t>
              <w:br/>
              <w:t>переданных из</w:t>
              <w:br/>
              <w:t xml:space="preserve">федераль-    </w:t>
              <w:br/>
              <w:t xml:space="preserve">ного бюджета </w:t>
              <w:br/>
              <w:t xml:space="preserve">в бюджет     </w:t>
              <w:br/>
              <w:t xml:space="preserve">субъекта     </w:t>
              <w:br/>
              <w:t xml:space="preserve">Российской   </w:t>
              <w:br/>
              <w:t xml:space="preserve">Федерации и  </w:t>
              <w:br/>
              <w:t xml:space="preserve">местные      </w:t>
              <w:br/>
              <w:t xml:space="preserve">бюджеты      </w:t>
              <w:br/>
              <w:t xml:space="preserve">(на счетах   </w:t>
              <w:br/>
              <w:t xml:space="preserve">N 40201,     </w:t>
              <w:br/>
              <w:t xml:space="preserve">40204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 xml:space="preserve">в бюджет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и местные </w:t>
              <w:br/>
              <w:t xml:space="preserve">бюджеты  </w:t>
              <w:br/>
              <w:t xml:space="preserve">субсидий  </w:t>
              <w:br/>
              <w:t>(субвенций)</w:t>
              <w:br/>
              <w:t>прошлых л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остатков  </w:t>
              <w:br/>
              <w:t xml:space="preserve">субсидий  </w:t>
              <w:br/>
              <w:t xml:space="preserve">(субвенций) </w:t>
              <w:br/>
              <w:t xml:space="preserve">прошлых   </w:t>
              <w:br/>
              <w:t xml:space="preserve">лет из   </w:t>
              <w:br/>
              <w:t xml:space="preserve">бюджета   </w:t>
              <w:br/>
              <w:t xml:space="preserve">субъекта  </w:t>
              <w:br/>
              <w:t xml:space="preserve">Российской </w:t>
              <w:br/>
              <w:t xml:space="preserve">Федерации в </w:t>
              <w:br/>
              <w:t xml:space="preserve">доход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расходы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</w:t>
              <w:br/>
              <w:t xml:space="preserve">субсидий  </w:t>
              <w:br/>
              <w:t xml:space="preserve">(субвенций) </w:t>
              <w:br/>
              <w:t xml:space="preserve">на конец  </w:t>
              <w:br/>
              <w:t xml:space="preserve">отчетного  </w:t>
              <w:br/>
              <w:t xml:space="preserve">периода   </w:t>
              <w:br/>
              <w:t xml:space="preserve">(на счетах </w:t>
              <w:br/>
              <w:t xml:space="preserve">40201,   </w:t>
              <w:br/>
              <w:t xml:space="preserve">40204)   </w:t>
            </w:r>
          </w:p>
        </w:tc>
      </w:tr>
      <w:tr>
        <w:trPr>
          <w:trHeight w:val="180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</w:t>
              <w:br/>
              <w:t xml:space="preserve">классификации     </w:t>
              <w:br/>
              <w:t xml:space="preserve">по расходам из    </w:t>
              <w:br/>
              <w:t xml:space="preserve">федерального бюдже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Р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 </w:t>
              <w:br/>
              <w:t>счета</w:t>
              <w:br/>
              <w:t>40204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з Фонда              </w:t>
              <w:br/>
              <w:t xml:space="preserve">реформирования региональных    </w:t>
              <w:br/>
              <w:t xml:space="preserve">и муниципальных финансов       </w:t>
              <w:br/>
              <w:t xml:space="preserve">ст. 44.2 &lt;**&gt;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реформирование региональных    </w:t>
              <w:br/>
              <w:t xml:space="preserve">финансов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реформирование муниципальных   </w:t>
              <w:br/>
              <w:t xml:space="preserve">финансов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, на       </w:t>
              <w:br/>
              <w:t>переселение граждан из закрытых</w:t>
              <w:br/>
              <w:t>административно-территориальных</w:t>
              <w:br/>
              <w:t xml:space="preserve">образований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>развитие и поддержку социальной</w:t>
              <w:br/>
              <w:t xml:space="preserve">и инженерной инфраструктуры    </w:t>
              <w:br/>
              <w:t xml:space="preserve">закрытых административно-      </w:t>
              <w:br/>
              <w:t xml:space="preserve">территориальных образован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развитие и поддержку           </w:t>
              <w:br/>
              <w:t xml:space="preserve">социальной, инженерной и       </w:t>
              <w:br/>
              <w:t xml:space="preserve">инновационной инфраструктуры   </w:t>
              <w:br/>
              <w:t xml:space="preserve">наукоградов Российской         </w:t>
              <w:br/>
              <w:t xml:space="preserve">Федераци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премирование победителей       </w:t>
              <w:br/>
              <w:t xml:space="preserve">Всероссийского конкурса на     </w:t>
              <w:br/>
              <w:t xml:space="preserve">звание "Самый благоустроенный  </w:t>
              <w:br/>
              <w:t xml:space="preserve">город России"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существление капитального     </w:t>
              <w:br/>
              <w:t xml:space="preserve">ремонта гидротехнических       </w:t>
              <w:br/>
              <w:t xml:space="preserve">сооружений, находящихся в      </w:t>
              <w:br/>
              <w:t xml:space="preserve">собственности субъектов        </w:t>
              <w:br/>
              <w:t xml:space="preserve">Российской Федерации, и        </w:t>
              <w:br/>
              <w:t xml:space="preserve">бесхозяйных гидротехнических   </w:t>
              <w:br/>
              <w:t xml:space="preserve">сооружений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реализацию программ местного   </w:t>
              <w:br/>
              <w:t xml:space="preserve">развития и обеспечение         </w:t>
              <w:br/>
              <w:t xml:space="preserve">занятости для шахтерских       </w:t>
              <w:br/>
              <w:t xml:space="preserve">городов и поселк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обеспечение равной доступности </w:t>
              <w:br/>
              <w:t xml:space="preserve">услуг общественного транспорта </w:t>
              <w:br/>
              <w:t xml:space="preserve">на территории соответствующего </w:t>
              <w:br/>
              <w:t xml:space="preserve">субъекта Российской Федерации  </w:t>
              <w:br/>
              <w:t xml:space="preserve">для отдельных категорий        </w:t>
              <w:br/>
              <w:t xml:space="preserve">граждан, оказание мер          </w:t>
              <w:br/>
              <w:t xml:space="preserve">социальной поддержки которым   </w:t>
              <w:br/>
              <w:t xml:space="preserve">относится к ведению Российской </w:t>
              <w:br/>
              <w:t xml:space="preserve">Федерации и субъектов          </w:t>
              <w:br/>
              <w:t xml:space="preserve">Российской Федераци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мероприятия по организации     </w:t>
              <w:br/>
              <w:t xml:space="preserve">оздоровительной кампании дет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оддержку животноводства,      </w:t>
              <w:br/>
              <w:t xml:space="preserve">элитного семеноводства, завоза </w:t>
              <w:br/>
              <w:t xml:space="preserve">семян для выращивания кормовых </w:t>
              <w:br/>
              <w:t xml:space="preserve">культур в северных районах     </w:t>
              <w:br/>
              <w:t xml:space="preserve">страны, производства льна и    </w:t>
              <w:br/>
              <w:t xml:space="preserve">конопли, закладки и ухода за   </w:t>
              <w:br/>
              <w:t xml:space="preserve">многолетними насаждениями,     </w:t>
              <w:br/>
              <w:t xml:space="preserve">компенсации части затрат на    </w:t>
              <w:br/>
              <w:t>приобретение средств химизации,</w:t>
              <w:br/>
              <w:t xml:space="preserve">ст. 47.1.9 (а) &lt;**&gt;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поддержку племенного        </w:t>
              <w:br/>
              <w:t xml:space="preserve">животноводств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поддержку северного         </w:t>
              <w:br/>
              <w:t xml:space="preserve">оленеводства и табунного       </w:t>
              <w:br/>
              <w:t xml:space="preserve">коневодства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поддержку овцеводств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компенсацию части затрат    </w:t>
              <w:br/>
              <w:t xml:space="preserve">по страхованию урожая          </w:t>
              <w:br/>
              <w:t xml:space="preserve">сельскохозяйственных культур,  </w:t>
              <w:br/>
              <w:t>урожая многолетних насаждений и</w:t>
              <w:br/>
              <w:t xml:space="preserve">посадок многолетних насажден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возмещение части затрат     </w:t>
              <w:br/>
              <w:t xml:space="preserve">на уплату процентов по         </w:t>
              <w:br/>
              <w:t>инвестиционным кредитам на срок</w:t>
              <w:br/>
              <w:t xml:space="preserve">до пяти лет, полученным в      </w:t>
              <w:br/>
              <w:t xml:space="preserve">российских кредитных           </w:t>
              <w:br/>
              <w:t xml:space="preserve">организациях в 2006 - 2007     </w:t>
              <w:br/>
              <w:t xml:space="preserve">годах, сельскохозяйственным    </w:t>
              <w:br/>
              <w:t xml:space="preserve">товаропроизводителям и         </w:t>
              <w:br/>
              <w:t xml:space="preserve">организациям агропромышленного </w:t>
              <w:br/>
              <w:t xml:space="preserve">комплекса, независимо от их    </w:t>
              <w:br/>
              <w:t xml:space="preserve">организационно-правовых форм,  </w:t>
              <w:br/>
              <w:t xml:space="preserve">на приобретение племенного     </w:t>
              <w:br/>
              <w:t xml:space="preserve">скота, техники и оборудования  </w:t>
              <w:br/>
              <w:t>для животноводческих комплексов</w:t>
              <w:br/>
              <w:t xml:space="preserve">(ферм), ст. 47.1.10 (д) &lt;*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организациям, </w:t>
              <w:br/>
              <w:t xml:space="preserve">осуществляющим промышленное    </w:t>
              <w:br/>
              <w:t xml:space="preserve">рыбоводство, независимо от их  </w:t>
              <w:br/>
              <w:t xml:space="preserve">организационно-правовых форм   </w:t>
              <w:br/>
              <w:t xml:space="preserve">по инвестиционным кредитам,    </w:t>
              <w:br/>
              <w:t xml:space="preserve">полученным в российских        </w:t>
              <w:br/>
              <w:t>кредитных организациях в 2007 -</w:t>
              <w:br/>
              <w:t xml:space="preserve">2009 годах, на приобретение    </w:t>
              <w:br/>
              <w:t xml:space="preserve">племенного материала рыб,      </w:t>
              <w:br/>
              <w:t xml:space="preserve">техники и оборудования для     </w:t>
              <w:br/>
              <w:t xml:space="preserve">промышленного рыбоводства      </w:t>
              <w:br/>
              <w:t xml:space="preserve">на срок до пяти лет, на        </w:t>
              <w:br/>
              <w:t xml:space="preserve">строительство, реконструкцию и </w:t>
              <w:br/>
              <w:t xml:space="preserve">модернизацию комплексов (ферм) </w:t>
              <w:br/>
              <w:t xml:space="preserve">по осуществлению промышленного </w:t>
              <w:br/>
              <w:t xml:space="preserve">рыбоводства на срок до восьми  </w:t>
              <w:br/>
              <w:t xml:space="preserve">лет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по кредитам,  </w:t>
              <w:br/>
              <w:t xml:space="preserve">полученным в российских        </w:t>
              <w:br/>
              <w:t xml:space="preserve">кредитных организациях,        </w:t>
              <w:br/>
              <w:t xml:space="preserve">ст. 47.1.9 (б) &lt;**&gt;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по займам,    </w:t>
              <w:br/>
              <w:t xml:space="preserve">полученным в                   </w:t>
              <w:br/>
              <w:t xml:space="preserve">сельскохозяйственных кредитных </w:t>
              <w:br/>
              <w:t xml:space="preserve">потребительских кооперативах,  </w:t>
              <w:br/>
              <w:t xml:space="preserve">членам этих кредитных          </w:t>
              <w:br/>
              <w:t xml:space="preserve">кооперативов, ст. 47.1.9 (в)   </w:t>
              <w:br/>
              <w:t xml:space="preserve">&lt;**&gt;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государственную поддержку      </w:t>
              <w:br/>
              <w:t xml:space="preserve">малого предпринимательства,    </w:t>
              <w:br/>
              <w:t xml:space="preserve">включая крестьянские           </w:t>
              <w:br/>
              <w:t xml:space="preserve">(фермерские) хозяйств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ежемесячное денежное           </w:t>
              <w:br/>
              <w:t xml:space="preserve">вознаграждение за классное     </w:t>
              <w:br/>
              <w:t xml:space="preserve">руководство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оощрение лучших учителе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недрение инновационных        </w:t>
              <w:br/>
              <w:t xml:space="preserve">образовательных програм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денежные выплаты медицинскому  </w:t>
              <w:br/>
              <w:t xml:space="preserve">персоналу фельдшерско-         </w:t>
              <w:br/>
              <w:t xml:space="preserve">акушерских пунктов, врачам,    </w:t>
              <w:br/>
              <w:t xml:space="preserve">фельдшерам и медицинским       </w:t>
              <w:br/>
              <w:t xml:space="preserve">сестрам скорой медицинской     </w:t>
              <w:br/>
              <w:t xml:space="preserve">помощи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жильем молодых     </w:t>
              <w:br/>
              <w:t xml:space="preserve">семей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по кредитам,  </w:t>
              <w:br/>
              <w:t xml:space="preserve">полученным в российских        </w:t>
              <w:br/>
              <w:t xml:space="preserve">кредитных организациях на      </w:t>
              <w:br/>
              <w:t xml:space="preserve">обеспечение земельных участков </w:t>
              <w:br/>
              <w:t xml:space="preserve">под жилищное строительство,    </w:t>
              <w:br/>
              <w:t xml:space="preserve">в том числе малоэтажного,      </w:t>
              <w:br/>
              <w:t xml:space="preserve">коммунальной инфраструктурой,  </w:t>
              <w:br/>
              <w:t xml:space="preserve">ст. 47.1.17 &lt;**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из федерального      </w:t>
              <w:br/>
              <w:t xml:space="preserve">бюджета для финансирования     </w:t>
              <w:br/>
              <w:t xml:space="preserve">мероприятий по развитию и      </w:t>
              <w:br/>
              <w:t xml:space="preserve">поддержке социальной,          </w:t>
              <w:br/>
              <w:t xml:space="preserve">инженерной и инновационной     </w:t>
              <w:br/>
              <w:t xml:space="preserve">инфраструктуры, находящейся на </w:t>
              <w:br/>
              <w:t>территории наукограда Петергофа</w:t>
              <w:br/>
              <w:t xml:space="preserve">и являющейся муниципальной и   </w:t>
              <w:br/>
              <w:t xml:space="preserve">собственностью города          </w:t>
              <w:br/>
              <w:t>Санкт-Петербурга, ст. 47.6 &lt;*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ереселение граждан из         </w:t>
              <w:br/>
              <w:t xml:space="preserve">жилищного фонда, признанного   </w:t>
              <w:br/>
              <w:t xml:space="preserve">непригодным для проживания, и  </w:t>
              <w:br/>
              <w:t>(или) жилищного фонда с высоким</w:t>
              <w:br/>
              <w:t xml:space="preserve">уровнем износа (более 70%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государственную поддержку      </w:t>
              <w:br/>
              <w:t xml:space="preserve">внедрения комплексных мер      </w:t>
              <w:br/>
              <w:t xml:space="preserve">модернизации образован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компенсацию части родительской </w:t>
              <w:br/>
              <w:t xml:space="preserve">платы за содержание ребенка в  </w:t>
              <w:br/>
              <w:t>государственных и муниципальных</w:t>
              <w:br/>
              <w:t xml:space="preserve">образовательных учреждениях,   </w:t>
              <w:br/>
              <w:t xml:space="preserve">реализующих основную           </w:t>
              <w:br/>
              <w:t xml:space="preserve">общеобразовательную программу  </w:t>
              <w:br/>
              <w:t xml:space="preserve">дошкольного образования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строительство и модернизацию   </w:t>
              <w:br/>
              <w:t xml:space="preserve">автомобильных дорог общего     </w:t>
              <w:br/>
              <w:t xml:space="preserve">пользования, в том числе дорог </w:t>
              <w:br/>
              <w:t xml:space="preserve">в поселениях (за исключением   </w:t>
              <w:br/>
              <w:t xml:space="preserve">автомобильных дорог            </w:t>
              <w:br/>
              <w:t xml:space="preserve">федерального значения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снащение государственных      </w:t>
              <w:br/>
              <w:t xml:space="preserve">наркологических диспансеров    </w:t>
              <w:br/>
              <w:t xml:space="preserve">специальным оборудование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материально-техническое        </w:t>
              <w:br/>
              <w:t xml:space="preserve">обеспечение центров            </w:t>
              <w:br/>
              <w:t xml:space="preserve">психолого-педагогической       </w:t>
              <w:br/>
              <w:t xml:space="preserve">реабилитации и коррекции       </w:t>
              <w:br/>
              <w:t xml:space="preserve">несовершеннолетних,            </w:t>
              <w:br/>
              <w:t xml:space="preserve">злоупотребляющих наркотикам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роведение мероприятий по      </w:t>
              <w:br/>
              <w:t xml:space="preserve">улучшению жилищных условий     </w:t>
              <w:br/>
              <w:t xml:space="preserve">граждан Российской Федерации,  </w:t>
              <w:br/>
              <w:t xml:space="preserve">проживающих в сельской         </w:t>
              <w:br/>
              <w:t xml:space="preserve">местности, а также обеспечение </w:t>
              <w:br/>
              <w:t xml:space="preserve">жильем молодых семей и молодых </w:t>
              <w:br/>
              <w:t xml:space="preserve">специалистов, проживающих и    </w:t>
              <w:br/>
              <w:t xml:space="preserve">работающих в сельской          </w:t>
              <w:br/>
              <w:t xml:space="preserve">местности, в соответствии с    </w:t>
              <w:br/>
              <w:t xml:space="preserve">Федеральной целевой программой </w:t>
              <w:br/>
              <w:t xml:space="preserve">"Социальное развитие села до   </w:t>
              <w:br/>
              <w:t xml:space="preserve">2010 года", ст. 47.1.24 &lt;**&gt;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жильем молодых     </w:t>
              <w:br/>
              <w:t xml:space="preserve">семей и молодых специалистов,  </w:t>
              <w:br/>
              <w:t xml:space="preserve">проживающих и работающих в     </w:t>
              <w:br/>
              <w:t xml:space="preserve">сельской местно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существление мероприятий по   </w:t>
              <w:br/>
              <w:t xml:space="preserve">обеспечению жильем граждан     </w:t>
              <w:br/>
              <w:t xml:space="preserve">Российской Федерации,          </w:t>
              <w:br/>
              <w:t xml:space="preserve">проживающих в сельской         </w:t>
              <w:br/>
              <w:t xml:space="preserve">местност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Корякского    </w:t>
              <w:br/>
              <w:t xml:space="preserve">автономного округа на          </w:t>
              <w:br/>
              <w:t xml:space="preserve">ликвидацию последствий         </w:t>
              <w:br/>
              <w:t>землетрясения, ст. 47.1.25 &lt;**&gt;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для       </w:t>
              <w:br/>
              <w:t xml:space="preserve">возмещения ущерба, нанесенного </w:t>
              <w:br/>
              <w:t xml:space="preserve">сельскохозяйственным           </w:t>
              <w:br/>
              <w:t xml:space="preserve">товаропроизводителям в связи с </w:t>
              <w:br/>
              <w:t xml:space="preserve">гибелью посевов                </w:t>
              <w:br/>
              <w:t xml:space="preserve">сельскохозяйственных культур и </w:t>
              <w:br/>
              <w:t>многолетних плодовых насаждений</w:t>
              <w:br/>
              <w:t xml:space="preserve">вследствие аномальных          </w:t>
              <w:br/>
              <w:t xml:space="preserve">гидрометеорологических условий </w:t>
              <w:br/>
              <w:t xml:space="preserve">в 2007 году, ст. 47.1.26 &lt;*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существление организационных  </w:t>
              <w:br/>
              <w:t xml:space="preserve">мероприятий по обеспечению     </w:t>
              <w:br/>
              <w:t xml:space="preserve">граждан лекарственными         </w:t>
              <w:br/>
              <w:t xml:space="preserve">средствами, предназначенными   </w:t>
              <w:br/>
              <w:t>для лечения больных гемофилией,</w:t>
              <w:br/>
              <w:t xml:space="preserve">муковисцидозом, гипофизарным   </w:t>
              <w:br/>
              <w:t xml:space="preserve">нанизмом, болезнью Гоше,       </w:t>
              <w:br/>
              <w:t xml:space="preserve">миелолейкозом, рассеянным      </w:t>
              <w:br/>
              <w:t xml:space="preserve">склерозом, а также после       </w:t>
              <w:br/>
              <w:t xml:space="preserve">трансплантации органов и (или) </w:t>
              <w:br/>
              <w:t xml:space="preserve">тканей, ст. 47.1.27 &lt;**&gt;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 бюджету Пермского края</w:t>
              <w:br/>
              <w:t xml:space="preserve">на осуществление мероприятий,  </w:t>
              <w:br/>
              <w:t xml:space="preserve">связанных с переселением       </w:t>
              <w:br/>
              <w:t xml:space="preserve">граждан из зоны вероятных      </w:t>
              <w:br/>
              <w:t xml:space="preserve">разрушений в результате        </w:t>
              <w:br/>
              <w:t xml:space="preserve">техногенной аварии, вызванной  </w:t>
              <w:br/>
              <w:t xml:space="preserve">затоплением рудника            </w:t>
              <w:br/>
              <w:t xml:space="preserve">Верхнекамского месторождения   </w:t>
              <w:br/>
              <w:t xml:space="preserve">калийно-магниевых солей в      </w:t>
              <w:br/>
              <w:t xml:space="preserve">городе Березники,              </w:t>
              <w:br/>
              <w:t xml:space="preserve">ст. 47.1.28 &lt;**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Сахалинской   </w:t>
              <w:br/>
              <w:t xml:space="preserve">области на ликвидацию          </w:t>
              <w:br/>
              <w:t xml:space="preserve">последствий землетрясений,     </w:t>
              <w:br/>
              <w:t xml:space="preserve">ст. 47.1.29 &lt;**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, выделяемые из        </w:t>
              <w:br/>
              <w:t xml:space="preserve">Федерального фонда             </w:t>
              <w:br/>
              <w:t xml:space="preserve">регионального развития,        </w:t>
              <w:br/>
              <w:t xml:space="preserve">ст. 49.2 &lt;**&gt;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спределенные субсидии из   </w:t>
              <w:br/>
              <w:t xml:space="preserve">Федерального фонда             </w:t>
              <w:br/>
              <w:t xml:space="preserve">регионального развития,        </w:t>
              <w:br/>
              <w:t xml:space="preserve">направляемые субъектам         </w:t>
              <w:br/>
              <w:t xml:space="preserve">Российской Федерации на        </w:t>
              <w:br/>
              <w:t>софинансирование мероприятий по</w:t>
              <w:br/>
              <w:t xml:space="preserve">обеспечению поэтапного ввода   </w:t>
              <w:br/>
              <w:t xml:space="preserve">объектов, находящихся в        </w:t>
              <w:br/>
              <w:t xml:space="preserve">государственной собственности  </w:t>
              <w:br/>
              <w:t xml:space="preserve">субъектов Российской Федерации </w:t>
              <w:br/>
              <w:t xml:space="preserve">и муниципальной собственности, </w:t>
              <w:br/>
              <w:t xml:space="preserve">софинансирование которых       </w:t>
              <w:br/>
              <w:t xml:space="preserve">осуществлялось из федерального </w:t>
              <w:br/>
              <w:t>бюджета в рамках мероприятий по</w:t>
              <w:br/>
              <w:t xml:space="preserve">сокращению различий в          </w:t>
              <w:br/>
              <w:t xml:space="preserve">социально-экономическом        </w:t>
              <w:br/>
              <w:t xml:space="preserve">развитии субъектов Российской  </w:t>
              <w:br/>
              <w:t xml:space="preserve">Федерации, ст. 49.3 &lt;**&gt;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оплату </w:t>
              <w:br/>
              <w:t xml:space="preserve">жилищно-коммунальных услуг     </w:t>
              <w:br/>
              <w:t xml:space="preserve">отдельным категориям гражда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беспечение мер социальной     </w:t>
              <w:br/>
              <w:t>поддержки для лиц, награжденных</w:t>
              <w:br/>
              <w:t xml:space="preserve">знаком "Почетный донор СССР",  </w:t>
              <w:br/>
              <w:t xml:space="preserve">"Почетный донор России"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составление (изменение и       </w:t>
              <w:br/>
              <w:t xml:space="preserve">дополнение) списков кандидатов </w:t>
              <w:br/>
              <w:t xml:space="preserve">в присяжные заседатели         </w:t>
              <w:br/>
              <w:t xml:space="preserve">федеральных судов общей        </w:t>
              <w:br/>
              <w:t xml:space="preserve">юрисдикции в Российской        </w:t>
              <w:br/>
              <w:t xml:space="preserve">Федераци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существление отдельных        </w:t>
              <w:br/>
              <w:t xml:space="preserve">полномочий в области лесных    </w:t>
              <w:br/>
              <w:t xml:space="preserve">отношений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существление отдельных        </w:t>
              <w:br/>
              <w:t xml:space="preserve">полномочий в области водных    </w:t>
              <w:br/>
              <w:t xml:space="preserve">отношений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беспечение жильем инвалидов   </w:t>
              <w:br/>
              <w:t xml:space="preserve">войны и инвалидов боевых       </w:t>
              <w:br/>
              <w:t xml:space="preserve">действий, участников Великой   </w:t>
              <w:br/>
              <w:t xml:space="preserve">Отечественной войны, ветеранов </w:t>
              <w:br/>
              <w:t xml:space="preserve">боевых действий,               </w:t>
              <w:br/>
              <w:t xml:space="preserve">военнослужащих, проходивших    </w:t>
              <w:br/>
              <w:t xml:space="preserve">военную службу в период с 22   </w:t>
              <w:br/>
              <w:t xml:space="preserve">июня 1941 года по 3 сентября   </w:t>
              <w:br/>
              <w:t xml:space="preserve">1945 года, граждан,            </w:t>
              <w:br/>
              <w:t xml:space="preserve">награжденных знаком "Жителю    </w:t>
              <w:br/>
              <w:t xml:space="preserve">блокадного Ленинграда", лиц,   </w:t>
              <w:br/>
              <w:t xml:space="preserve">работавших на военных объектах </w:t>
              <w:br/>
              <w:t xml:space="preserve">в период Великой Отечественной </w:t>
              <w:br/>
              <w:t xml:space="preserve">войны, членов семей погибших   </w:t>
              <w:br/>
              <w:t xml:space="preserve">(умерших) инвалидов войны,     </w:t>
              <w:br/>
              <w:t xml:space="preserve">участников Великой             </w:t>
              <w:br/>
              <w:t xml:space="preserve">Отечественной войны, ветеранов </w:t>
              <w:br/>
              <w:t xml:space="preserve">боевых действий, инвалидов и   </w:t>
              <w:br/>
              <w:t xml:space="preserve">семей, имеющих детей-инвалид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государственную регистрацию    </w:t>
              <w:br/>
              <w:t xml:space="preserve">актов гражданского состоя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перевозку несовершеннолетних,  </w:t>
              <w:br/>
              <w:t xml:space="preserve">самовольно ушедших из семей,   </w:t>
              <w:br/>
              <w:t>детских домов, школ-интернатов,</w:t>
              <w:br/>
              <w:t xml:space="preserve">специальных учебно-            </w:t>
              <w:br/>
              <w:t xml:space="preserve">воспитательных и иных детских  </w:t>
              <w:br/>
              <w:t xml:space="preserve">учреждений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государственные единовременные </w:t>
              <w:br/>
              <w:t xml:space="preserve">пособия и ежемесячные денежные </w:t>
              <w:br/>
              <w:t xml:space="preserve">компенсации гражданам при      </w:t>
              <w:br/>
              <w:t xml:space="preserve">возникновении поствакцинальных </w:t>
              <w:br/>
              <w:t xml:space="preserve">осложнений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>Российской Федерации на выплаты</w:t>
              <w:br/>
              <w:t>инвалидам компенсаций страховых</w:t>
              <w:br/>
              <w:t xml:space="preserve">премий по договорам            </w:t>
              <w:br/>
              <w:t xml:space="preserve">обязательного страхования      </w:t>
              <w:br/>
              <w:t xml:space="preserve">гражданской ответственности    </w:t>
              <w:br/>
              <w:t>владельцев транспортных средст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существление полномочий       </w:t>
              <w:br/>
              <w:t xml:space="preserve">Российской Федерации в области </w:t>
              <w:br/>
              <w:t>содействия занятости населения,</w:t>
              <w:br/>
              <w:t xml:space="preserve">включая расходы по             </w:t>
              <w:br/>
              <w:t xml:space="preserve">осуществлению этих полномочий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охрану </w:t>
              <w:br/>
              <w:t xml:space="preserve">и использование объектов       </w:t>
              <w:br/>
              <w:t xml:space="preserve">животного мира, отнесенных     </w:t>
              <w:br/>
              <w:t xml:space="preserve">к объектам охоты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рганизацию, регулирование и   </w:t>
              <w:br/>
              <w:t xml:space="preserve">охрану водных биологических    </w:t>
              <w:br/>
              <w:t xml:space="preserve">ресурсов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       </w:t>
              <w:br/>
              <w:t xml:space="preserve">осуществление первичного       </w:t>
              <w:br/>
              <w:t>воинского учета на территориях,</w:t>
              <w:br/>
              <w:t xml:space="preserve">где отсутствуют военные        </w:t>
              <w:br/>
              <w:t xml:space="preserve">комиссариат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денежное довольствие и         </w:t>
              <w:br/>
              <w:t>социальные выплаты сотрудникам,</w:t>
              <w:br/>
              <w:t xml:space="preserve">и заработную плату работников  </w:t>
              <w:br/>
              <w:t xml:space="preserve">территориальных подразделений  </w:t>
              <w:br/>
              <w:t>Государственной противопожарной</w:t>
              <w:br/>
              <w:t xml:space="preserve">службы, содержащихся за счет   </w:t>
              <w:br/>
              <w:t xml:space="preserve">средств субъектов Российской   </w:t>
              <w:br/>
              <w:t xml:space="preserve">Федерации, за исключением      </w:t>
              <w:br/>
              <w:t xml:space="preserve">подразделений, созданных в     </w:t>
              <w:br/>
              <w:t xml:space="preserve">субъектах Российской Федерации </w:t>
              <w:br/>
              <w:t xml:space="preserve">в соответствии со статьей 5    </w:t>
              <w:br/>
              <w:t xml:space="preserve">Федерального закона от 21      </w:t>
              <w:br/>
              <w:t xml:space="preserve">декабря 1994 г. N 69-ФЗ        </w:t>
              <w:br/>
              <w:t xml:space="preserve">"О пожарной безопасности"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обеспечение равного            </w:t>
              <w:br/>
              <w:t xml:space="preserve">с Министерством внутренних дел </w:t>
              <w:br/>
              <w:t xml:space="preserve">Российской Федерации повышения </w:t>
              <w:br/>
              <w:t xml:space="preserve">денежного довольствия          </w:t>
              <w:br/>
              <w:t xml:space="preserve">сотрудникам и заработной платы </w:t>
              <w:br/>
              <w:t xml:space="preserve">работникам подразделений       </w:t>
              <w:br/>
              <w:t xml:space="preserve">милиции, общественной          </w:t>
              <w:br/>
              <w:t xml:space="preserve">безопасности и социальных      </w:t>
              <w:br/>
              <w:t xml:space="preserve">выплат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у города       </w:t>
              <w:br/>
              <w:t xml:space="preserve">Санкт-Петербурга на            </w:t>
              <w:br/>
              <w:t xml:space="preserve">осуществление высшим           </w:t>
              <w:br/>
              <w:t xml:space="preserve">исполнительным органом         </w:t>
              <w:br/>
              <w:t xml:space="preserve">государственной власти         </w:t>
              <w:br/>
              <w:t xml:space="preserve">Санкт-Петербурга полномочий    </w:t>
              <w:br/>
              <w:t xml:space="preserve">по управлению федеральным      </w:t>
              <w:br/>
              <w:t xml:space="preserve">имуществом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>Российской Федерации на выплату</w:t>
              <w:br/>
              <w:t xml:space="preserve">единовременного пособия при    </w:t>
              <w:br/>
              <w:t xml:space="preserve">всех формах устройства детей,  </w:t>
              <w:br/>
              <w:t xml:space="preserve">лишенных родительского         </w:t>
              <w:br/>
              <w:t xml:space="preserve">попечения, в семью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казание высокотехнологичной   </w:t>
              <w:br/>
              <w:t xml:space="preserve">медицинской помощи гражданам   </w:t>
              <w:br/>
              <w:t xml:space="preserve">Российской Федераци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подготовку рабочих кадров   </w:t>
              <w:br/>
              <w:t>и специалистов для высокотехно-</w:t>
              <w:br/>
              <w:t xml:space="preserve">логичных производств, включая  </w:t>
              <w:br/>
              <w:t xml:space="preserve">приобретение современного      </w:t>
              <w:br/>
              <w:t xml:space="preserve">учебно-лабораторного и учебно- </w:t>
              <w:br/>
              <w:t>производственного  оборудова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строительство и реконструкцию  </w:t>
              <w:br/>
              <w:t xml:space="preserve">автомобильных дорог общего     </w:t>
              <w:br/>
              <w:t xml:space="preserve">пользования, искусственных     </w:t>
              <w:br/>
              <w:t xml:space="preserve">сооружений на них, в том числе </w:t>
              <w:br/>
              <w:t xml:space="preserve">в границах поселений,          </w:t>
              <w:br/>
              <w:t xml:space="preserve">муниципальных районов,         </w:t>
              <w:br/>
              <w:t xml:space="preserve">городских округов, а также     </w:t>
              <w:br/>
              <w:t xml:space="preserve">связывающих населенные пункты  </w:t>
              <w:br/>
              <w:t xml:space="preserve">сельских дорог с включением их </w:t>
              <w:br/>
              <w:t xml:space="preserve">в сеть дорог общего            </w:t>
              <w:br/>
              <w:t xml:space="preserve">пользования, осуществляемых в  </w:t>
              <w:br/>
              <w:t xml:space="preserve">рамках реализации Федеральной  </w:t>
              <w:br/>
              <w:t xml:space="preserve">адресной инвестиционной        </w:t>
              <w:br/>
              <w:t xml:space="preserve">программы (подпрограмма        </w:t>
              <w:br/>
              <w:t xml:space="preserve">"Автомобильные дороги"         </w:t>
              <w:br/>
              <w:t xml:space="preserve">Федеральной целевой программы  </w:t>
              <w:br/>
              <w:t xml:space="preserve">"Модернизация транспортной     </w:t>
              <w:br/>
              <w:t xml:space="preserve">системы России (2002 - 2010    </w:t>
              <w:br/>
              <w:t xml:space="preserve">годы)")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адресная           </w:t>
              <w:br/>
              <w:t xml:space="preserve">инвестиционная программа,      </w:t>
              <w:br/>
              <w:t xml:space="preserve">ст. 110 &lt;**&gt;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для       </w:t>
              <w:br/>
              <w:t xml:space="preserve">предоставления субсидий        </w:t>
              <w:br/>
              <w:t xml:space="preserve">бюджетам городов (поселков     </w:t>
              <w:br/>
              <w:t xml:space="preserve">городского типа) Российской    </w:t>
              <w:br/>
              <w:t xml:space="preserve">Федерации на развитие          </w:t>
              <w:br/>
              <w:t xml:space="preserve">улично-дорожной сети,          </w:t>
              <w:br/>
              <w:t xml:space="preserve">ст. 135.1 а &lt;**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для       </w:t>
              <w:br/>
              <w:t xml:space="preserve">предоставления субсидий        </w:t>
              <w:br/>
              <w:t xml:space="preserve">бюджетам муниципальных         </w:t>
              <w:br/>
              <w:t xml:space="preserve">образований на проведение      </w:t>
              <w:br/>
              <w:t xml:space="preserve">капитального ремонта           </w:t>
              <w:br/>
              <w:t xml:space="preserve">многоквартирных домов и на     </w:t>
              <w:br/>
              <w:t xml:space="preserve">переселение граждан из         </w:t>
              <w:br/>
              <w:t xml:space="preserve">аварийного жилищного фонда,    </w:t>
              <w:br/>
              <w:t xml:space="preserve">ст. 135.1 п. 1 пп. 2 &lt;**&gt;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мероприятия в рамках           </w:t>
              <w:br/>
              <w:t xml:space="preserve">административной реформы в     </w:t>
              <w:br/>
              <w:t xml:space="preserve">субъектах Российской Федерации </w:t>
              <w:br/>
              <w:t xml:space="preserve">(в соответствии с              </w:t>
              <w:br/>
              <w:t>Постановлением Правительства РФ</w:t>
              <w:br/>
              <w:t xml:space="preserve">от 03.03.2007 N 140) &lt;**&gt;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поддержку элитного          </w:t>
              <w:br/>
              <w:t xml:space="preserve">семеноводства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завоз  </w:t>
              <w:br/>
              <w:t xml:space="preserve">семян для выращивания кормовых </w:t>
              <w:br/>
              <w:t xml:space="preserve">культур в северных районах     </w:t>
              <w:br/>
              <w:t xml:space="preserve">страны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оддержку производства льна и  </w:t>
              <w:br/>
              <w:t xml:space="preserve">конопли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осадку и уход за многолетними </w:t>
              <w:br/>
              <w:t xml:space="preserve">насаждениями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компенсацию части затрат на    </w:t>
              <w:br/>
              <w:t xml:space="preserve">приобретение средств химизаци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дизельное топливо,             </w:t>
              <w:br/>
              <w:t xml:space="preserve">использованное на проведение   </w:t>
              <w:br/>
              <w:t xml:space="preserve">сельскохозяйственных работ,    </w:t>
              <w:br/>
              <w:t xml:space="preserve">ст. 84.8 (а) &lt;**&gt;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>Российской Федерации на выплату</w:t>
              <w:br/>
              <w:t>ежемесячного пособия на ребен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развитие социальной и          </w:t>
              <w:br/>
              <w:t xml:space="preserve">инженерной инфраструктуры      </w:t>
              <w:br/>
              <w:t xml:space="preserve">субъектов Российской Федерации </w:t>
              <w:br/>
              <w:t xml:space="preserve">и муниципальных образовани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мер социальной     </w:t>
              <w:br/>
              <w:t>поддержки реабилитированных лиц</w:t>
              <w:br/>
              <w:t>и лиц, признанных пострадавшими</w:t>
              <w:br/>
              <w:t xml:space="preserve">от политических репресс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редоставление гражданам       </w:t>
              <w:br/>
              <w:t xml:space="preserve">субсидий на оплату жилого      </w:t>
              <w:br/>
              <w:t xml:space="preserve">помещения и коммунальных услу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недрение современных          </w:t>
              <w:br/>
              <w:t xml:space="preserve">образовательных технолог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по кредитам,  </w:t>
              <w:br/>
              <w:t xml:space="preserve">полученным в российских        </w:t>
              <w:br/>
              <w:t xml:space="preserve">кредитных организациях, и      </w:t>
              <w:br/>
              <w:t xml:space="preserve">займам, полученным в           </w:t>
              <w:br/>
              <w:t xml:space="preserve">сельскохозяйственных кредитных </w:t>
              <w:br/>
              <w:t xml:space="preserve">потребительских кооперативах в </w:t>
              <w:br/>
              <w:t xml:space="preserve">2007 - 2009 годах на срок до   </w:t>
              <w:br/>
              <w:t>одного года, сельскохозяйствен-</w:t>
              <w:br/>
              <w:t xml:space="preserve">ным товаропроизводителям,      </w:t>
              <w:br/>
              <w:t xml:space="preserve">организациям агропромышленного </w:t>
              <w:br/>
              <w:t xml:space="preserve">комплекса независимо от их     </w:t>
              <w:br/>
              <w:t xml:space="preserve">организационно-правовых форм,  </w:t>
              <w:br/>
              <w:t xml:space="preserve">крестьянским (фермерским)      </w:t>
              <w:br/>
              <w:t xml:space="preserve">хозяйствам и организациям      </w:t>
              <w:br/>
              <w:t xml:space="preserve">потребительской коопераци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содержание ребенка в семье     </w:t>
              <w:br/>
              <w:t xml:space="preserve">опекуна и приемной семье, а    </w:t>
              <w:br/>
              <w:t>также на оплату труда приемному</w:t>
              <w:br/>
              <w:t xml:space="preserve">родителю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автомобильными     </w:t>
              <w:br/>
              <w:t xml:space="preserve">дорогами новых микрорайон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мер социальной     </w:t>
              <w:br/>
              <w:t xml:space="preserve">поддержки ветеранов труда и    </w:t>
              <w:br/>
              <w:t xml:space="preserve">тружеников тыл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реализацию мероприятий,        </w:t>
              <w:br/>
              <w:t xml:space="preserve">предусмотренных региональной   </w:t>
              <w:br/>
              <w:t xml:space="preserve">программой переселения,        </w:t>
              <w:br/>
              <w:t xml:space="preserve">включенной в Государственную   </w:t>
              <w:br/>
              <w:t xml:space="preserve">программу по оказанию          </w:t>
              <w:br/>
              <w:t xml:space="preserve">содействия добровольному       </w:t>
              <w:br/>
              <w:t xml:space="preserve">переселению в Российскую       </w:t>
              <w:br/>
              <w:t xml:space="preserve">Федерацию соотечественников,   </w:t>
              <w:br/>
              <w:t xml:space="preserve">проживающих за рубежом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обеспечение жилыми помещениями </w:t>
              <w:br/>
              <w:t xml:space="preserve">детей-сирот, детей, оставшихся </w:t>
              <w:br/>
              <w:t xml:space="preserve">без попечения родителей, а     </w:t>
              <w:br/>
              <w:t xml:space="preserve">также детей, находящихся под   </w:t>
              <w:br/>
              <w:t xml:space="preserve">опекой (попечительством), не   </w:t>
              <w:br/>
              <w:t xml:space="preserve">имеющих закрепленного жилого   </w:t>
              <w:br/>
              <w:t xml:space="preserve">помещения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возмещение части затрат     </w:t>
              <w:br/>
              <w:t xml:space="preserve">на уплату процентов сельскохо- </w:t>
              <w:br/>
              <w:t xml:space="preserve">зяйственным товаропроизводи-   </w:t>
              <w:br/>
              <w:t xml:space="preserve">телям, организациям агропро-   </w:t>
              <w:br/>
              <w:t xml:space="preserve">мышленного комплекса, незави-  </w:t>
              <w:br/>
              <w:t xml:space="preserve">симо от их организационно-     </w:t>
              <w:br/>
              <w:t xml:space="preserve">правовых форм, и крестьянским  </w:t>
              <w:br/>
              <w:t xml:space="preserve">(фермерским) хозяйствам,       </w:t>
              <w:br/>
              <w:t xml:space="preserve">сельскохозяйственным           </w:t>
              <w:br/>
              <w:t xml:space="preserve">потребительским кооперативам   </w:t>
              <w:br/>
              <w:t xml:space="preserve">по инвестиционным кредитам,    </w:t>
              <w:br/>
              <w:t xml:space="preserve">полученным в российских        </w:t>
              <w:br/>
              <w:t xml:space="preserve">кредитных организациях, и      </w:t>
              <w:br/>
              <w:t xml:space="preserve">займам, полученным в           </w:t>
              <w:br/>
              <w:t xml:space="preserve">сельскохозяйственных кредитных </w:t>
              <w:br/>
              <w:t xml:space="preserve">кооперативах в 2004 - 2009     </w:t>
              <w:br/>
              <w:t xml:space="preserve">годах на срок от 2 до 8 л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возмещение части затрат на     </w:t>
              <w:br/>
              <w:t xml:space="preserve">уплату процентов по кредитам,  </w:t>
              <w:br/>
              <w:t xml:space="preserve">полученным в российских        </w:t>
              <w:br/>
              <w:t xml:space="preserve">кредитных организациях, и      </w:t>
              <w:br/>
              <w:t xml:space="preserve">займам, полученным в           </w:t>
              <w:br/>
              <w:t xml:space="preserve">сельскохозяйственных кредитных </w:t>
              <w:br/>
              <w:t xml:space="preserve">потребительских кооперативах в </w:t>
              <w:br/>
              <w:t xml:space="preserve">2005 - 2009 годах, личным      </w:t>
              <w:br/>
              <w:t xml:space="preserve">подсобным хозяйствам,          </w:t>
              <w:br/>
              <w:t xml:space="preserve">сельскохозяйственным           </w:t>
              <w:br/>
              <w:t xml:space="preserve">потребительским кооперативам,  </w:t>
              <w:br/>
              <w:t xml:space="preserve">крестьянским (фермерским)      </w:t>
              <w:br/>
              <w:t xml:space="preserve">хозяйствам на срок до 8 л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комплектование книжных фондов  </w:t>
              <w:br/>
              <w:t xml:space="preserve">библиотек муниципальных        </w:t>
              <w:br/>
              <w:t xml:space="preserve">образований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Камчатского   </w:t>
              <w:br/>
              <w:t xml:space="preserve">края на приобретение           </w:t>
              <w:br/>
              <w:t xml:space="preserve">автотранспортных средств       </w:t>
              <w:br/>
              <w:t xml:space="preserve">повышенной проходимости для    </w:t>
              <w:br/>
              <w:t xml:space="preserve">развития межпоселкового        </w:t>
              <w:br/>
              <w:t xml:space="preserve">пассажирского сообщения        </w:t>
              <w:br/>
              <w:t xml:space="preserve">наземным транспортом на        </w:t>
              <w:br/>
              <w:t xml:space="preserve">территории Корякского округ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у Читинской     </w:t>
              <w:br/>
              <w:t>области на выполнение комплекса</w:t>
              <w:br/>
              <w:t xml:space="preserve">мероприятий по развитию        </w:t>
              <w:br/>
              <w:t xml:space="preserve">транспортной и социальной      </w:t>
              <w:br/>
              <w:t xml:space="preserve">инфраструктуры Читинской       </w:t>
              <w:br/>
              <w:t xml:space="preserve">области и Агинского Бурятского </w:t>
              <w:br/>
              <w:t xml:space="preserve">автономного округ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предоставление грантов в       </w:t>
              <w:br/>
              <w:t xml:space="preserve">области науки, культуры,       </w:t>
              <w:br/>
              <w:t xml:space="preserve">искусства и средств массовой   </w:t>
              <w:br/>
              <w:t xml:space="preserve">информации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создание технопарков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совершенствование организации  </w:t>
              <w:br/>
              <w:t xml:space="preserve">питания учащихся в             </w:t>
              <w:br/>
              <w:t>общеобразовательных учреждениях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бюджетные инвестиции в объекты </w:t>
              <w:br/>
              <w:t xml:space="preserve">капитального строительства     </w:t>
              <w:br/>
              <w:t xml:space="preserve">государственной собственности  </w:t>
              <w:br/>
              <w:t xml:space="preserve">субъектов Российской Федерации </w:t>
              <w:br/>
              <w:t xml:space="preserve">(объекты капитального          </w:t>
              <w:br/>
              <w:t xml:space="preserve">строительства собственности    </w:t>
              <w:br/>
              <w:t xml:space="preserve">муниципальных образований)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на        </w:t>
              <w:br/>
              <w:t xml:space="preserve">бюджетные инвестиции для       </w:t>
              <w:br/>
              <w:t xml:space="preserve">модернизации объектов          </w:t>
              <w:br/>
              <w:t xml:space="preserve">коммунальной инфраструктуры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для       </w:t>
              <w:br/>
              <w:t xml:space="preserve">обеспечения земельных участков </w:t>
              <w:br/>
              <w:t xml:space="preserve">коммунальной инфраструктурой в </w:t>
              <w:br/>
              <w:t xml:space="preserve">целях жилищного строительств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мероприятия по обеспечению  </w:t>
              <w:br/>
              <w:t xml:space="preserve">жильем иных категорий граждан  </w:t>
              <w:br/>
              <w:t xml:space="preserve">на основании решений           </w:t>
              <w:br/>
              <w:t xml:space="preserve">Правительства Российской       </w:t>
              <w:br/>
              <w:t xml:space="preserve">Федерации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бюджетам субъектов    </w:t>
              <w:br/>
              <w:t xml:space="preserve">Российской Федерации           </w:t>
              <w:br/>
              <w:t xml:space="preserve">на развитие инфраструктуры     </w:t>
              <w:br/>
              <w:t xml:space="preserve">города Мирного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          </w:t>
              <w:br/>
              <w:t xml:space="preserve">на осуществление полномочий    </w:t>
              <w:br/>
              <w:t xml:space="preserve">по подготовке проведения       </w:t>
              <w:br/>
              <w:t xml:space="preserve">статистических переписе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на охрану </w:t>
              <w:br/>
              <w:t xml:space="preserve">и использование объектов       </w:t>
              <w:br/>
              <w:t xml:space="preserve">животного мира (за исключением </w:t>
              <w:br/>
              <w:t xml:space="preserve">отнесенных к объектам охоты,   </w:t>
              <w:br/>
              <w:t xml:space="preserve">а также водных биологических   </w:t>
              <w:br/>
              <w:t xml:space="preserve">ресурсов)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бюджетам субъектов   </w:t>
              <w:br/>
              <w:t xml:space="preserve">Российской Федерации           </w:t>
              <w:br/>
              <w:t xml:space="preserve">на осуществление полномочий    </w:t>
              <w:br/>
              <w:t xml:space="preserve">Российской Федерации           </w:t>
              <w:br/>
              <w:t xml:space="preserve">по контролю, надзору, выдаче   </w:t>
              <w:br/>
              <w:t>лицензий и разрешений в области</w:t>
              <w:br/>
              <w:t xml:space="preserve">охраны, использования объектов </w:t>
              <w:br/>
              <w:t xml:space="preserve">животного мира и среды их      </w:t>
              <w:br/>
              <w:t xml:space="preserve">обитания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трансферты,       </w:t>
              <w:br/>
              <w:t>передаваемые бюджетам субъектов</w:t>
              <w:br/>
              <w:t xml:space="preserve">Российской Федерации на        </w:t>
              <w:br/>
              <w:t xml:space="preserve">ликвидацию межтерриториального </w:t>
              <w:br/>
              <w:t xml:space="preserve">перекрестного субсидирования   </w:t>
              <w:br/>
              <w:t xml:space="preserve">в электроэнергетик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и субвенци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(субвенции), предоставленные из федерального бюджета бюджету субъекта Российской Федерации и местным бюджетам в 2007 году в соответствии со ст. 52 Федерального закона от 19 декабря 2006 г. N 238-ФЗ "О федеральном бюджете на 2007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3</Words>
  <Characters>30044</Characters>
  <CharactersWithSpaces>25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(субвенций), предоставленных из федерального бюджета бюджет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