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фонда муницип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7 год на долевое финансирование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внедр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ных мер модернизации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Й НА РЕАЛИЗАЦИЮ КОМПЛЕКС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МОДЕРНИЗАЦИИ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200_ ГОД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89"/>
        <w:gridCol w:w="1215"/>
        <w:gridCol w:w="1215"/>
        <w:gridCol w:w="1756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редств      </w:t>
              <w:br/>
              <w:t xml:space="preserve">субсиди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средств </w:t>
              <w:br/>
              <w:t>субсид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</w:t>
              <w:br/>
              <w:t xml:space="preserve">расходы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я -    </w:t>
              <w:br/>
              <w:t xml:space="preserve">всего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ведение </w:t>
              <w:br/>
              <w:t xml:space="preserve">капитального  </w:t>
              <w:br/>
              <w:t xml:space="preserve">ремонта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           </w:t>
              <w:br/>
              <w:t xml:space="preserve">приобретение  </w:t>
              <w:br/>
              <w:t xml:space="preserve">оборудования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учреждений, в которых проведен капиталь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учреждений, которым приобретено оборудование, и перечень приобрете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 муниципального  образования  Московской  област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ющее    обязанности    главы   муниципального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 и инициалы)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сидий на реализацию комплексного проекта модернизации образования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