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5 N 2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ОТЧЕТНО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спользовании субсидий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питального ремонта гидротехнических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ходящихся в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январь - _____________ 2005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ыс. руб.</w:t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6"/>
        <w:gridCol w:w="674"/>
        <w:gridCol w:w="1485"/>
        <w:gridCol w:w="1485"/>
        <w:gridCol w:w="1215"/>
        <w:gridCol w:w="1081"/>
        <w:gridCol w:w="1215"/>
        <w:gridCol w:w="1079"/>
        <w:gridCol w:w="1215"/>
        <w:gridCol w:w="1216"/>
        <w:gridCol w:w="809"/>
        <w:gridCol w:w="810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местона-  </w:t>
              <w:br/>
              <w:t xml:space="preserve">хождение    </w:t>
              <w:br/>
              <w:t xml:space="preserve">гидротехни- </w:t>
              <w:br/>
              <w:t xml:space="preserve">ческого     </w:t>
              <w:br/>
              <w:t xml:space="preserve">сооружения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иза- </w:t>
              <w:br/>
              <w:t xml:space="preserve">ция-  </w:t>
              <w:br/>
              <w:t>испол-</w:t>
              <w:br/>
              <w:t>нитель</w:t>
              <w:br/>
              <w:t xml:space="preserve">(N    </w:t>
              <w:br/>
              <w:t xml:space="preserve">конт- </w:t>
              <w:br/>
              <w:t>ракта,</w:t>
              <w:br/>
              <w:t xml:space="preserve">дата)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работ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>для заклю-</w:t>
              <w:br/>
              <w:t xml:space="preserve">чения     </w:t>
              <w:br/>
              <w:t>контракта,</w:t>
              <w:br/>
              <w:t xml:space="preserve">протокол  </w:t>
              <w:br/>
              <w:t>конкурсной</w:t>
              <w:br/>
              <w:t xml:space="preserve">комиссии  </w:t>
              <w:br/>
              <w:t xml:space="preserve">(N, дата) </w:t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    </w:t>
              <w:br/>
              <w:t xml:space="preserve">финансирования </w:t>
              <w:br/>
              <w:t xml:space="preserve">на 2005 год  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</w:t>
              <w:br/>
              <w:t xml:space="preserve">за отчетный   </w:t>
              <w:br/>
              <w:t xml:space="preserve">период &lt;*&gt;,   </w:t>
              <w:br/>
              <w:t xml:space="preserve">в том числе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-</w:t>
              <w:br/>
              <w:t>но работ</w:t>
              <w:br/>
              <w:t>(в соот-</w:t>
              <w:br/>
              <w:t>ветствии</w:t>
              <w:br/>
              <w:t>с актами</w:t>
              <w:br/>
              <w:t xml:space="preserve">выпол-  </w:t>
              <w:br/>
              <w:t xml:space="preserve">ненных  </w:t>
              <w:br/>
              <w:t xml:space="preserve">работ)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ено</w:t>
              <w:br/>
              <w:t xml:space="preserve">за вы-  </w:t>
              <w:br/>
              <w:t xml:space="preserve">полнен- </w:t>
              <w:br/>
              <w:t xml:space="preserve">ные ра- </w:t>
              <w:br/>
              <w:t xml:space="preserve">боты    </w:t>
              <w:br/>
              <w:t xml:space="preserve">&lt;**&gt;   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  </w:t>
              <w:br/>
              <w:t xml:space="preserve">работ в  </w:t>
              <w:br/>
              <w:t>натуральном</w:t>
              <w:br/>
              <w:t xml:space="preserve">выражении </w:t>
            </w:r>
          </w:p>
        </w:tc>
      </w:tr>
      <w:tr>
        <w:trPr>
          <w:trHeight w:val="23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тоимости </w:t>
              <w:br/>
              <w:t xml:space="preserve">на     </w:t>
              <w:br/>
              <w:t>01.01.2005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 xml:space="preserve">средств </w:t>
              <w:b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 xml:space="preserve">средств </w:t>
              <w:b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про- </w:t>
              <w:br/>
              <w:t xml:space="preserve">ект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</w:t>
              <w:br/>
              <w:t xml:space="preserve">ти-  </w:t>
              <w:br/>
              <w:t>чески</w:t>
              <w:br/>
              <w:t xml:space="preserve">за   </w:t>
              <w:br/>
              <w:t xml:space="preserve">от-  </w:t>
              <w:br/>
              <w:t xml:space="preserve">чет- </w:t>
              <w:br/>
              <w:t xml:space="preserve">ный  </w:t>
              <w:br/>
              <w:t xml:space="preserve">пе-  </w:t>
              <w:br/>
              <w:t xml:space="preserve">риод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__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___________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ах 8 и 9 отражаются суммы средств на осуществление капитального ремонта гидротехнических сооружений, находящихся в собственности субъектов Российской Федерации, фактически поступившие на счета получателей средств бюджетов субъектов Российской Федерации, определенных органами исполнительной власти субъек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графе 11 отражаются суммы средств на осуществление капитального ремонта гидротехнических сооружений, находящихся в собственности субъектов Российской Федерации, оплаченные организации (исполнителю), осуществляющей капитальный ремонт указанных гидротехнически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9</Characters>
  <CharactersWithSpaces>2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убсидий на осуществление капитального ремонта гидротехнических сооружений, находящихся в собственност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