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12.2007 N 42-7.1-15/2.6-4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исьма Казначей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02.2008 N 42-7.1-15/2.6-47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 использовании субсидий (субвенций), предоста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з федерального бюджета бюджету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оссийской Федерации &lt;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</w:t>
      </w:r>
      <w:r>
        <w:rPr/>
        <w:t>Форма по КФД │ 0521427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на 1 ____________ 200__ г.    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 Федерального казначейства _________________       по КОФК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квартальная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по ОКЕИ│ 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675"/>
        <w:gridCol w:w="539"/>
        <w:gridCol w:w="675"/>
        <w:gridCol w:w="675"/>
        <w:gridCol w:w="541"/>
        <w:gridCol w:w="540"/>
        <w:gridCol w:w="810"/>
        <w:gridCol w:w="2294"/>
        <w:gridCol w:w="1621"/>
        <w:gridCol w:w="1619"/>
        <w:gridCol w:w="810"/>
        <w:gridCol w:w="811"/>
        <w:gridCol w:w="1349"/>
      </w:tblGrid>
      <w:tr>
        <w:trPr>
          <w:trHeight w:val="480" w:hRule="atLeast"/>
          <w:cantSplit w:val="true"/>
        </w:trPr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показателя 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цели</w:t>
            </w:r>
          </w:p>
        </w:tc>
        <w:tc>
          <w:tcPr>
            <w:tcW w:w="37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из федерального </w:t>
              <w:br/>
              <w:t xml:space="preserve">бюджета в бюджет субъекта </w:t>
              <w:br/>
              <w:t xml:space="preserve">Российской Федерации   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ки на нача-</w:t>
              <w:br/>
              <w:t>ло текущего года</w:t>
              <w:br/>
              <w:t xml:space="preserve">субсидий (суб-  </w:t>
              <w:br/>
              <w:t xml:space="preserve">венций) прошлых </w:t>
              <w:br/>
              <w:t xml:space="preserve">лет, переданных </w:t>
              <w:br/>
              <w:t xml:space="preserve">из федерального </w:t>
              <w:br/>
              <w:t>бюджета в бюджет</w:t>
              <w:br/>
              <w:t>субъекта Россий-</w:t>
              <w:br/>
              <w:t>ской Федерации и</w:t>
              <w:br/>
              <w:t xml:space="preserve">местные бюджеты </w:t>
              <w:br/>
              <w:t xml:space="preserve">(на счетах      </w:t>
              <w:br/>
              <w:t xml:space="preserve">N 40201, 40204)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щено </w:t>
              <w:br/>
              <w:t xml:space="preserve">в бюджет   </w:t>
              <w:br/>
              <w:t xml:space="preserve">субъекта   </w:t>
              <w:br/>
              <w:t xml:space="preserve">Российской </w:t>
              <w:br/>
              <w:t xml:space="preserve">Федерации  </w:t>
              <w:br/>
              <w:t xml:space="preserve">и местные  </w:t>
              <w:br/>
              <w:t xml:space="preserve">бюджеты    </w:t>
              <w:br/>
              <w:t xml:space="preserve">субсидий   </w:t>
              <w:br/>
              <w:t>(субвенций)</w:t>
              <w:br/>
              <w:t>прошлых лет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ислено</w:t>
              <w:br/>
              <w:t xml:space="preserve">остатков   </w:t>
              <w:br/>
              <w:t xml:space="preserve">субсидий   </w:t>
              <w:br/>
              <w:t>(субвенций)</w:t>
              <w:br/>
              <w:t>прошлых лет</w:t>
              <w:br/>
              <w:t xml:space="preserve">из бюджета </w:t>
              <w:br/>
              <w:t xml:space="preserve">субъекта   </w:t>
              <w:br/>
              <w:t xml:space="preserve">Российской </w:t>
              <w:br/>
              <w:t>Федерации в</w:t>
              <w:br/>
              <w:t>доход феде-</w:t>
              <w:br/>
              <w:t xml:space="preserve">рального   </w:t>
              <w:br/>
              <w:t xml:space="preserve">бюджета    </w:t>
            </w:r>
          </w:p>
        </w:tc>
        <w:tc>
          <w:tcPr>
            <w:tcW w:w="16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ссовые </w:t>
              <w:br/>
              <w:t xml:space="preserve">расходы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ки  </w:t>
              <w:br/>
              <w:t xml:space="preserve">субсидий </w:t>
              <w:br/>
              <w:t xml:space="preserve">(субвен- </w:t>
              <w:br/>
              <w:t xml:space="preserve">ций)     </w:t>
              <w:br/>
              <w:t xml:space="preserve">на конец </w:t>
              <w:br/>
              <w:t>отчетного</w:t>
              <w:br/>
              <w:t xml:space="preserve">периода  </w:t>
              <w:br/>
              <w:t xml:space="preserve">(на      </w:t>
              <w:br/>
              <w:t xml:space="preserve">счетах   </w:t>
              <w:br/>
              <w:t xml:space="preserve">40201,   </w:t>
              <w:br/>
              <w:t xml:space="preserve">40204)   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бюджетной    </w:t>
              <w:br/>
              <w:t xml:space="preserve">классификации    </w:t>
              <w:br/>
              <w:t xml:space="preserve">по расходам из    </w:t>
              <w:br/>
              <w:t xml:space="preserve">федерального бюджета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ПП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КР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ЦСР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Р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Р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  </w:t>
              <w:br/>
              <w:t>счета</w:t>
              <w:br/>
              <w:t>4020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  </w:t>
              <w:br/>
              <w:t>счета</w:t>
              <w:br/>
              <w:t>40204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9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7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из Фонда     </w:t>
              <w:br/>
              <w:t xml:space="preserve">реформирования регио- </w:t>
              <w:br/>
              <w:t xml:space="preserve">нальных и муниципаль- </w:t>
              <w:br/>
              <w:t xml:space="preserve">ных финансов,         </w:t>
              <w:br/>
              <w:t xml:space="preserve">ст. 44.2  &lt;**&gt;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0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бюджетам     </w:t>
              <w:br/>
              <w:t xml:space="preserve">субъектов Российской  </w:t>
              <w:br/>
              <w:t xml:space="preserve">Федерации на реформи- </w:t>
              <w:br/>
              <w:t xml:space="preserve">рование региональных  </w:t>
              <w:br/>
              <w:t xml:space="preserve">финансов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5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бюджетам     </w:t>
              <w:br/>
              <w:t xml:space="preserve">субъектов Российской  </w:t>
              <w:br/>
              <w:t xml:space="preserve">Федерации на реформи- </w:t>
              <w:br/>
              <w:t xml:space="preserve">рование муниципальных </w:t>
              <w:br/>
              <w:t xml:space="preserve">финансов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6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жбюджетные транс-   </w:t>
              <w:br/>
              <w:t xml:space="preserve">ферты, передаваемые   </w:t>
              <w:br/>
              <w:t xml:space="preserve">бюджетам субъектов    </w:t>
              <w:br/>
              <w:t xml:space="preserve">Российской Федерации, </w:t>
              <w:br/>
              <w:t>на переселение граждан</w:t>
              <w:br/>
              <w:t xml:space="preserve">из закрытых админист- </w:t>
              <w:br/>
              <w:t xml:space="preserve">ративно-территориаль- </w:t>
              <w:br/>
              <w:t xml:space="preserve">ных образований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0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    </w:t>
              <w:br/>
              <w:t xml:space="preserve">субъектов Российской  </w:t>
              <w:br/>
              <w:t xml:space="preserve">Федерации на развитие </w:t>
              <w:br/>
              <w:t>и поддержку социальной</w:t>
              <w:br/>
              <w:t xml:space="preserve">и инженерной          </w:t>
              <w:br/>
              <w:t xml:space="preserve">инфраструктуры        </w:t>
              <w:br/>
              <w:t xml:space="preserve">закрытых администра-  </w:t>
              <w:br/>
              <w:t xml:space="preserve">тивно-территориальных </w:t>
              <w:br/>
              <w:t xml:space="preserve">образований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0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    </w:t>
              <w:br/>
              <w:t xml:space="preserve">субъектов Российской  </w:t>
              <w:br/>
              <w:t xml:space="preserve">Федерации на развитие </w:t>
              <w:br/>
              <w:t xml:space="preserve">и поддержку социаль-  </w:t>
              <w:br/>
              <w:t xml:space="preserve">ной, инженерной и     </w:t>
              <w:br/>
              <w:t xml:space="preserve">инновационной инфра-  </w:t>
              <w:br/>
              <w:t xml:space="preserve">структуры наукоградов </w:t>
              <w:br/>
              <w:t xml:space="preserve">Российской Федерации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0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жбюджетные транс-   </w:t>
              <w:br/>
              <w:t xml:space="preserve">ферты, передаваемые   </w:t>
              <w:br/>
              <w:t xml:space="preserve">бюджетам субъектов    </w:t>
              <w:br/>
              <w:t xml:space="preserve">Российской Федерации  </w:t>
              <w:br/>
              <w:t xml:space="preserve">на премирование побе- </w:t>
              <w:br/>
              <w:t>дителей Всероссийского</w:t>
              <w:br/>
              <w:t xml:space="preserve">конкурса на звание    </w:t>
              <w:br/>
              <w:t>"Самый благоустроенный</w:t>
              <w:br/>
              <w:t xml:space="preserve">город России"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0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    </w:t>
              <w:br/>
              <w:t xml:space="preserve">субъектов Российской  </w:t>
              <w:br/>
              <w:t xml:space="preserve">Федерации на осущест- </w:t>
              <w:br/>
              <w:t xml:space="preserve">вление капитального   </w:t>
              <w:br/>
              <w:t xml:space="preserve">ремонта гидротехни-   </w:t>
              <w:br/>
              <w:t xml:space="preserve">ческих сооружений,    </w:t>
              <w:br/>
              <w:t xml:space="preserve">находящихся в собст-  </w:t>
              <w:br/>
              <w:t xml:space="preserve">венности субъектов    </w:t>
              <w:br/>
              <w:t xml:space="preserve">Российской Федерации, </w:t>
              <w:br/>
              <w:t xml:space="preserve">и бесхозяйных гидро-  </w:t>
              <w:br/>
              <w:t>технических сооружений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0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жбюджетные транс-   </w:t>
              <w:br/>
              <w:t xml:space="preserve">ферты, передаваемые   </w:t>
              <w:br/>
              <w:t xml:space="preserve">бюджетам субъектов    </w:t>
              <w:br/>
              <w:t xml:space="preserve">Российской Федерации, </w:t>
              <w:br/>
              <w:t>на реализацию программ</w:t>
              <w:br/>
              <w:t xml:space="preserve">местного развития и   </w:t>
              <w:br/>
              <w:t xml:space="preserve">обеспечение занятости </w:t>
              <w:br/>
              <w:t>для шахтерских городов</w:t>
              <w:br/>
              <w:t xml:space="preserve">и поселков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0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жбюджетные транс-   </w:t>
              <w:br/>
              <w:t xml:space="preserve">ферты, передаваемые   </w:t>
              <w:br/>
              <w:t xml:space="preserve">бюджетам субъектов    </w:t>
              <w:br/>
              <w:t xml:space="preserve">Российской Федерации  </w:t>
              <w:br/>
              <w:t xml:space="preserve">на обеспечение равной </w:t>
              <w:br/>
              <w:t xml:space="preserve">доступности услуг     </w:t>
              <w:br/>
              <w:t xml:space="preserve">общественного         </w:t>
              <w:br/>
              <w:t xml:space="preserve">транспорта на терри-  </w:t>
              <w:br/>
              <w:t>тории соответствующего</w:t>
              <w:br/>
              <w:t xml:space="preserve">субъекта Российской   </w:t>
              <w:br/>
              <w:t xml:space="preserve">Федерации для         </w:t>
              <w:br/>
              <w:t xml:space="preserve">отдельных категорий   </w:t>
              <w:br/>
              <w:t xml:space="preserve">граждан, оказание мер </w:t>
              <w:br/>
              <w:t xml:space="preserve">социальной поддержки  </w:t>
              <w:br/>
              <w:t xml:space="preserve">которым относится к   </w:t>
              <w:br/>
              <w:t xml:space="preserve">ведению Российской    </w:t>
              <w:br/>
              <w:t xml:space="preserve">Федерации и субъектов </w:t>
              <w:br/>
              <w:t xml:space="preserve">Российской Федерации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    </w:t>
              <w:br/>
              <w:t xml:space="preserve">субъектов Российской  </w:t>
              <w:br/>
              <w:t xml:space="preserve">Федерации на меропри- </w:t>
              <w:br/>
              <w:t xml:space="preserve">ятия по организации   </w:t>
              <w:br/>
              <w:t xml:space="preserve">оздоровительной       </w:t>
              <w:br/>
              <w:t xml:space="preserve">кампании детей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0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    </w:t>
              <w:br/>
              <w:t xml:space="preserve">субъектов Российской  </w:t>
              <w:br/>
              <w:t>Федерации на поддержку</w:t>
              <w:br/>
              <w:t xml:space="preserve">животноводства,       </w:t>
              <w:br/>
              <w:t xml:space="preserve">элитного семеноводст- </w:t>
              <w:br/>
              <w:t xml:space="preserve">ва, завоза семян для  </w:t>
              <w:br/>
              <w:t xml:space="preserve">выращивания кормовых  </w:t>
              <w:br/>
              <w:t xml:space="preserve">культур в северных    </w:t>
              <w:br/>
              <w:t xml:space="preserve">районах страны,       </w:t>
              <w:br/>
              <w:t xml:space="preserve">производства льна и   </w:t>
              <w:br/>
              <w:t xml:space="preserve">конопли, закладки и   </w:t>
              <w:br/>
              <w:t xml:space="preserve">ухода за многолетними </w:t>
              <w:br/>
              <w:t xml:space="preserve">насаждениями, компен- </w:t>
              <w:br/>
              <w:t xml:space="preserve">сации части затрат на </w:t>
              <w:br/>
              <w:t xml:space="preserve">приобретение средств  </w:t>
              <w:br/>
              <w:t xml:space="preserve">химизации,            </w:t>
              <w:br/>
              <w:t xml:space="preserve">ст. 47.1.9 (а) &lt;**&gt;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1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    </w:t>
              <w:br/>
              <w:t xml:space="preserve">субъектов Российской  </w:t>
              <w:br/>
              <w:t>Федерации на поддержку</w:t>
              <w:br/>
              <w:t xml:space="preserve">племенного            </w:t>
              <w:br/>
              <w:t xml:space="preserve">животноводства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2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    </w:t>
              <w:br/>
              <w:t xml:space="preserve">субъектов Российской  </w:t>
              <w:br/>
              <w:t>Федерации на поддержку</w:t>
              <w:br/>
              <w:t>северного оленеводства</w:t>
              <w:br/>
              <w:t xml:space="preserve">и табунного           </w:t>
              <w:br/>
              <w:t xml:space="preserve">коневодства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3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    </w:t>
              <w:br/>
              <w:t xml:space="preserve">субъектов Российской  </w:t>
              <w:br/>
              <w:t>Федерации на поддержку</w:t>
              <w:br/>
              <w:t xml:space="preserve">овцеводства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4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    </w:t>
              <w:br/>
              <w:t xml:space="preserve">субъектов Российской  </w:t>
              <w:br/>
              <w:t xml:space="preserve">Федерации на компен-  </w:t>
              <w:br/>
              <w:t xml:space="preserve">сацию части затрат по </w:t>
              <w:br/>
              <w:t xml:space="preserve">страхованию урожая    </w:t>
              <w:br/>
              <w:t xml:space="preserve">сельскохозяйственных  </w:t>
              <w:br/>
              <w:t xml:space="preserve">культур, урожая мно-  </w:t>
              <w:br/>
              <w:t xml:space="preserve">голетних насаждений и </w:t>
              <w:br/>
              <w:t xml:space="preserve">посадок многолетних   </w:t>
              <w:br/>
              <w:t xml:space="preserve">насаждений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5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    </w:t>
              <w:br/>
              <w:t xml:space="preserve">субъектов Российской  </w:t>
              <w:br/>
              <w:t xml:space="preserve">Федерации на возме-   </w:t>
              <w:br/>
              <w:t xml:space="preserve">щение части затрат на </w:t>
              <w:br/>
              <w:t xml:space="preserve">уплату процентов по   </w:t>
              <w:br/>
              <w:t xml:space="preserve">инвестиционным        </w:t>
              <w:br/>
              <w:t xml:space="preserve">кредитам на срок до   </w:t>
              <w:br/>
              <w:t>пяти лет, полученным в</w:t>
              <w:br/>
              <w:t xml:space="preserve">российских кредитных  </w:t>
              <w:br/>
              <w:t xml:space="preserve">организациях в 2006 - </w:t>
              <w:br/>
              <w:t xml:space="preserve">2007 годах, сельско-  </w:t>
              <w:br/>
              <w:t xml:space="preserve">хозяйственным товаро- </w:t>
              <w:br/>
              <w:t xml:space="preserve">производителям и      </w:t>
              <w:br/>
              <w:t xml:space="preserve">организациям          </w:t>
              <w:br/>
              <w:t xml:space="preserve">агропромышленного     </w:t>
              <w:br/>
              <w:t xml:space="preserve">комплекса, независимо </w:t>
              <w:br/>
              <w:t xml:space="preserve">от их организационно- </w:t>
              <w:br/>
              <w:t xml:space="preserve">правовых форм, на     </w:t>
              <w:br/>
              <w:t xml:space="preserve">приобретение          </w:t>
              <w:br/>
              <w:t xml:space="preserve">племенного скота,     </w:t>
              <w:br/>
              <w:t>техники и оборудования</w:t>
              <w:br/>
              <w:t xml:space="preserve">для животноводческих  </w:t>
              <w:br/>
              <w:t xml:space="preserve">комплексов (ферм),    </w:t>
              <w:br/>
              <w:t xml:space="preserve">ст. 47.1.10 (д) &lt;**&gt;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6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    </w:t>
              <w:br/>
              <w:t xml:space="preserve">субъектов Российской  </w:t>
              <w:br/>
              <w:t xml:space="preserve">Федерации на возме-   </w:t>
              <w:br/>
              <w:t xml:space="preserve">щение части затрат на </w:t>
              <w:br/>
              <w:t xml:space="preserve">уплату процентов      </w:t>
              <w:br/>
              <w:t>организациям, осущест-</w:t>
              <w:br/>
              <w:t xml:space="preserve">вляющим промышленное  </w:t>
              <w:br/>
              <w:t>рыбоводство, независи-</w:t>
              <w:br/>
              <w:t xml:space="preserve">мо от их организаци-  </w:t>
              <w:br/>
              <w:t xml:space="preserve">онно-правовых форм по </w:t>
              <w:br/>
              <w:t xml:space="preserve">инвестиционным        </w:t>
              <w:br/>
              <w:t>кредитам, полученным в</w:t>
              <w:br/>
              <w:t xml:space="preserve">российских кредитных  </w:t>
              <w:br/>
              <w:t xml:space="preserve">организациях в        </w:t>
              <w:br/>
              <w:t xml:space="preserve">2007 - 2009 годах     </w:t>
              <w:br/>
              <w:t xml:space="preserve">на приобретение       </w:t>
              <w:br/>
              <w:t xml:space="preserve">племенного материала  </w:t>
              <w:br/>
              <w:t xml:space="preserve">рыб, техники и        </w:t>
              <w:br/>
              <w:t xml:space="preserve">оборудования для      </w:t>
              <w:br/>
              <w:t xml:space="preserve">промышленного рыбо-   </w:t>
              <w:br/>
              <w:t xml:space="preserve">водства на срок до    </w:t>
              <w:br/>
              <w:t xml:space="preserve">пяти лет, на строи-   </w:t>
              <w:br/>
              <w:t xml:space="preserve">тельство, реконструк- </w:t>
              <w:br/>
              <w:t xml:space="preserve">цию и модернизацию    </w:t>
              <w:br/>
              <w:t xml:space="preserve">комплексов (ферм) по  </w:t>
              <w:br/>
              <w:t xml:space="preserve">осуществлению промы-  </w:t>
              <w:br/>
              <w:t xml:space="preserve">шленного рыбоводства  </w:t>
              <w:br/>
              <w:t xml:space="preserve">на срок до восьми лет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7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    </w:t>
              <w:br/>
              <w:t xml:space="preserve">субъектов Российской  </w:t>
              <w:br/>
              <w:t xml:space="preserve">Федерации на возме-   </w:t>
              <w:br/>
              <w:t xml:space="preserve">щение части затрат на </w:t>
              <w:br/>
              <w:t xml:space="preserve">уплату процентов по   </w:t>
              <w:br/>
              <w:t>кредитам, полученным в</w:t>
              <w:br/>
              <w:t xml:space="preserve">российских кредитных  </w:t>
              <w:br/>
              <w:t xml:space="preserve">организациях,         </w:t>
              <w:br/>
              <w:t xml:space="preserve">ст. 47.1.9 (б) &lt;**&gt;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0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    </w:t>
              <w:br/>
              <w:t xml:space="preserve">субъектов Российской  </w:t>
              <w:br/>
              <w:t xml:space="preserve">Федерации на возме-   </w:t>
              <w:br/>
              <w:t xml:space="preserve">щение части затрат на </w:t>
              <w:br/>
              <w:t xml:space="preserve">уплату процентов по   </w:t>
              <w:br/>
              <w:t xml:space="preserve">займам, полученным в  </w:t>
              <w:br/>
              <w:t xml:space="preserve">сельскохозяйственных  </w:t>
              <w:br/>
              <w:t xml:space="preserve">кредитных потреби-    </w:t>
              <w:br/>
              <w:t>тельских кооперативах,</w:t>
              <w:br/>
              <w:t xml:space="preserve">членам этих кредитных </w:t>
              <w:br/>
              <w:t xml:space="preserve">кооперативов,         </w:t>
              <w:br/>
              <w:t xml:space="preserve">ст. 47.1.9 (в) &lt;**&gt;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0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    </w:t>
              <w:br/>
              <w:t xml:space="preserve">субъектов Российской  </w:t>
              <w:br/>
              <w:t xml:space="preserve">Федерации на госу-    </w:t>
              <w:br/>
              <w:t xml:space="preserve">дарственную поддержку </w:t>
              <w:br/>
              <w:t xml:space="preserve">малого предпринима-   </w:t>
              <w:br/>
              <w:t xml:space="preserve">тельства, включая     </w:t>
              <w:br/>
              <w:t xml:space="preserve">крестьянские (фермер- </w:t>
              <w:br/>
              <w:t xml:space="preserve">ские) хозяйства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0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    </w:t>
              <w:br/>
              <w:t xml:space="preserve">субъектов Российской  </w:t>
              <w:br/>
              <w:t xml:space="preserve">Федерации на          </w:t>
              <w:br/>
              <w:t xml:space="preserve">ежемесячное денежное  </w:t>
              <w:br/>
              <w:t xml:space="preserve">вознаграждение за     </w:t>
              <w:br/>
              <w:t xml:space="preserve">классное руководство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0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    </w:t>
              <w:br/>
              <w:t xml:space="preserve">субъектов Российской  </w:t>
              <w:br/>
              <w:t>Федерации на поощрение</w:t>
              <w:br/>
              <w:t xml:space="preserve">лучших учителей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0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    </w:t>
              <w:br/>
              <w:t xml:space="preserve">субъектов Российской  </w:t>
              <w:br/>
              <w:t>Федерации на внедрение</w:t>
              <w:br/>
              <w:t xml:space="preserve">инновационных образо- </w:t>
              <w:br/>
              <w:t xml:space="preserve">вательных программ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0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    </w:t>
              <w:br/>
              <w:t xml:space="preserve">субъектов Российской  </w:t>
              <w:br/>
              <w:t xml:space="preserve">Федерации на денежные </w:t>
              <w:br/>
              <w:t xml:space="preserve">выплаты медицинскому  </w:t>
              <w:br/>
              <w:t xml:space="preserve">персоналу фельдшер-   </w:t>
              <w:br/>
              <w:t xml:space="preserve">ско-акушерских пунк-  </w:t>
              <w:br/>
              <w:t xml:space="preserve">тов, врачам, фельдше- </w:t>
              <w:br/>
              <w:t xml:space="preserve">рам и медицинским     </w:t>
              <w:br/>
              <w:t xml:space="preserve">сестрам скорой        </w:t>
              <w:br/>
              <w:t xml:space="preserve">медицинской помощи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0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    </w:t>
              <w:br/>
              <w:t xml:space="preserve">субъектов Российской  </w:t>
              <w:br/>
              <w:t xml:space="preserve">Федерации на обеспе-  </w:t>
              <w:br/>
              <w:t xml:space="preserve">чение жильем молодых  </w:t>
              <w:br/>
              <w:t xml:space="preserve">семей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5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    </w:t>
              <w:br/>
              <w:t xml:space="preserve">субъектов Российской  </w:t>
              <w:br/>
              <w:t xml:space="preserve">Федерации на возме-   </w:t>
              <w:br/>
              <w:t xml:space="preserve">щение части затрат на </w:t>
              <w:br/>
              <w:t xml:space="preserve">уплату процентов по   </w:t>
              <w:br/>
              <w:t>кредитам, полученным в</w:t>
              <w:br/>
              <w:t xml:space="preserve">российских кредитных  </w:t>
              <w:br/>
              <w:t xml:space="preserve">организациях на       </w:t>
              <w:br/>
              <w:t xml:space="preserve">обеспечение земельных </w:t>
              <w:br/>
              <w:t xml:space="preserve">участков под жилищное </w:t>
              <w:br/>
              <w:t xml:space="preserve">строительство, в том  </w:t>
              <w:br/>
              <w:t xml:space="preserve">числе малоэтажного,   </w:t>
              <w:br/>
              <w:t xml:space="preserve">коммунальной          </w:t>
              <w:br/>
              <w:t xml:space="preserve">инфраструктурой,      </w:t>
              <w:br/>
              <w:t xml:space="preserve">ст. 47.1.17 &lt;**&gt;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0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венции из феде-    </w:t>
              <w:br/>
              <w:t xml:space="preserve">рального бюджета для  </w:t>
              <w:br/>
              <w:t xml:space="preserve">финансирования меро-  </w:t>
              <w:br/>
              <w:t xml:space="preserve">приятий по развитию и </w:t>
              <w:br/>
              <w:t xml:space="preserve">поддержке социальной, </w:t>
              <w:br/>
              <w:t xml:space="preserve">инженерной и иннова-  </w:t>
              <w:br/>
              <w:t xml:space="preserve">ционной инфраструк-   </w:t>
              <w:br/>
              <w:t xml:space="preserve">туры, находящейся на  </w:t>
              <w:br/>
              <w:t xml:space="preserve">территории наукограда </w:t>
              <w:br/>
              <w:t>Петергофа и являющейся</w:t>
              <w:br/>
              <w:t xml:space="preserve">муниципальной и       </w:t>
              <w:br/>
              <w:t xml:space="preserve">собственностью города </w:t>
              <w:br/>
              <w:t xml:space="preserve">Санкт-Петербурга,     </w:t>
              <w:br/>
              <w:t xml:space="preserve">ст. 47.6 &lt;**&gt;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0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    </w:t>
              <w:br/>
              <w:t xml:space="preserve">субъектов Российской  </w:t>
              <w:br/>
              <w:t xml:space="preserve">Федерации на пересе-  </w:t>
              <w:br/>
              <w:t xml:space="preserve">ление граждан из      </w:t>
              <w:br/>
              <w:t xml:space="preserve">жилищного фонда,      </w:t>
              <w:br/>
              <w:t xml:space="preserve">признанного непригод- </w:t>
              <w:br/>
              <w:t xml:space="preserve">ным для проживания, и </w:t>
              <w:br/>
              <w:t xml:space="preserve">(или) жилищного фонда </w:t>
              <w:br/>
              <w:t xml:space="preserve">с высоким уровнем     </w:t>
              <w:br/>
              <w:t xml:space="preserve">износа (более         </w:t>
              <w:br/>
              <w:t xml:space="preserve">70 процентов)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1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    </w:t>
              <w:br/>
              <w:t xml:space="preserve">субъектов Российской  </w:t>
              <w:br/>
              <w:t xml:space="preserve">Федерации на госу-    </w:t>
              <w:br/>
              <w:t xml:space="preserve">дарственную поддержку </w:t>
              <w:br/>
              <w:t xml:space="preserve">внедрения комплексных </w:t>
              <w:br/>
              <w:t xml:space="preserve">мер модернизации      </w:t>
              <w:br/>
              <w:t xml:space="preserve">образования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2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    </w:t>
              <w:br/>
              <w:t xml:space="preserve">субъектов Российской  </w:t>
              <w:br/>
              <w:t xml:space="preserve">Федерации на компен-  </w:t>
              <w:br/>
              <w:t xml:space="preserve">сацию части родитель- </w:t>
              <w:br/>
              <w:t xml:space="preserve">ской платы за содер-  </w:t>
              <w:br/>
              <w:t xml:space="preserve">жание ребенка в госу- </w:t>
              <w:br/>
              <w:t xml:space="preserve">дарственных и  муни-  </w:t>
              <w:br/>
              <w:t xml:space="preserve">ципальных образова-   </w:t>
              <w:br/>
              <w:t xml:space="preserve">тельных учреждениях,  </w:t>
              <w:br/>
              <w:t xml:space="preserve">реализующих основную  </w:t>
              <w:br/>
              <w:t xml:space="preserve">общеобразовательную   </w:t>
              <w:br/>
              <w:t xml:space="preserve">программу дошкольного </w:t>
              <w:br/>
              <w:t xml:space="preserve">образования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3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    </w:t>
              <w:br/>
              <w:t xml:space="preserve">субъектов Российской  </w:t>
              <w:br/>
              <w:t xml:space="preserve">Федерации на строи-   </w:t>
              <w:br/>
              <w:t xml:space="preserve">тельство и модерниза- </w:t>
              <w:br/>
              <w:t xml:space="preserve">цию автомобильных     </w:t>
              <w:br/>
              <w:t xml:space="preserve">дорог общего пользо-  </w:t>
              <w:br/>
              <w:t xml:space="preserve">вания, в том числе    </w:t>
              <w:br/>
              <w:t xml:space="preserve">дорог в поселениях    </w:t>
              <w:br/>
              <w:t xml:space="preserve">(за исключением авто- </w:t>
              <w:br/>
              <w:t xml:space="preserve">мобильных дорог феде- </w:t>
              <w:br/>
              <w:t xml:space="preserve">рального значения)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4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    </w:t>
              <w:br/>
              <w:t xml:space="preserve">субъектов Российской  </w:t>
              <w:br/>
              <w:t>Федерации на оснащение</w:t>
              <w:br/>
              <w:t xml:space="preserve">государственных       </w:t>
              <w:br/>
              <w:t xml:space="preserve">наркологических       </w:t>
              <w:br/>
              <w:t xml:space="preserve">диспансеров специ-    </w:t>
              <w:br/>
              <w:t xml:space="preserve">альным оборудованием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5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    </w:t>
              <w:br/>
              <w:t xml:space="preserve">субъектов Российской  </w:t>
              <w:br/>
              <w:t xml:space="preserve">Федерации на матери-  </w:t>
              <w:br/>
              <w:t xml:space="preserve">ально-техническое     </w:t>
              <w:br/>
              <w:t xml:space="preserve">обеспечение центров   </w:t>
              <w:br/>
              <w:t xml:space="preserve">психолого-педагоги-   </w:t>
              <w:br/>
              <w:t xml:space="preserve">ческой реабилитации и </w:t>
              <w:br/>
              <w:t xml:space="preserve">коррекции несовершен- </w:t>
              <w:br/>
              <w:t xml:space="preserve">нолетних, злоупотреб- </w:t>
              <w:br/>
              <w:t xml:space="preserve">ляющих наркотиками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6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    </w:t>
              <w:br/>
              <w:t xml:space="preserve">субъектов Российской  </w:t>
              <w:br/>
              <w:t xml:space="preserve">Федерации на проведе- </w:t>
              <w:br/>
              <w:t xml:space="preserve">ние мероприятий по    </w:t>
              <w:br/>
              <w:t xml:space="preserve">улучшению жилищных    </w:t>
              <w:br/>
              <w:t xml:space="preserve">условий граждан       </w:t>
              <w:br/>
              <w:t xml:space="preserve">Российской Федерации, </w:t>
              <w:br/>
              <w:t>проживающих в сельской</w:t>
              <w:br/>
              <w:t xml:space="preserve">местности, а также    </w:t>
              <w:br/>
              <w:t xml:space="preserve">обеспечение жильем    </w:t>
              <w:br/>
              <w:t xml:space="preserve">молодых семей и       </w:t>
              <w:br/>
              <w:t xml:space="preserve">молодых специалистов, </w:t>
              <w:br/>
              <w:t>проживающих и работаю-</w:t>
              <w:br/>
              <w:t xml:space="preserve">щих в сельской мест-  </w:t>
              <w:br/>
              <w:t xml:space="preserve">ности, в соответствии </w:t>
              <w:br/>
              <w:t xml:space="preserve">с Федеральной целевой </w:t>
              <w:br/>
              <w:t>программой "Социальное</w:t>
              <w:br/>
              <w:t xml:space="preserve">развитие села до 2010 </w:t>
              <w:br/>
              <w:t xml:space="preserve">года", ст. 47.1.24    </w:t>
              <w:br/>
              <w:t xml:space="preserve">&lt;**&gt;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0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    </w:t>
              <w:br/>
              <w:t xml:space="preserve">субъектов Российской  </w:t>
              <w:br/>
              <w:t>Федерации на обеспече-</w:t>
              <w:br/>
              <w:t xml:space="preserve">ние жильем молодых    </w:t>
              <w:br/>
              <w:t>семей и молодых специ-</w:t>
              <w:br/>
              <w:t>алистов, проживающих и</w:t>
              <w:br/>
              <w:t xml:space="preserve">работающих в сельской </w:t>
              <w:br/>
              <w:t xml:space="preserve">местности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1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бюджетам     </w:t>
              <w:br/>
              <w:t xml:space="preserve">субъектов Российской  </w:t>
              <w:br/>
              <w:t xml:space="preserve">Федерации на осущест- </w:t>
              <w:br/>
              <w:t xml:space="preserve">вление мероприятий по </w:t>
              <w:br/>
              <w:t xml:space="preserve">обеспечению жильем    </w:t>
              <w:br/>
              <w:t xml:space="preserve">граждан Российской    </w:t>
              <w:br/>
              <w:t>Федерации, проживающих</w:t>
              <w:br/>
              <w:t xml:space="preserve">в сельской местности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2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у      </w:t>
              <w:br/>
              <w:t>Корякского автономного</w:t>
              <w:br/>
              <w:t xml:space="preserve">округа на ликвидацию  </w:t>
              <w:br/>
              <w:t xml:space="preserve">последствий земле-    </w:t>
              <w:br/>
              <w:t xml:space="preserve">трясения, ст. 47.1.25 </w:t>
              <w:br/>
              <w:t xml:space="preserve">&lt;**&gt;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5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    </w:t>
              <w:br/>
              <w:t xml:space="preserve">субъектов Российской  </w:t>
              <w:br/>
              <w:t xml:space="preserve">Федерации для         </w:t>
              <w:br/>
              <w:t xml:space="preserve">возмещения ущерба,    </w:t>
              <w:br/>
              <w:t xml:space="preserve">нанесенного сельско-  </w:t>
              <w:br/>
              <w:t xml:space="preserve">хозяйственным товаро- </w:t>
              <w:br/>
              <w:t>производителям в связи</w:t>
              <w:br/>
              <w:t xml:space="preserve">с гибелью посевов     </w:t>
              <w:br/>
              <w:t xml:space="preserve">сельскохозяйственных  </w:t>
              <w:br/>
              <w:t xml:space="preserve">культур и многолетних </w:t>
              <w:br/>
              <w:t xml:space="preserve">плодовых насаждений   </w:t>
              <w:br/>
              <w:t xml:space="preserve">вследствие аномальных </w:t>
              <w:br/>
              <w:t>гидрометеорологических</w:t>
              <w:br/>
              <w:t xml:space="preserve">условий в 2007 году,  </w:t>
              <w:br/>
              <w:t xml:space="preserve">ст. 47.1.26 &lt;**&gt;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6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    </w:t>
              <w:br/>
              <w:t xml:space="preserve">субъектов Российской  </w:t>
              <w:br/>
              <w:t xml:space="preserve">Федерации на осущест- </w:t>
              <w:br/>
              <w:t>вление организационных</w:t>
              <w:br/>
              <w:t>мероприятий по обеспе-</w:t>
              <w:br/>
              <w:t>чению граждан лекарст-</w:t>
              <w:br/>
              <w:t xml:space="preserve">венными средствами,   </w:t>
              <w:br/>
              <w:t xml:space="preserve">предназначенными для  </w:t>
              <w:br/>
              <w:t xml:space="preserve">лечения больных       </w:t>
              <w:br/>
              <w:t xml:space="preserve">гемофилией, муковис-  </w:t>
              <w:br/>
              <w:t xml:space="preserve">цидозом, гипофизарным </w:t>
              <w:br/>
              <w:t xml:space="preserve">нанизмом, болезнью    </w:t>
              <w:br/>
              <w:t xml:space="preserve">Гоше, миелолейкозом,  </w:t>
              <w:br/>
              <w:t xml:space="preserve">рассеянным склерозом, </w:t>
              <w:br/>
              <w:t xml:space="preserve">а также после         </w:t>
              <w:br/>
              <w:t>трансплантации органов</w:t>
              <w:br/>
              <w:t xml:space="preserve">и (или) тканей,       </w:t>
              <w:br/>
              <w:t xml:space="preserve">ст. 47.1.27 &lt;**&gt;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7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у      </w:t>
              <w:br/>
              <w:t xml:space="preserve">Пермского края на     </w:t>
              <w:br/>
              <w:t>осуществление меропри-</w:t>
              <w:br/>
              <w:t xml:space="preserve">ятий, связанных с     </w:t>
              <w:br/>
              <w:t xml:space="preserve">переселением граждан  </w:t>
              <w:br/>
              <w:t xml:space="preserve">из зоны вероятных     </w:t>
              <w:br/>
              <w:t xml:space="preserve">разрушений в          </w:t>
              <w:br/>
              <w:t>результате техногенной</w:t>
              <w:br/>
              <w:t xml:space="preserve">аварии, вызванной     </w:t>
              <w:br/>
              <w:t xml:space="preserve">затоплением рудника   </w:t>
              <w:br/>
              <w:t xml:space="preserve">Верхнекамского        </w:t>
              <w:br/>
              <w:t xml:space="preserve">месторождения         </w:t>
              <w:br/>
              <w:t xml:space="preserve">калийно-магниевых     </w:t>
              <w:br/>
              <w:t xml:space="preserve">солей в городе        </w:t>
              <w:br/>
              <w:t xml:space="preserve">Березники,            </w:t>
              <w:br/>
              <w:t xml:space="preserve">ст. 47.1.28 &lt;**&gt;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8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у      </w:t>
              <w:br/>
              <w:t>Сахалинской области на</w:t>
              <w:br/>
              <w:t>ликвидацию последствий</w:t>
              <w:br/>
              <w:t xml:space="preserve">землетрясений,        </w:t>
              <w:br/>
              <w:t xml:space="preserve">ст. 47.1.29 &lt;**&gt;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9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, выделяемые  </w:t>
              <w:br/>
              <w:t xml:space="preserve">из Федерального фонда </w:t>
              <w:br/>
              <w:t xml:space="preserve">регионального разви-  </w:t>
              <w:br/>
              <w:t xml:space="preserve">тия, ст. 49.2 &lt;**&gt;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0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распределенные      </w:t>
              <w:br/>
              <w:t xml:space="preserve">субсидии из           </w:t>
              <w:br/>
              <w:t xml:space="preserve">Федерального фонда    </w:t>
              <w:br/>
              <w:t>регионального развития</w:t>
              <w:br/>
              <w:t xml:space="preserve">направляемые,         </w:t>
              <w:br/>
              <w:t xml:space="preserve">субъектам Российской  </w:t>
              <w:br/>
              <w:t xml:space="preserve">Федерации на софинан- </w:t>
              <w:br/>
              <w:t xml:space="preserve">сирование мероприятий </w:t>
              <w:br/>
              <w:t>по обеспечению поэтап-</w:t>
              <w:br/>
              <w:t xml:space="preserve">ного ввода объектов,  </w:t>
              <w:br/>
              <w:t xml:space="preserve">находящихся в         </w:t>
              <w:br/>
              <w:t xml:space="preserve">государственной       </w:t>
              <w:br/>
              <w:t xml:space="preserve">собственности         </w:t>
              <w:br/>
              <w:t xml:space="preserve">субъектов Российской  </w:t>
              <w:br/>
              <w:t xml:space="preserve">Федерации и муници-   </w:t>
              <w:br/>
              <w:t xml:space="preserve">пальной собственнос-  </w:t>
              <w:br/>
              <w:t xml:space="preserve">ти, софинансирование  </w:t>
              <w:br/>
              <w:t>которых осуществлялось</w:t>
              <w:br/>
              <w:t xml:space="preserve">из федерального       </w:t>
              <w:br/>
              <w:t xml:space="preserve">бюджета в рамках      </w:t>
              <w:br/>
              <w:t xml:space="preserve">мероприятий по        </w:t>
              <w:br/>
              <w:t xml:space="preserve">сокращению различий в </w:t>
              <w:br/>
              <w:t xml:space="preserve">социально-экономичес- </w:t>
              <w:br/>
              <w:t>ком развитии субъектов</w:t>
              <w:br/>
              <w:t xml:space="preserve">Российской Федерации, </w:t>
              <w:br/>
              <w:t xml:space="preserve">ст. 49.3 &lt;**&gt;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5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венции бюджетам    </w:t>
              <w:br/>
              <w:t xml:space="preserve">субъектов Российской  </w:t>
              <w:br/>
              <w:t xml:space="preserve">Федерации на оплату   </w:t>
              <w:br/>
              <w:t xml:space="preserve">жилищно-коммунальных  </w:t>
              <w:br/>
              <w:t xml:space="preserve">услуг отдельным       </w:t>
              <w:br/>
              <w:t xml:space="preserve">категориям граждан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0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венции бюджетам    </w:t>
              <w:br/>
              <w:t xml:space="preserve">субъектов Российской  </w:t>
              <w:br/>
              <w:t>Федерации на обеспече-</w:t>
              <w:br/>
              <w:t xml:space="preserve">ние мер социальной    </w:t>
              <w:br/>
              <w:t xml:space="preserve">поддержки для лиц,    </w:t>
              <w:br/>
              <w:t xml:space="preserve">награжденных знаком   </w:t>
              <w:br/>
              <w:t>"Почетный донор СССР",</w:t>
              <w:br/>
              <w:t xml:space="preserve">"Почетный донор       </w:t>
              <w:br/>
              <w:t xml:space="preserve">России"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0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венции бюджетам    </w:t>
              <w:br/>
              <w:t xml:space="preserve">субъектов Российской  </w:t>
              <w:br/>
              <w:t>Федерации на составле-</w:t>
              <w:br/>
              <w:t xml:space="preserve">ние (изменение и      </w:t>
              <w:br/>
              <w:t xml:space="preserve">дополнение) списков   </w:t>
              <w:br/>
              <w:t>кандидатов в присяжные</w:t>
              <w:br/>
              <w:t>заседатели федеральных</w:t>
              <w:br/>
              <w:t>судов общей юрисдикции</w:t>
              <w:br/>
              <w:t>в Российской Федераци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0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венции бюджетам    </w:t>
              <w:br/>
              <w:t xml:space="preserve">субъектов Российской  </w:t>
              <w:br/>
              <w:t xml:space="preserve">Федерации на осущест- </w:t>
              <w:br/>
              <w:t xml:space="preserve">вление отдельных      </w:t>
              <w:br/>
              <w:t xml:space="preserve">полномочий в области  </w:t>
              <w:br/>
              <w:t xml:space="preserve">лесных отношений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5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венции бюджетам    </w:t>
              <w:br/>
              <w:t xml:space="preserve">субъектов Российской  </w:t>
              <w:br/>
              <w:t xml:space="preserve">Федерации на осущест- </w:t>
              <w:br/>
              <w:t xml:space="preserve">вление отдельных      </w:t>
              <w:br/>
              <w:t xml:space="preserve">полномочий в области  </w:t>
              <w:br/>
              <w:t xml:space="preserve">водных отношений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5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венции бюджетам    </w:t>
              <w:br/>
              <w:t xml:space="preserve">субъектов Российской  </w:t>
              <w:br/>
              <w:t>Федерации на обеспече-</w:t>
              <w:br/>
              <w:t xml:space="preserve">ние жильем инвалидов  </w:t>
              <w:br/>
              <w:t xml:space="preserve">войны и инвалидов     </w:t>
              <w:br/>
              <w:t xml:space="preserve">боевых действий,      </w:t>
              <w:br/>
              <w:t xml:space="preserve">участников Великой    </w:t>
              <w:br/>
              <w:t xml:space="preserve">Отечественной войны,  </w:t>
              <w:br/>
              <w:t xml:space="preserve">ветеранов боевых      </w:t>
              <w:br/>
              <w:t xml:space="preserve">действий,             </w:t>
              <w:br/>
              <w:t xml:space="preserve">военнослужащих,       </w:t>
              <w:br/>
              <w:t xml:space="preserve">проходивших военную   </w:t>
              <w:br/>
              <w:t xml:space="preserve">службу в период       </w:t>
              <w:br/>
              <w:t>с 22 июня 1941 года по</w:t>
              <w:br/>
              <w:t xml:space="preserve">3 сентября 1945 года, </w:t>
              <w:br/>
              <w:t xml:space="preserve">граждан, награжденных </w:t>
              <w:br/>
              <w:t>знаком "Жителю блокад-</w:t>
              <w:br/>
              <w:t>ного Ленинграда", лиц,</w:t>
              <w:br/>
              <w:t xml:space="preserve">работавших на военных </w:t>
              <w:br/>
              <w:t xml:space="preserve">объектах в период     </w:t>
              <w:br/>
              <w:t xml:space="preserve">Великой Отечественной </w:t>
              <w:br/>
              <w:t xml:space="preserve">войны, членов семей   </w:t>
              <w:br/>
              <w:t xml:space="preserve">погибших (умерших)    </w:t>
              <w:br/>
              <w:t xml:space="preserve">инвалидов войны,      </w:t>
              <w:br/>
              <w:t xml:space="preserve">участников Великой    </w:t>
              <w:br/>
              <w:t xml:space="preserve">Отечественной войны,  </w:t>
              <w:br/>
              <w:t xml:space="preserve">ветеранов боевых      </w:t>
              <w:br/>
              <w:t xml:space="preserve">действий, инвалидов и </w:t>
              <w:br/>
              <w:t xml:space="preserve">семей, имеющих        </w:t>
              <w:br/>
              <w:t xml:space="preserve">детей-инвалидов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0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венции бюджетам    </w:t>
              <w:br/>
              <w:t xml:space="preserve">субъектов Российской  </w:t>
              <w:br/>
              <w:t xml:space="preserve">Федерации на государ- </w:t>
              <w:br/>
              <w:t xml:space="preserve">ственную регистрацию  </w:t>
              <w:br/>
              <w:t xml:space="preserve">актов гражданского    </w:t>
              <w:br/>
              <w:t xml:space="preserve">состояния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0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венции бюджетам    </w:t>
              <w:br/>
              <w:t xml:space="preserve">субъектов Российской  </w:t>
              <w:br/>
              <w:t>Федерации на перевозку</w:t>
              <w:br/>
              <w:t xml:space="preserve">несовершеннолетних,   </w:t>
              <w:br/>
              <w:t xml:space="preserve">самовольно ушедших на </w:t>
              <w:br/>
              <w:t xml:space="preserve">семей, детских домов, </w:t>
              <w:br/>
              <w:t xml:space="preserve">школ-интернатов,      </w:t>
              <w:br/>
              <w:t xml:space="preserve">специальных учебно-   </w:t>
              <w:br/>
              <w:t xml:space="preserve">воспитательных и иных </w:t>
              <w:br/>
              <w:t xml:space="preserve">детских учреждений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0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венции бюджетам    </w:t>
              <w:br/>
              <w:t xml:space="preserve">субъектов Российской  </w:t>
              <w:br/>
              <w:t xml:space="preserve">Федерации на госу-    </w:t>
              <w:br/>
              <w:t xml:space="preserve">дарственные едино-    </w:t>
              <w:br/>
              <w:t xml:space="preserve">временные пособия и   </w:t>
              <w:br/>
              <w:t xml:space="preserve">ежемесячные денежные  </w:t>
              <w:br/>
              <w:t xml:space="preserve">компенсации гражданам </w:t>
              <w:br/>
              <w:t xml:space="preserve">при возникновении     </w:t>
              <w:br/>
              <w:t xml:space="preserve">поствакцинальных      </w:t>
              <w:br/>
              <w:t xml:space="preserve">осложнений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0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венции бюджетам    </w:t>
              <w:br/>
              <w:t xml:space="preserve">субъектов Российской  </w:t>
              <w:br/>
              <w:t xml:space="preserve">Федерации на выплаты  </w:t>
              <w:br/>
              <w:t xml:space="preserve">инвалидам компенсаций </w:t>
              <w:br/>
              <w:t xml:space="preserve">страховых премий по   </w:t>
              <w:br/>
              <w:t xml:space="preserve">договорам обязатель-  </w:t>
              <w:br/>
              <w:t xml:space="preserve">ного страхования      </w:t>
              <w:br/>
              <w:t xml:space="preserve">гражданской ответст-  </w:t>
              <w:br/>
              <w:t xml:space="preserve">венности владельцев   </w:t>
              <w:br/>
              <w:t xml:space="preserve">транспортных средств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0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венции бюджетам    </w:t>
              <w:br/>
              <w:t xml:space="preserve">субъектов Российской  </w:t>
              <w:br/>
              <w:t xml:space="preserve">Федерации на осущест- </w:t>
              <w:br/>
              <w:t xml:space="preserve">вление полномочий     </w:t>
              <w:br/>
              <w:t>Российской Федерации в</w:t>
              <w:br/>
              <w:t xml:space="preserve">области содействия    </w:t>
              <w:br/>
              <w:t xml:space="preserve">занятости населения,  </w:t>
              <w:br/>
              <w:t xml:space="preserve">включая расходы по    </w:t>
              <w:br/>
              <w:t xml:space="preserve">осуществлению этих    </w:t>
              <w:br/>
              <w:t xml:space="preserve">полномочий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5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венции бюджетам    </w:t>
              <w:br/>
              <w:t xml:space="preserve">субъектов Российской  </w:t>
              <w:br/>
              <w:t xml:space="preserve">Федерации на охрану и </w:t>
              <w:br/>
              <w:t>использование объектов</w:t>
              <w:br/>
              <w:t xml:space="preserve">животного мира,       </w:t>
              <w:br/>
              <w:t xml:space="preserve">отнесенных к объектам </w:t>
              <w:br/>
              <w:t xml:space="preserve">охоты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0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венции бюджетам    </w:t>
              <w:br/>
              <w:t xml:space="preserve">субъектов Российской  </w:t>
              <w:br/>
              <w:t>Федерации на организа-</w:t>
              <w:br/>
              <w:t xml:space="preserve">цию, регулирование и  </w:t>
              <w:br/>
              <w:t xml:space="preserve">охрану водных         </w:t>
              <w:br/>
              <w:t>биологических ресурсов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0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венции бюджетам    </w:t>
              <w:br/>
              <w:t xml:space="preserve">субъектов Российской  </w:t>
              <w:br/>
              <w:t xml:space="preserve">Федерации на          </w:t>
              <w:br/>
              <w:t xml:space="preserve">осуществление первич- </w:t>
              <w:br/>
              <w:t xml:space="preserve">ного воинского учета  </w:t>
              <w:br/>
              <w:t xml:space="preserve">на территориях, где   </w:t>
              <w:br/>
              <w:t xml:space="preserve">отсутствуют военные   </w:t>
              <w:br/>
              <w:t xml:space="preserve">комиссариаты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0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жбюджетные          </w:t>
              <w:br/>
              <w:t xml:space="preserve">трансферты,           </w:t>
              <w:br/>
              <w:t xml:space="preserve">передаваемые бюджетам </w:t>
              <w:br/>
              <w:t xml:space="preserve">субъектов Российской  </w:t>
              <w:br/>
              <w:t xml:space="preserve">Федерации на денежное </w:t>
              <w:br/>
              <w:t xml:space="preserve">довольствие и         </w:t>
              <w:br/>
              <w:t xml:space="preserve">социальные выплаты    </w:t>
              <w:br/>
              <w:t xml:space="preserve">сотрудникам, и        </w:t>
              <w:br/>
              <w:t xml:space="preserve">заработную плату      </w:t>
              <w:br/>
              <w:t xml:space="preserve">работников террито-   </w:t>
              <w:br/>
              <w:t>риальных подразделений</w:t>
              <w:br/>
              <w:t xml:space="preserve">Государственной       </w:t>
              <w:br/>
              <w:t xml:space="preserve">противопожарной служ- </w:t>
              <w:br/>
              <w:t xml:space="preserve">бы, содержащихся за   </w:t>
              <w:br/>
              <w:t>счет средств субъектов</w:t>
              <w:br/>
              <w:t xml:space="preserve">Российской Федерации, </w:t>
              <w:br/>
              <w:t xml:space="preserve">за исключением        </w:t>
              <w:br/>
              <w:t xml:space="preserve">подразделений,        </w:t>
              <w:br/>
              <w:t xml:space="preserve">созданных в субъектах </w:t>
              <w:br/>
              <w:t>Российской Федерации в</w:t>
              <w:br/>
              <w:t xml:space="preserve">соответствии          </w:t>
              <w:br/>
              <w:t xml:space="preserve">со статьей 5          </w:t>
              <w:br/>
              <w:t>Федерального закона от</w:t>
              <w:br/>
              <w:t xml:space="preserve">21 декабря 1994 г.    </w:t>
              <w:br/>
              <w:t xml:space="preserve">N 69-ФЗ "О пожарной   </w:t>
              <w:br/>
              <w:t xml:space="preserve">безопасности"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5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жбюджетные          </w:t>
              <w:br/>
              <w:t xml:space="preserve">трансферты,           </w:t>
              <w:br/>
              <w:t xml:space="preserve">передаваемые бюджетам </w:t>
              <w:br/>
              <w:t xml:space="preserve">субъектов Российской  </w:t>
              <w:br/>
              <w:t xml:space="preserve">Федерации на          </w:t>
              <w:br/>
              <w:t xml:space="preserve">обеспечение равного с </w:t>
              <w:br/>
              <w:t xml:space="preserve">Министерством         </w:t>
              <w:br/>
              <w:t xml:space="preserve">внутренних дел        </w:t>
              <w:br/>
              <w:t xml:space="preserve">Российской Федерации  </w:t>
              <w:br/>
              <w:t xml:space="preserve">повышения денежного   </w:t>
              <w:br/>
              <w:t xml:space="preserve">довольствия сотруд-   </w:t>
              <w:br/>
              <w:t xml:space="preserve">никам и заработной    </w:t>
              <w:br/>
              <w:t xml:space="preserve">платы работникам      </w:t>
              <w:br/>
              <w:t xml:space="preserve">подразделений милиции </w:t>
              <w:br/>
              <w:t xml:space="preserve">общественной          </w:t>
              <w:br/>
              <w:t xml:space="preserve">безопасности          </w:t>
              <w:br/>
              <w:t xml:space="preserve">и социальных выплат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6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венции бюджету го- </w:t>
              <w:br/>
              <w:t xml:space="preserve">рода Санкт-Петербурга </w:t>
              <w:br/>
              <w:t xml:space="preserve">на осуществление      </w:t>
              <w:br/>
              <w:t xml:space="preserve">высшим исполнительным </w:t>
              <w:br/>
              <w:t xml:space="preserve">органом государствен- </w:t>
              <w:br/>
              <w:t xml:space="preserve">ной власти Санкт-     </w:t>
              <w:br/>
              <w:t xml:space="preserve">Петербурга полномочий </w:t>
              <w:br/>
              <w:t xml:space="preserve">по управлению         </w:t>
              <w:br/>
              <w:t>федеральным имуществом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0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венции бюджетам    </w:t>
              <w:br/>
              <w:t xml:space="preserve">субъектов Российской  </w:t>
              <w:br/>
              <w:t xml:space="preserve">Федерации на выплату  </w:t>
              <w:br/>
              <w:t xml:space="preserve">единовременного       </w:t>
              <w:br/>
              <w:t xml:space="preserve">пособия при всех      </w:t>
              <w:br/>
              <w:t xml:space="preserve">формах устройства     </w:t>
              <w:br/>
              <w:t xml:space="preserve">детей, лишенных       </w:t>
              <w:br/>
              <w:t xml:space="preserve">родительского         </w:t>
              <w:br/>
              <w:t xml:space="preserve">попечения, в семью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5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    </w:t>
              <w:br/>
              <w:t xml:space="preserve">субъектов Российской  </w:t>
              <w:br/>
              <w:t xml:space="preserve">Федерации на оказание </w:t>
              <w:br/>
              <w:t xml:space="preserve">высокотехнологичной   </w:t>
              <w:br/>
              <w:t xml:space="preserve">медицинской помощи    </w:t>
              <w:br/>
              <w:t xml:space="preserve">гражданам Российской  </w:t>
              <w:br/>
              <w:t xml:space="preserve">Федерации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6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    </w:t>
              <w:br/>
              <w:t xml:space="preserve">субъектов Российской  </w:t>
              <w:br/>
              <w:t xml:space="preserve">Федерации на          </w:t>
              <w:br/>
              <w:t xml:space="preserve">подготовку рабочих    </w:t>
              <w:br/>
              <w:t xml:space="preserve">кадров и специалистов </w:t>
              <w:br/>
              <w:t xml:space="preserve">для высокотехноло-    </w:t>
              <w:br/>
              <w:t xml:space="preserve">гичных производств,   </w:t>
              <w:br/>
              <w:t xml:space="preserve">включая приобретение  </w:t>
              <w:br/>
              <w:t xml:space="preserve">современного учебно-  </w:t>
              <w:br/>
              <w:t xml:space="preserve">лабораторного и       </w:t>
              <w:br/>
              <w:t xml:space="preserve">учебно-производствен- </w:t>
              <w:br/>
              <w:t xml:space="preserve">ного оборудования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7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    </w:t>
              <w:br/>
              <w:t xml:space="preserve">субъектов Российской  </w:t>
              <w:br/>
              <w:t xml:space="preserve">Федерации на строи-   </w:t>
              <w:br/>
              <w:t>тельство и реконструк-</w:t>
              <w:br/>
              <w:t xml:space="preserve">цию автомобильных     </w:t>
              <w:br/>
              <w:t xml:space="preserve">дорог общего пользо-  </w:t>
              <w:br/>
              <w:t xml:space="preserve">вания, искусственных  </w:t>
              <w:br/>
              <w:t xml:space="preserve">сооружений на них, в  </w:t>
              <w:br/>
              <w:t xml:space="preserve">том числе в границах  </w:t>
              <w:br/>
              <w:t xml:space="preserve">поселений, муници-    </w:t>
              <w:br/>
              <w:t xml:space="preserve">пальных районов,      </w:t>
              <w:br/>
              <w:t xml:space="preserve">городских округов, а  </w:t>
              <w:br/>
              <w:t xml:space="preserve">также связывающих     </w:t>
              <w:br/>
              <w:t xml:space="preserve">населенные пункты     </w:t>
              <w:br/>
              <w:t xml:space="preserve">сельских дорог с      </w:t>
              <w:br/>
              <w:t xml:space="preserve">включением их в сеть  </w:t>
              <w:br/>
              <w:t xml:space="preserve">дорог общего пользо-  </w:t>
              <w:br/>
              <w:t xml:space="preserve">вания, осуществляемых </w:t>
              <w:br/>
              <w:t xml:space="preserve">в рамках реализации   </w:t>
              <w:br/>
              <w:t xml:space="preserve">Федеральной адресной  </w:t>
              <w:br/>
              <w:t xml:space="preserve">инвестиционной        </w:t>
              <w:br/>
              <w:t xml:space="preserve">программы             </w:t>
              <w:br/>
              <w:t xml:space="preserve">(подпрограмма         </w:t>
              <w:br/>
              <w:t>"Автомобильные дороги"</w:t>
              <w:br/>
              <w:t xml:space="preserve">Федеральной целевой   </w:t>
              <w:br/>
              <w:t xml:space="preserve">программы "Модерни-   </w:t>
              <w:br/>
              <w:t xml:space="preserve">зация транспортной    </w:t>
              <w:br/>
              <w:t xml:space="preserve">системы России        </w:t>
              <w:br/>
              <w:t xml:space="preserve">(2002 - 2010 годы)")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0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ая адресная  </w:t>
              <w:br/>
              <w:t xml:space="preserve">инвестиционная        </w:t>
              <w:br/>
              <w:t xml:space="preserve">программа,            </w:t>
              <w:br/>
              <w:t xml:space="preserve">ст. 110 &lt;**&gt;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0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    </w:t>
              <w:br/>
              <w:t xml:space="preserve">субъектов Российской  </w:t>
              <w:br/>
              <w:t xml:space="preserve">Федерации для предо-  </w:t>
              <w:br/>
              <w:t xml:space="preserve">ставления субсидий    </w:t>
              <w:br/>
              <w:t xml:space="preserve">бюджетам городов      </w:t>
              <w:br/>
              <w:t xml:space="preserve">(поселков городского  </w:t>
              <w:br/>
              <w:t xml:space="preserve">типа) Российской      </w:t>
              <w:br/>
              <w:t xml:space="preserve">Федерации на развитие </w:t>
              <w:br/>
              <w:t xml:space="preserve">улично-дорожной сети, </w:t>
              <w:br/>
              <w:t xml:space="preserve">ст. 135.1.а &lt;**&gt;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0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    </w:t>
              <w:br/>
              <w:t xml:space="preserve">субъектов Российской  </w:t>
              <w:br/>
              <w:t xml:space="preserve">Федерации для         </w:t>
              <w:br/>
              <w:t xml:space="preserve">предоставления        </w:t>
              <w:br/>
              <w:t xml:space="preserve">субсидий бюджетам     </w:t>
              <w:br/>
              <w:t xml:space="preserve">муниципальных образо- </w:t>
              <w:br/>
              <w:t xml:space="preserve">ваний на проведение   </w:t>
              <w:br/>
              <w:t xml:space="preserve">капитального ремонта  </w:t>
              <w:br/>
              <w:t xml:space="preserve">многоквартирных домов </w:t>
              <w:br/>
              <w:t xml:space="preserve">и на переселение      </w:t>
              <w:br/>
              <w:t xml:space="preserve">граждан из аварийного </w:t>
              <w:br/>
              <w:t xml:space="preserve">жилищного фонда,      </w:t>
              <w:br/>
              <w:t xml:space="preserve">ст. 135.1, п. 1 пп. 2 </w:t>
              <w:br/>
              <w:t xml:space="preserve">&lt;**&gt;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0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    </w:t>
              <w:br/>
              <w:t xml:space="preserve">субъектов Российской  </w:t>
              <w:br/>
              <w:t xml:space="preserve">Федерации на          </w:t>
              <w:br/>
              <w:t xml:space="preserve">мероприятия в рамках  </w:t>
              <w:br/>
              <w:t xml:space="preserve">административной      </w:t>
              <w:br/>
              <w:t xml:space="preserve">реформы в субъектах   </w:t>
              <w:br/>
              <w:t xml:space="preserve">Российской Федерации  </w:t>
              <w:br/>
              <w:t xml:space="preserve">(в соответствии с     </w:t>
              <w:br/>
              <w:t xml:space="preserve">Постановлением        </w:t>
              <w:br/>
              <w:t xml:space="preserve">Правительства РФ      </w:t>
              <w:br/>
              <w:t xml:space="preserve">от 03.03.2007 N 140)  </w:t>
              <w:br/>
              <w:t xml:space="preserve">&lt;**&gt;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60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    </w:t>
              <w:br/>
              <w:t xml:space="preserve">субъектов Российской  </w:t>
              <w:br/>
              <w:t>Федерации на поддержку</w:t>
              <w:br/>
              <w:t>элитного семеноводств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70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    </w:t>
              <w:br/>
              <w:t xml:space="preserve">субъектов Российской  </w:t>
              <w:br/>
              <w:t xml:space="preserve">Федерации на завоз    </w:t>
              <w:br/>
              <w:t xml:space="preserve">семян для выращивания </w:t>
              <w:br/>
              <w:t xml:space="preserve">кормовых культур в    </w:t>
              <w:br/>
              <w:t xml:space="preserve">северных районах      </w:t>
              <w:br/>
              <w:t xml:space="preserve">страны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80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    </w:t>
              <w:br/>
              <w:t xml:space="preserve">субъектов Российской  </w:t>
              <w:br/>
              <w:t>Федерации на поддержку</w:t>
              <w:br/>
              <w:t xml:space="preserve">производства льна и   </w:t>
              <w:br/>
              <w:t xml:space="preserve">конопли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0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бюджетам     </w:t>
              <w:br/>
              <w:t xml:space="preserve">субъектов Российской  </w:t>
              <w:br/>
              <w:t xml:space="preserve">Федерации на закладку </w:t>
              <w:br/>
              <w:t>и уход за многолетними</w:t>
              <w:br/>
              <w:t xml:space="preserve">насаждениями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5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    </w:t>
              <w:br/>
              <w:t xml:space="preserve">субъектов Российской  </w:t>
              <w:br/>
              <w:t xml:space="preserve">Федерации на          </w:t>
              <w:br/>
              <w:t xml:space="preserve">компенсацию части     </w:t>
              <w:br/>
              <w:t>затрат на приобретение</w:t>
              <w:br/>
              <w:t xml:space="preserve">средств химизации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0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    </w:t>
              <w:br/>
              <w:t xml:space="preserve">субъектов Российской  </w:t>
              <w:br/>
              <w:t>Федерации на дизельное</w:t>
              <w:br/>
              <w:t xml:space="preserve">топливо,              </w:t>
              <w:br/>
              <w:t xml:space="preserve">использованное на     </w:t>
              <w:br/>
              <w:t xml:space="preserve">проведение сельско-   </w:t>
              <w:br/>
              <w:t xml:space="preserve">хозяйственных работ,  </w:t>
              <w:br/>
              <w:t xml:space="preserve">ст. 84.8 (а) &lt;**&gt;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0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    </w:t>
              <w:br/>
              <w:t xml:space="preserve">субъектов Российской  </w:t>
              <w:br/>
              <w:t xml:space="preserve">Федерации на выплату  </w:t>
              <w:br/>
              <w:t xml:space="preserve">ежемесячного пособия  </w:t>
              <w:br/>
              <w:t xml:space="preserve">на ребенка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5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    </w:t>
              <w:br/>
              <w:t xml:space="preserve">субъектов Российской  </w:t>
              <w:br/>
              <w:t xml:space="preserve">Федерации на развитие </w:t>
              <w:br/>
              <w:t xml:space="preserve">социальной и инженер- </w:t>
              <w:br/>
              <w:t xml:space="preserve">ной инфраструктуры    </w:t>
              <w:br/>
              <w:t xml:space="preserve">субъектов Российской  </w:t>
              <w:br/>
              <w:t xml:space="preserve">Федерации и муниципа- </w:t>
              <w:br/>
              <w:t xml:space="preserve">льных образований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0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    </w:t>
              <w:br/>
              <w:t xml:space="preserve">субъектов Российской  </w:t>
              <w:br/>
              <w:t xml:space="preserve">Федерации на обеспе-  </w:t>
              <w:br/>
              <w:t xml:space="preserve">чение мер социальной  </w:t>
              <w:br/>
              <w:t xml:space="preserve">поддержки реабилити-  </w:t>
              <w:br/>
              <w:t xml:space="preserve">рованных лиц и лиц,   </w:t>
              <w:br/>
              <w:t xml:space="preserve">признанных пострадав- </w:t>
              <w:br/>
              <w:t xml:space="preserve">шими от политических  </w:t>
              <w:br/>
              <w:t xml:space="preserve">репрессий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5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    </w:t>
              <w:br/>
              <w:t xml:space="preserve">субъектов Российской  </w:t>
              <w:br/>
              <w:t xml:space="preserve">Федерации на предо-   </w:t>
              <w:br/>
              <w:t xml:space="preserve">ставление гражданам   </w:t>
              <w:br/>
              <w:t xml:space="preserve">субсидий на оплату    </w:t>
              <w:br/>
              <w:t xml:space="preserve">жилого помещения и    </w:t>
              <w:br/>
              <w:t xml:space="preserve">и коммунальных услуг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0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    </w:t>
              <w:br/>
              <w:t xml:space="preserve">субъектов Российской  </w:t>
              <w:br/>
              <w:t>Федерации на внедрение</w:t>
              <w:br/>
              <w:t xml:space="preserve">современных образова- </w:t>
              <w:br/>
              <w:t xml:space="preserve">тельных технологий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5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    </w:t>
              <w:br/>
              <w:t xml:space="preserve">субъектов Российской  </w:t>
              <w:br/>
              <w:t xml:space="preserve">Федерации на возмеще- </w:t>
              <w:br/>
              <w:t xml:space="preserve">ние части затрат на   </w:t>
              <w:br/>
              <w:t xml:space="preserve">уплату процентов по   </w:t>
              <w:br/>
              <w:t>кредитам, полученным в</w:t>
              <w:br/>
              <w:t xml:space="preserve">российских кредитных  </w:t>
              <w:br/>
              <w:t xml:space="preserve">организациях, и       </w:t>
              <w:br/>
              <w:t xml:space="preserve">займам, полученным в  </w:t>
              <w:br/>
              <w:t xml:space="preserve">сельскохозяйственных  </w:t>
              <w:br/>
              <w:t xml:space="preserve">кредитных потреби-    </w:t>
              <w:br/>
              <w:t xml:space="preserve">тельских кооперативах </w:t>
              <w:br/>
              <w:t xml:space="preserve">в 2007 - 2009 годах,  </w:t>
              <w:br/>
              <w:t xml:space="preserve">на срок до одного     </w:t>
              <w:br/>
              <w:t xml:space="preserve">года, сельскохозяйст- </w:t>
              <w:br/>
              <w:t xml:space="preserve">венным товаропроизво- </w:t>
              <w:br/>
              <w:t xml:space="preserve">дителям, организациям </w:t>
              <w:br/>
              <w:t xml:space="preserve">агропромышленного     </w:t>
              <w:br/>
              <w:t xml:space="preserve">комплекса, независимо </w:t>
              <w:br/>
              <w:t xml:space="preserve">от их организационно- </w:t>
              <w:br/>
              <w:t xml:space="preserve">правовых форм,        </w:t>
              <w:br/>
              <w:t xml:space="preserve">крестьянским          </w:t>
              <w:br/>
              <w:t xml:space="preserve">(фермерским) хозяйст- </w:t>
              <w:br/>
              <w:t xml:space="preserve">вам и организациям    </w:t>
              <w:br/>
              <w:t xml:space="preserve">потребительской       </w:t>
              <w:br/>
              <w:t xml:space="preserve">кооперации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40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    </w:t>
              <w:br/>
              <w:t xml:space="preserve">субъектов Российской  </w:t>
              <w:br/>
              <w:t xml:space="preserve">Федерации             </w:t>
              <w:br/>
              <w:t xml:space="preserve">на содержание ребенка </w:t>
              <w:br/>
              <w:t xml:space="preserve">в семье опекуна и     </w:t>
              <w:br/>
              <w:t xml:space="preserve">приемной семье, а     </w:t>
              <w:br/>
              <w:t xml:space="preserve">также на оплату труда </w:t>
              <w:br/>
              <w:t xml:space="preserve">приемному родителю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45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    </w:t>
              <w:br/>
              <w:t xml:space="preserve">субъектов Российской  </w:t>
              <w:br/>
              <w:t xml:space="preserve">Федерации на обеспе-  </w:t>
              <w:br/>
              <w:t xml:space="preserve">чение автомобильными  </w:t>
              <w:br/>
              <w:t xml:space="preserve">дорогами новых        </w:t>
              <w:br/>
              <w:t xml:space="preserve">микрорайонов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50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    </w:t>
              <w:br/>
              <w:t xml:space="preserve">субъектов Российской  </w:t>
              <w:br/>
              <w:t xml:space="preserve">Федерации на обеспе-  </w:t>
              <w:br/>
              <w:t xml:space="preserve">чение мер социальной  </w:t>
              <w:br/>
              <w:t xml:space="preserve">поддержки ветеранов   </w:t>
              <w:br/>
              <w:t xml:space="preserve">труда и тружеников    </w:t>
              <w:br/>
              <w:t xml:space="preserve">тыла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55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    </w:t>
              <w:br/>
              <w:t xml:space="preserve">субъектов Российской  </w:t>
              <w:br/>
              <w:t xml:space="preserve">Федерации на реали-   </w:t>
              <w:br/>
              <w:t xml:space="preserve">зацию мероприятий,    </w:t>
              <w:br/>
              <w:t xml:space="preserve">предусмотренных       </w:t>
              <w:br/>
              <w:t xml:space="preserve">региональной          </w:t>
              <w:br/>
              <w:t xml:space="preserve">программой переселе-  </w:t>
              <w:br/>
              <w:t xml:space="preserve">ния, включенной в     </w:t>
              <w:br/>
              <w:t xml:space="preserve">Государственную       </w:t>
              <w:br/>
              <w:t xml:space="preserve">программу по оказанию </w:t>
              <w:br/>
              <w:t xml:space="preserve">содействия доброволь- </w:t>
              <w:br/>
              <w:t xml:space="preserve">ному переселению в    </w:t>
              <w:br/>
              <w:t xml:space="preserve">Российскую Федерацию  </w:t>
              <w:br/>
              <w:t xml:space="preserve">соотечественников,    </w:t>
              <w:br/>
              <w:t>проживающих за рубежом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60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    </w:t>
              <w:br/>
              <w:t xml:space="preserve">субъектов Российской  </w:t>
              <w:br/>
              <w:t xml:space="preserve">Федерации на обеспе-  </w:t>
              <w:br/>
              <w:t xml:space="preserve">чение жилыми помеще-  </w:t>
              <w:br/>
              <w:t xml:space="preserve">ниями детей-сирот,    </w:t>
              <w:br/>
              <w:t xml:space="preserve">детей, оставшихся без </w:t>
              <w:br/>
              <w:t>попечения родителей, а</w:t>
              <w:br/>
              <w:t xml:space="preserve">также детей,          </w:t>
              <w:br/>
              <w:t>находящихся под опекой</w:t>
              <w:br/>
              <w:t xml:space="preserve">(попечительством), не </w:t>
              <w:br/>
              <w:t xml:space="preserve">имеющих закрепленного </w:t>
              <w:br/>
              <w:t xml:space="preserve">жилого помещения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65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    </w:t>
              <w:br/>
              <w:t xml:space="preserve">субъектов Российской  </w:t>
              <w:br/>
              <w:t xml:space="preserve">Федерации на возмеще- </w:t>
              <w:br/>
              <w:t xml:space="preserve">ние части затрат на   </w:t>
              <w:br/>
              <w:t xml:space="preserve">уплату процентов      </w:t>
              <w:br/>
              <w:t xml:space="preserve">сельскохозяйственным  </w:t>
              <w:br/>
              <w:t xml:space="preserve">товаропроизводителям, </w:t>
              <w:br/>
              <w:t xml:space="preserve">организациям          </w:t>
              <w:br/>
              <w:t xml:space="preserve">агропромышленного     </w:t>
              <w:br/>
              <w:t xml:space="preserve">комплекса, независимо </w:t>
              <w:br/>
              <w:t xml:space="preserve">от их организационно- </w:t>
              <w:br/>
              <w:t xml:space="preserve">правовых форм, и      </w:t>
              <w:br/>
              <w:t xml:space="preserve">крестьянским (фермер- </w:t>
              <w:br/>
              <w:t xml:space="preserve">ским) хозяйствам,     </w:t>
              <w:br/>
              <w:t xml:space="preserve">сельскохозяйственным  </w:t>
              <w:br/>
              <w:t xml:space="preserve">потребительским       </w:t>
              <w:br/>
              <w:t xml:space="preserve">кооперативам по       </w:t>
              <w:br/>
              <w:t xml:space="preserve">инвестиционным        </w:t>
              <w:br/>
              <w:t>кредитам, полученным в</w:t>
              <w:br/>
              <w:t xml:space="preserve">российских кредитных  </w:t>
              <w:br/>
              <w:t xml:space="preserve">организациях,         </w:t>
              <w:br/>
              <w:t>и займам, полученным в</w:t>
              <w:br/>
              <w:t xml:space="preserve">сельскохозяйственных  </w:t>
              <w:br/>
              <w:t>кредитных кооперативах</w:t>
              <w:br/>
              <w:t xml:space="preserve">в 2004 - 2009 годах,  </w:t>
              <w:br/>
              <w:t xml:space="preserve">на срок от 2 до 8 лет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70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    </w:t>
              <w:br/>
              <w:t xml:space="preserve">субъектов Российской  </w:t>
              <w:br/>
              <w:t xml:space="preserve">Федерации на          </w:t>
              <w:br/>
              <w:t xml:space="preserve">возмещение части      </w:t>
              <w:br/>
              <w:t xml:space="preserve">затрат на уплату      </w:t>
              <w:br/>
              <w:t>процентов по кредитам,</w:t>
              <w:br/>
              <w:t xml:space="preserve">полученным в российс- </w:t>
              <w:br/>
              <w:t xml:space="preserve">ких кредитных органи- </w:t>
              <w:br/>
              <w:t xml:space="preserve">зациях, и займам,     </w:t>
              <w:br/>
              <w:t xml:space="preserve">полученным в          </w:t>
              <w:br/>
              <w:t xml:space="preserve">сельскохозяйственных  </w:t>
              <w:br/>
              <w:t xml:space="preserve">кредитных потреби-    </w:t>
              <w:br/>
              <w:t xml:space="preserve">тельских кооперативах </w:t>
              <w:br/>
              <w:t xml:space="preserve">в 2005 - 2009 годах,  </w:t>
              <w:br/>
              <w:t xml:space="preserve">личным подсобным      </w:t>
              <w:br/>
              <w:t xml:space="preserve">хозяйствам,           </w:t>
              <w:br/>
              <w:t xml:space="preserve">сельскохозяйственным  </w:t>
              <w:br/>
              <w:t xml:space="preserve">потребительским       </w:t>
              <w:br/>
              <w:t xml:space="preserve">кооперативам, кресть- </w:t>
              <w:br/>
              <w:t xml:space="preserve">янским (фермерским)   </w:t>
              <w:br/>
              <w:t xml:space="preserve">хозяйствам на срок    </w:t>
              <w:br/>
              <w:t xml:space="preserve">до 8 лет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80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    </w:t>
              <w:br/>
              <w:t xml:space="preserve">субъектов Российской  </w:t>
              <w:br/>
              <w:t xml:space="preserve">Федерации на комплек- </w:t>
              <w:br/>
              <w:t>тование книжных фондов</w:t>
              <w:br/>
              <w:t xml:space="preserve">библиотек муниципаль- </w:t>
              <w:br/>
              <w:t xml:space="preserve">ных образований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85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у      </w:t>
              <w:br/>
              <w:t xml:space="preserve">Камчатского края на   </w:t>
              <w:br/>
              <w:t xml:space="preserve">приобретение авто-    </w:t>
              <w:br/>
              <w:t xml:space="preserve">транспортных средств  </w:t>
              <w:br/>
              <w:t xml:space="preserve">повышенной проходи-   </w:t>
              <w:br/>
              <w:t xml:space="preserve">мости для развития    </w:t>
              <w:br/>
              <w:t xml:space="preserve">межпоселкового        </w:t>
              <w:br/>
              <w:t xml:space="preserve">пассажирского сообще- </w:t>
              <w:br/>
              <w:t xml:space="preserve">ния наземным транс-   </w:t>
              <w:br/>
              <w:t xml:space="preserve">портом на территории  </w:t>
              <w:br/>
              <w:t xml:space="preserve">Корякского округа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90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у      </w:t>
              <w:br/>
              <w:t xml:space="preserve">Читинской области на  </w:t>
              <w:br/>
              <w:t xml:space="preserve">выполнение комплекса  </w:t>
              <w:br/>
              <w:t xml:space="preserve">мероприятий по разви- </w:t>
              <w:br/>
              <w:t xml:space="preserve">тию транспортной и    </w:t>
              <w:br/>
              <w:t>социальной инфраструк-</w:t>
              <w:br/>
              <w:t>туры Читинской области</w:t>
              <w:br/>
              <w:t>и Агинского Бурятского</w:t>
              <w:br/>
              <w:t xml:space="preserve">автономного округа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95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    </w:t>
              <w:br/>
              <w:t xml:space="preserve">субъектов Российской  </w:t>
              <w:br/>
              <w:t xml:space="preserve">Федерации на предо-   </w:t>
              <w:br/>
              <w:t xml:space="preserve">ставление грантов в   </w:t>
              <w:br/>
              <w:t>области науки, культу-</w:t>
              <w:br/>
              <w:t xml:space="preserve">ры, искусства и       </w:t>
              <w:br/>
              <w:t xml:space="preserve">средств массовой      </w:t>
              <w:br/>
              <w:t xml:space="preserve">информации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0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    </w:t>
              <w:br/>
              <w:t xml:space="preserve">субъектов Российской  </w:t>
              <w:br/>
              <w:t xml:space="preserve">Федерации на создание </w:t>
              <w:br/>
              <w:t xml:space="preserve">технопарков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5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    </w:t>
              <w:br/>
              <w:t xml:space="preserve">субъектов Российской  </w:t>
              <w:br/>
              <w:t xml:space="preserve">Федерации на          </w:t>
              <w:br/>
              <w:t xml:space="preserve">совершенствование     </w:t>
              <w:br/>
              <w:t xml:space="preserve">организации питания   </w:t>
              <w:br/>
              <w:t>учащихся в общеобразо-</w:t>
              <w:br/>
              <w:t xml:space="preserve">вательных учреждениях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10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    </w:t>
              <w:br/>
              <w:t xml:space="preserve">субъектов Российской  </w:t>
              <w:br/>
              <w:t>Федерации на бюджетные</w:t>
              <w:br/>
              <w:t xml:space="preserve">инвестиции в объекты  </w:t>
              <w:br/>
              <w:t xml:space="preserve">капитального строи-   </w:t>
              <w:br/>
              <w:t xml:space="preserve">тельства государст-   </w:t>
              <w:br/>
              <w:t xml:space="preserve">венной собственности  </w:t>
              <w:br/>
              <w:t xml:space="preserve">субъектов Российской  </w:t>
              <w:br/>
              <w:t xml:space="preserve">Федерации (объекты    </w:t>
              <w:br/>
              <w:t xml:space="preserve">капитального строи-   </w:t>
              <w:br/>
              <w:t>тельства собственности</w:t>
              <w:br/>
              <w:t xml:space="preserve">муниципальных         </w:t>
              <w:br/>
              <w:t xml:space="preserve">образований)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15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    </w:t>
              <w:br/>
              <w:t xml:space="preserve">субъектов Российской  </w:t>
              <w:br/>
              <w:t>Федерации на бюджетные</w:t>
              <w:br/>
              <w:t xml:space="preserve">инвестиции для модер- </w:t>
              <w:br/>
              <w:t xml:space="preserve">низации объектов      </w:t>
              <w:br/>
              <w:t xml:space="preserve">коммунальной          </w:t>
              <w:br/>
              <w:t xml:space="preserve">инфраструктуры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20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    </w:t>
              <w:br/>
              <w:t xml:space="preserve">субъектов Российской  </w:t>
              <w:br/>
              <w:t xml:space="preserve">Федерации для         </w:t>
              <w:br/>
              <w:t xml:space="preserve">обеспечения земельных </w:t>
              <w:br/>
              <w:t xml:space="preserve">участков коммунальной </w:t>
              <w:br/>
              <w:t xml:space="preserve">инфраструктурой в     </w:t>
              <w:br/>
              <w:t xml:space="preserve">целях жилищного       </w:t>
              <w:br/>
              <w:t xml:space="preserve">строительства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25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    </w:t>
              <w:br/>
              <w:t xml:space="preserve">субъектов Российской  </w:t>
              <w:br/>
              <w:t xml:space="preserve">Федерации на меро-    </w:t>
              <w:br/>
              <w:t xml:space="preserve">приятия по обеспе-    </w:t>
              <w:br/>
              <w:t xml:space="preserve">чению жильем иных     </w:t>
              <w:br/>
              <w:t xml:space="preserve">категорий граждан на  </w:t>
              <w:br/>
              <w:t xml:space="preserve">основании решений     </w:t>
              <w:br/>
              <w:t xml:space="preserve">Правительства         </w:t>
              <w:br/>
              <w:t xml:space="preserve">Российской Федерации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30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    </w:t>
              <w:br/>
              <w:t xml:space="preserve">субъектов Российской  </w:t>
              <w:br/>
              <w:t xml:space="preserve">Федерации на развитие </w:t>
              <w:br/>
              <w:t xml:space="preserve">инфраструктуры города </w:t>
              <w:br/>
              <w:t xml:space="preserve">Мирного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35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венции бюджетам    </w:t>
              <w:br/>
              <w:t xml:space="preserve">субъектов Российской  </w:t>
              <w:br/>
              <w:t xml:space="preserve">Федерации на осущест- </w:t>
              <w:br/>
              <w:t xml:space="preserve">вление полномочий по  </w:t>
              <w:br/>
              <w:t xml:space="preserve">подготовке проведения </w:t>
              <w:br/>
              <w:t xml:space="preserve">статистических        </w:t>
              <w:br/>
              <w:t xml:space="preserve">переписей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40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венции бюджетам    </w:t>
              <w:br/>
              <w:t xml:space="preserve">субъектов Российской  </w:t>
              <w:br/>
              <w:t>Федерации на охрану  и</w:t>
              <w:br/>
              <w:t>использование объектов</w:t>
              <w:br/>
              <w:t xml:space="preserve">животного мира (за    </w:t>
              <w:br/>
              <w:t>исключением отнесенных</w:t>
              <w:br/>
              <w:t xml:space="preserve">к объектам охоты, а   </w:t>
              <w:br/>
              <w:t xml:space="preserve">также водных биологи- </w:t>
              <w:br/>
              <w:t xml:space="preserve">ческих ресурсов)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45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венции бюджетам    </w:t>
              <w:br/>
              <w:t xml:space="preserve">субъектов Российской  </w:t>
              <w:br/>
              <w:t xml:space="preserve">Федерации на осущест- </w:t>
              <w:br/>
              <w:t xml:space="preserve">вление полномочий     </w:t>
              <w:br/>
              <w:t xml:space="preserve">Российской Федерации  </w:t>
              <w:br/>
              <w:t xml:space="preserve">по контролю, надзору, </w:t>
              <w:br/>
              <w:t xml:space="preserve">выдаче лицензий и     </w:t>
              <w:br/>
              <w:t xml:space="preserve">разрешений в области  </w:t>
              <w:br/>
              <w:t xml:space="preserve">охраны, использования </w:t>
              <w:br/>
              <w:t xml:space="preserve">объектов животного    </w:t>
              <w:br/>
              <w:t xml:space="preserve">мира и среды их       </w:t>
              <w:br/>
              <w:t xml:space="preserve">обитания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50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жбюджетные транс-   </w:t>
              <w:br/>
              <w:t xml:space="preserve">ферты, передаваемые   </w:t>
              <w:br/>
              <w:t xml:space="preserve">бюджетам субъектов    </w:t>
              <w:br/>
              <w:t xml:space="preserve">Российской Федерации  </w:t>
              <w:br/>
              <w:t xml:space="preserve">на ликвидацию         </w:t>
              <w:br/>
              <w:t xml:space="preserve">межтерриториального   </w:t>
              <w:br/>
              <w:t xml:space="preserve">перекрестного         </w:t>
              <w:br/>
              <w:t xml:space="preserve">субсидирования        </w:t>
              <w:br/>
              <w:t xml:space="preserve">в электроэнергетике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55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венции бюджетам    </w:t>
              <w:br/>
              <w:t xml:space="preserve">субъектов Российской  </w:t>
              <w:br/>
              <w:t>Федерации на осуществ-</w:t>
              <w:br/>
              <w:t xml:space="preserve">ление переданных      </w:t>
              <w:br/>
              <w:t xml:space="preserve">полномочий Российской </w:t>
              <w:br/>
              <w:t xml:space="preserve">Федерации в области   </w:t>
              <w:br/>
              <w:t xml:space="preserve">охраны здоровья       </w:t>
              <w:br/>
              <w:t xml:space="preserve">граждан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60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субсидии       </w:t>
              <w:br/>
              <w:t xml:space="preserve">и субвенции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90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0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о статьей 14 Федерального закона "О федеральном бюджете на 2008 год и на плановый период 2009 и 2010 годов", регламентирующей операции с межбюджетными трансфертами, предоставляемыми из федерального бюджета в бюджеты субъектов Российской Федерации и местные бюджеты в форме субсидий (субвенц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Субсидии (субвенции), предоставленные из федерального бюджета бюджету субъекта Российской Федерации и местным бюджетам в 2007 году в соответствии со ст. 52 Федерального закона от 19 декабря 2006 г. N 238-ФЗ "О федеральном бюджете на 2007 год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_________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51</Words>
  <Characters>29768</Characters>
  <CharactersWithSpaces>253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2:00Z</dcterms:created>
  <dc:creator>Федеральное казначейство</dc:creator>
  <dc:description/>
  <dc:language>en-US</dc:language>
  <cp:lastModifiedBy/>
  <dcterms:modified xsi:type="dcterms:W3CDTF">2011-10-30T11:02:00Z</dcterms:modified>
  <cp:revision>2</cp:revision>
  <dc:subject>Отчет</dc:subject>
  <dc:title>Отчет об использовании субсидий (субвенций), предоставленных из федерального бюджета бюджету субъект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