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06 г. N 1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фонда регионального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01.__.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810"/>
        <w:gridCol w:w="675"/>
        <w:gridCol w:w="945"/>
        <w:gridCol w:w="1080"/>
        <w:gridCol w:w="810"/>
        <w:gridCol w:w="944"/>
        <w:gridCol w:w="810"/>
        <w:gridCol w:w="810"/>
        <w:gridCol w:w="1351"/>
        <w:gridCol w:w="810"/>
        <w:gridCol w:w="810"/>
        <w:gridCol w:w="944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</w:t>
              <w:br/>
              <w:t>по развитию</w:t>
              <w:br/>
              <w:t xml:space="preserve">обществен- </w:t>
              <w:br/>
              <w:t>ной инфрас-</w:t>
              <w:br/>
              <w:t xml:space="preserve">труктуры   </w:t>
              <w:br/>
              <w:t xml:space="preserve">региональ- </w:t>
              <w:br/>
              <w:t xml:space="preserve">ного и му- </w:t>
              <w:br/>
              <w:t>ниципально-</w:t>
              <w:br/>
              <w:t>го знач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</w:t>
              <w:br/>
              <w:t>собс-</w:t>
              <w:br/>
              <w:t>твен-</w:t>
              <w:br/>
              <w:t>ности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финансирования   </w:t>
              <w:br/>
              <w:t xml:space="preserve">в 2006 году   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профинансирован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фак- </w:t>
              <w:br/>
              <w:t xml:space="preserve">тич. </w:t>
              <w:br/>
              <w:t xml:space="preserve">вы-  </w:t>
              <w:br/>
              <w:t>полн.</w:t>
              <w:br/>
              <w:t>работ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не- </w:t>
              <w:br/>
              <w:t>использован-</w:t>
              <w:br/>
              <w:t xml:space="preserve">ных средств </w:t>
              <w:br/>
              <w:t>по состоянию</w:t>
              <w:br/>
              <w:t xml:space="preserve">на отчетную </w:t>
              <w:br/>
              <w:t xml:space="preserve">дату &lt;**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на  </w:t>
              <w:br/>
              <w:t xml:space="preserve">год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.</w:t>
              <w:br/>
              <w:t>бюджет</w:t>
              <w:br/>
              <w:t>(ФФРР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</w:t>
              <w:br/>
              <w:t xml:space="preserve">жет  </w:t>
              <w:br/>
              <w:t>субъ-</w:t>
              <w:br/>
              <w:t xml:space="preserve">екта </w:t>
              <w:br/>
              <w:t xml:space="preserve">Рос- </w:t>
              <w:br/>
              <w:t xml:space="preserve">сий- </w:t>
              <w:br/>
              <w:t xml:space="preserve">ской </w:t>
              <w:br/>
              <w:t>Феде-</w:t>
              <w:br/>
              <w:t>рации</w:t>
              <w:br/>
              <w:t xml:space="preserve">&lt;*&gt;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-</w:t>
              <w:br/>
              <w:t xml:space="preserve">ный  </w:t>
              <w:br/>
              <w:t xml:space="preserve">бюд- </w:t>
              <w:br/>
              <w:t xml:space="preserve">жет  </w:t>
              <w:br/>
              <w:t xml:space="preserve">&lt;*&gt;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оме то-</w:t>
              <w:br/>
              <w:t xml:space="preserve">го, рас- </w:t>
              <w:br/>
              <w:t>ходы бюд-</w:t>
              <w:br/>
              <w:t xml:space="preserve">жета     </w:t>
              <w:br/>
              <w:t>субъекта,</w:t>
              <w:br/>
              <w:t xml:space="preserve">местного </w:t>
              <w:br/>
              <w:t xml:space="preserve">бюджета  </w:t>
              <w:br/>
              <w:t>по субси-</w:t>
              <w:br/>
              <w:t>дир. час-</w:t>
              <w:br/>
              <w:t xml:space="preserve">ти про-  </w:t>
              <w:br/>
              <w:t xml:space="preserve">цент.    </w:t>
              <w:br/>
              <w:t>ставки по</w:t>
              <w:br/>
              <w:t xml:space="preserve">кредитам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-</w:t>
              <w:br/>
              <w:t xml:space="preserve">чен- </w:t>
              <w:br/>
              <w:t xml:space="preserve">ных  </w:t>
              <w:br/>
              <w:t xml:space="preserve">из   </w:t>
              <w:b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</w:t>
              <w:br/>
              <w:t>ченных</w:t>
              <w:br/>
              <w:t xml:space="preserve">из    </w:t>
              <w:br/>
              <w:t>бюдже-</w:t>
              <w:br/>
              <w:t>та су-</w:t>
              <w:br/>
              <w:t>бъекта</w:t>
              <w:br/>
              <w:t xml:space="preserve">Рос-  </w:t>
              <w:br/>
              <w:t xml:space="preserve">сийс- </w:t>
              <w:br/>
              <w:t xml:space="preserve">кой   </w:t>
              <w:br/>
              <w:t xml:space="preserve">Феде- </w:t>
              <w:br/>
              <w:t>рации,</w:t>
              <w:br/>
              <w:t xml:space="preserve">мест- </w:t>
              <w:br/>
              <w:t xml:space="preserve">ного  </w:t>
              <w:br/>
              <w:t>бюдже-</w:t>
              <w:br/>
              <w:t xml:space="preserve">та 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</w:t>
              <w:br/>
              <w:t xml:space="preserve">раль- </w:t>
              <w:br/>
              <w:t xml:space="preserve">ный   </w:t>
              <w:br/>
              <w:t>бюджет</w:t>
              <w:br/>
              <w:t>(ФФРР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 xml:space="preserve">субъ-  </w:t>
              <w:br/>
              <w:t xml:space="preserve">екта   </w:t>
              <w:br/>
              <w:t>Россий-</w:t>
              <w:br/>
              <w:t xml:space="preserve">ской   </w:t>
              <w:br/>
              <w:t xml:space="preserve">Феде-  </w:t>
              <w:br/>
              <w:t xml:space="preserve">рации  </w:t>
              <w:br/>
              <w:t xml:space="preserve">&lt;*&gt;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-</w:t>
              <w:br/>
              <w:t xml:space="preserve">ный  </w:t>
              <w:br/>
              <w:t xml:space="preserve">бюд- </w:t>
              <w:br/>
              <w:t xml:space="preserve">жет  </w:t>
              <w:br/>
              <w:t xml:space="preserve">&lt;*&gt;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ъемы средств бюджета субъекта Российской Федерации, местного бюджета подтверждаются выписками из соответствующего закона субъекта Российской Федерации о бюджете субъекта Российской Федерации, правовых актов представительных органов муниципальных образований о местном бюджете на текущ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статки неиспользованных средств федерального бюджета, бюджета субъекта Российской Федерации, местного бюджета по мероприятиям ежеквартально подтверждаются территориальными органами Федерального казначе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(Ф.И.О.)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1</Characters>
  <CharactersWithSpaces>1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Министерство финансов Российской Федераци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сидий из федерального фонда регион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