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6 г. N 1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й из федераль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развития, направляемых на поддерж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ов муниципального развити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__.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811"/>
        <w:gridCol w:w="674"/>
        <w:gridCol w:w="946"/>
        <w:gridCol w:w="809"/>
        <w:gridCol w:w="946"/>
        <w:gridCol w:w="944"/>
        <w:gridCol w:w="811"/>
        <w:gridCol w:w="809"/>
        <w:gridCol w:w="809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-</w:t>
              <w:br/>
              <w:t xml:space="preserve">ятия по </w:t>
              <w:br/>
              <w:t>развитию</w:t>
              <w:br/>
              <w:t xml:space="preserve">общест- </w:t>
              <w:br/>
              <w:t xml:space="preserve">венной  </w:t>
              <w:br/>
              <w:t>инфраст-</w:t>
              <w:br/>
              <w:t xml:space="preserve">руктуры </w:t>
              <w:br/>
              <w:t xml:space="preserve">муници- </w:t>
              <w:br/>
              <w:t>пального</w:t>
              <w:br/>
              <w:t>значе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</w:t>
              <w:br/>
              <w:t>собс-</w:t>
              <w:br/>
              <w:t>твен-</w:t>
              <w:br/>
              <w:t>ност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  </w:t>
              <w:br/>
              <w:t xml:space="preserve">финансирования в </w:t>
              <w:br/>
              <w:t xml:space="preserve">2006 году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  <w:br/>
              <w:t xml:space="preserve">профинанси-  </w:t>
              <w:br/>
              <w:t xml:space="preserve">ровано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фак- </w:t>
              <w:br/>
              <w:t xml:space="preserve">ти-  </w:t>
              <w:br/>
              <w:t>чески</w:t>
              <w:br/>
              <w:t xml:space="preserve">вы-  </w:t>
              <w:br/>
              <w:t xml:space="preserve">пол- </w:t>
              <w:br/>
              <w:t xml:space="preserve">нен- </w:t>
              <w:br/>
              <w:t xml:space="preserve">ных  </w:t>
              <w:br/>
              <w:t>работ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не-</w:t>
              <w:br/>
              <w:t xml:space="preserve">использо-  </w:t>
              <w:br/>
              <w:t xml:space="preserve">ванных     </w:t>
              <w:br/>
              <w:t xml:space="preserve">средств по </w:t>
              <w:br/>
              <w:t xml:space="preserve">состоянию  </w:t>
              <w:br/>
              <w:t>на отчетную</w:t>
              <w:br/>
              <w:t xml:space="preserve">дату &lt;**&gt;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на  </w:t>
              <w:br/>
              <w:t xml:space="preserve">год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.</w:t>
              <w:br/>
              <w:t>бюджет</w:t>
              <w:br/>
              <w:t>(ФФРР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</w:t>
              <w:br/>
              <w:t xml:space="preserve">муни- </w:t>
              <w:br/>
              <w:t xml:space="preserve">ципа- </w:t>
              <w:br/>
              <w:t>льного</w:t>
              <w:br/>
              <w:t>разви-</w:t>
              <w:br/>
              <w:t xml:space="preserve">тия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ен- </w:t>
              <w:br/>
              <w:t xml:space="preserve">ных  </w:t>
              <w:br/>
              <w:t xml:space="preserve">из   </w:t>
              <w:b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ен- </w:t>
              <w:br/>
              <w:t xml:space="preserve">ных  </w:t>
              <w:br/>
              <w:t xml:space="preserve">из   </w:t>
              <w:br/>
              <w:t>Фонда</w:t>
              <w:br/>
              <w:t>муни-</w:t>
              <w:br/>
              <w:t xml:space="preserve">ци-  </w:t>
              <w:br/>
              <w:t>паль-</w:t>
              <w:br/>
              <w:t xml:space="preserve">ного </w:t>
              <w:br/>
              <w:t xml:space="preserve">раз- </w:t>
              <w:br/>
              <w:t>вития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ый   </w:t>
              <w:br/>
              <w:t xml:space="preserve">бюд-  </w:t>
              <w:br/>
              <w:t xml:space="preserve">жет   </w:t>
              <w:br/>
              <w:t>(ФФРР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</w:t>
              <w:br/>
              <w:t>муни-</w:t>
              <w:br/>
              <w:t>ципа-</w:t>
              <w:br/>
              <w:t>льно-</w:t>
              <w:br/>
              <w:t xml:space="preserve">го   </w:t>
              <w:br/>
              <w:t xml:space="preserve">раз- </w:t>
              <w:br/>
              <w:t>вития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бсидии Федерального фонда регионального развития могут направляться на поддержку созданных субъектами Российской Федерации фондов муниципального развития при условии наличия утвержденных в установленном порядке правил предоставления и распределения средств фонда муниципального развития и с учетом соблюдения уровней софинансирования развития общественной инфраструктуры регионального и муниципального значения, определенных в соответствии с Приложением 1 настояще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статки неиспользованных средств федерального бюджета, фонда муниципального развития по мероприятиям ежеквартально подтверждаются территориальными органами Федерального казначе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(Ф.И.О.)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финансов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й из Федерального фонда регионального развития, направляемых на поддержку фондов муницип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