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едоставлении и расходовании субсидий из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 бюджетам муниципальных образов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 на долевое финансирование расхо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ов муниципальных образований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проведение капитального ремонта гидротехн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оружений, находящихся в муниципальной собственност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2010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ИСПОЛЬЗОВАНИИ СУБСИДИЙ ИЗ БЮДЖЕТА МОСКОВСКОЙ ОБЛАСТ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ОСТАВЛЕННОЙ БЮДЖЕТ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муниципального образования Московской област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РОВЕДЕНИЕ КАПИТАЛЬНОГО РЕМОНТА ГИДРОТЕХНИЧЕСК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ОРУЖЕНИЙ, НАХОДЯЩИХСЯ В МУНИЦИПАЛЬНОЙ СОБСТВЕННОСТ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____________ 2010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  <w:t>тыс. рубл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145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809"/>
        <w:gridCol w:w="1216"/>
        <w:gridCol w:w="1484"/>
        <w:gridCol w:w="1620"/>
        <w:gridCol w:w="1216"/>
        <w:gridCol w:w="1484"/>
        <w:gridCol w:w="811"/>
        <w:gridCol w:w="1079"/>
        <w:gridCol w:w="1486"/>
        <w:gridCol w:w="1618"/>
      </w:tblGrid>
      <w:tr>
        <w:trPr>
          <w:trHeight w:val="60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объектов    </w:t>
              <w:br/>
              <w:t>капитального</w:t>
              <w:br/>
              <w:t xml:space="preserve">ремонта     </w:t>
            </w:r>
          </w:p>
        </w:tc>
        <w:tc>
          <w:tcPr>
            <w:tcW w:w="51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усмотрено средств               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ислено        </w:t>
              <w:br/>
              <w:t xml:space="preserve">субсидий в бюджет  </w:t>
              <w:br/>
              <w:t xml:space="preserve">муниципального     </w:t>
              <w:br/>
              <w:t xml:space="preserve">образования        </w:t>
            </w:r>
          </w:p>
        </w:tc>
        <w:tc>
          <w:tcPr>
            <w:tcW w:w="4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 использовано средств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4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     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феде-</w:t>
              <w:br/>
              <w:t>рального</w:t>
              <w:br/>
              <w:t xml:space="preserve">бюджета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бюджета</w:t>
              <w:br/>
              <w:t>Московской</w:t>
              <w:br/>
              <w:t xml:space="preserve">области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41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бсидии</w:t>
              <w:br/>
              <w:t>из феде-</w:t>
              <w:br/>
              <w:t>рального</w:t>
              <w:br/>
              <w:t xml:space="preserve">бюджета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сидии  </w:t>
              <w:br/>
              <w:t>из бюджета</w:t>
              <w:br/>
              <w:t>Московской</w:t>
              <w:br/>
              <w:t xml:space="preserve">области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     </w:t>
              <w:br/>
              <w:t xml:space="preserve">муници-    </w:t>
              <w:br/>
              <w:t xml:space="preserve">пального   </w:t>
              <w:br/>
              <w:t>образования</w:t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де-  </w:t>
              <w:br/>
              <w:t>ральный</w:t>
              <w:br/>
              <w:t xml:space="preserve">бюджет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    </w:t>
              <w:br/>
              <w:t>Московской</w:t>
              <w:br/>
              <w:t xml:space="preserve">области  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     </w:t>
              <w:br/>
              <w:t xml:space="preserve">муници-    </w:t>
              <w:br/>
              <w:t xml:space="preserve">пального   </w:t>
              <w:br/>
              <w:t>образования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а муниципального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области            _________________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Ф.И.О.)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Гербовая печать муницип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ния Московской области)                "___" ___________ 2010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__________ (должность) (Ф.И.О.) (телефо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ериодичность представления отчета: ежеквартальна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роки представления отчета: до 15 числа месяца, следующего за отчетным период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Заполняется нарастающим итогом на отчетную д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5</Words>
  <Characters>1909</Characters>
  <CharactersWithSpaces>16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1:00Z</dcterms:created>
  <dc:creator>Правительство Московской области</dc:creator>
  <dc:description/>
  <dc:language>en-US</dc:language>
  <cp:lastModifiedBy/>
  <dcterms:modified xsi:type="dcterms:W3CDTF">2011-10-30T11:01:00Z</dcterms:modified>
  <cp:revision>2</cp:revision>
  <dc:subject>Отчет</dc:subject>
  <dc:title>Отчет об использовании субсидий из бюджета Московской области, предоставленной бюджету муниципального образования Московской области на проведение капитального ремонта гидротехнических сооружений, находящихся в муниципальной собствен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