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Российской Федерации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ответствующих субсидий из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- 15 января год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: ежемесяч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1080"/>
        <w:gridCol w:w="1081"/>
        <w:gridCol w:w="944"/>
        <w:gridCol w:w="1080"/>
        <w:gridCol w:w="1081"/>
        <w:gridCol w:w="1080"/>
        <w:gridCol w:w="944"/>
        <w:gridCol w:w="1081"/>
        <w:gridCol w:w="1080"/>
        <w:gridCol w:w="1079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местона-</w:t>
              <w:br/>
              <w:t>хождение</w:t>
              <w:br/>
              <w:t xml:space="preserve">объекта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недофинан-</w:t>
              <w:br/>
              <w:t xml:space="preserve">сирования </w:t>
              <w:br/>
              <w:t xml:space="preserve">или недо- </w:t>
              <w:br/>
              <w:t xml:space="preserve">освоения  </w:t>
              <w:br/>
              <w:t xml:space="preserve">средств   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 xml:space="preserve">год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года</w:t>
              <w:br/>
              <w:t xml:space="preserve">нарас- </w:t>
              <w:br/>
              <w:t xml:space="preserve">тающим </w:t>
              <w:br/>
              <w:t xml:space="preserve">итогом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года</w:t>
              <w:br/>
              <w:t xml:space="preserve">нарас- </w:t>
              <w:br/>
              <w:t xml:space="preserve">тающим </w:t>
              <w:br/>
              <w:t xml:space="preserve">итогом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ов Р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ов Р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ов Р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ГЛАСОВАНО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 органа        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.О. Фамилия        _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Графа  14  заполняется  по  итогам  года  в  случае, если допу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финансирование или недоосвоение выделенных ассиг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огласовываются только квартальные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приложение к соглашению о предоставлен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