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8 N 9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ьзовании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ов Российской Федерации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ов Российской Федерации на предоставление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сидий и (или) из бюджетов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ным бюджетам на софинансирование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ства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30-го числа квартал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год - 30 января следую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:              ежекварталь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6"/>
        <w:gridCol w:w="1080"/>
        <w:gridCol w:w="1215"/>
        <w:gridCol w:w="944"/>
        <w:gridCol w:w="1215"/>
        <w:gridCol w:w="1080"/>
        <w:gridCol w:w="1215"/>
        <w:gridCol w:w="946"/>
        <w:gridCol w:w="1080"/>
        <w:gridCol w:w="944"/>
        <w:gridCol w:w="1080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местонахождение</w:t>
              <w:br/>
              <w:t xml:space="preserve">объекта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инвестиций      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недофинан-</w:t>
              <w:br/>
              <w:t xml:space="preserve">сирования </w:t>
              <w:br/>
              <w:t xml:space="preserve">или недо- </w:t>
              <w:br/>
              <w:t xml:space="preserve">освоения  </w:t>
              <w:br/>
              <w:t xml:space="preserve">средств   </w:t>
              <w:br/>
              <w:t xml:space="preserve">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 год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>года на-</w:t>
              <w:br/>
              <w:t xml:space="preserve">растаю- </w:t>
              <w:br/>
              <w:t>щим ито-</w:t>
              <w:br/>
              <w:t xml:space="preserve">гом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-</w:t>
              <w:br/>
              <w:t>ла года</w:t>
              <w:br/>
              <w:t xml:space="preserve">нарас- </w:t>
              <w:br/>
              <w:t xml:space="preserve">тающим </w:t>
              <w:br/>
              <w:t xml:space="preserve">итогом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 xml:space="preserve">тов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14 заполняется по итогам года в случае, если допущено недофинансирование или недоосвоение выделен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на предоставление соответствующих субсид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