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9.2009 N 29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использовании субсидий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юджетам субъектов Российской Федерации на со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ктов капитального строительства государствен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убъекта Российской Федерации и (или) н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ответствующих субсидий из бюджетов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Федерации местным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софинансирование объектов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роительства муниципаль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январь - 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едставления: 30-го числа квартала,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год - 30 января следующе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:              еже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1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44"/>
        <w:gridCol w:w="1620"/>
        <w:gridCol w:w="1486"/>
        <w:gridCol w:w="1350"/>
        <w:gridCol w:w="1620"/>
        <w:gridCol w:w="1619"/>
        <w:gridCol w:w="1486"/>
        <w:gridCol w:w="1350"/>
        <w:gridCol w:w="1620"/>
        <w:gridCol w:w="1620"/>
        <w:gridCol w:w="1484"/>
        <w:gridCol w:w="1350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</w:t>
              <w:br/>
              <w:t>местонахождение</w:t>
              <w:br/>
              <w:t xml:space="preserve">объекта    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инвестиций           </w:t>
            </w:r>
          </w:p>
        </w:tc>
        <w:tc>
          <w:tcPr>
            <w:tcW w:w="6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              </w:t>
            </w:r>
          </w:p>
        </w:tc>
        <w:tc>
          <w:tcPr>
            <w:tcW w:w="6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освоено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на год</w:t>
            </w:r>
          </w:p>
        </w:tc>
        <w:tc>
          <w:tcPr>
            <w:tcW w:w="4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</w:t>
              <w:br/>
              <w:t>нарастающим</w:t>
              <w:br/>
              <w:t xml:space="preserve">итогом  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</w:t>
              <w:br/>
              <w:t xml:space="preserve">года   </w:t>
              <w:br/>
              <w:t>нарастающим</w:t>
              <w:br/>
              <w:t xml:space="preserve">итогом  </w:t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бюджет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>субъектов</w:t>
              <w:br/>
              <w:t>Российской</w:t>
              <w:br/>
              <w:t>Федер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>источники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бюджет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 xml:space="preserve">субъектов </w:t>
              <w:br/>
              <w:t>Российской</w:t>
              <w:br/>
              <w:t xml:space="preserve">Федерац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>источники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бюджет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>субъектов</w:t>
              <w:br/>
              <w:t>Российской</w:t>
              <w:br/>
              <w:t>Федер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  <w:br/>
              <w:t>источники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а 14 заполняется по итогам года в случае, если допущено недофинансирование или недоосвоение выделенных ассигн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9</Characters>
  <CharactersWithSpaces>1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субсидий из федерального бюджета бюджетам субъектов РФ на софинансирование объектов капитального строительства государственной собственности субъекта РФ и (или) на предоставление соответствующих субсидий из бюджетов субъектов РФ ме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