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7 г. N 5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СУБЪЕКТОВ РОССИЙСКОЙ ФЕДЕРАЦИИ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ОБЕСПЕЧЕНИЯ МЕРОПРИЯТИЙ ПО ОСНА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АРКОЛОГИЧЕСКИХ ДИСПАНСЕРОВ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ЫМ ОБОРУДОВАНИЕМ ДЛЯ ОБНАРУЖЕНИЯ НАРКОТ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МЕ ЧЕЛОВЕКА &lt;*&gt; В СООТВЕТСТВИИ С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ПРОГРАММОЙ "КОМПЛЕКСНЫЕ МЕРЫ ПРОТИВ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ЛОУПОТРЕБЛЕНИЮ НАРКОТИКАМИ И ИХ НЕЗАКОННОМУ ОБОР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5 - 2009 ГОДЫ" И О ПОСТАВКАХ ЛАБОРАТО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ДЛЯ ОСНАЩЕНИЯ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ЛОГИЧЕСКИХ ДИСПАНСЕРОВ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 200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полномоченного органа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080"/>
        <w:gridCol w:w="1350"/>
        <w:gridCol w:w="1485"/>
        <w:gridCol w:w="1485"/>
        <w:gridCol w:w="1620"/>
        <w:gridCol w:w="1619"/>
        <w:gridCol w:w="1349"/>
      </w:tblGrid>
      <w:tr>
        <w:trPr>
          <w:trHeight w:val="240" w:hRule="atLeast"/>
          <w:cantSplit w:val="true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ое оборудование (шт.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-  </w:t>
              <w:br/>
              <w:t xml:space="preserve">ровано    </w:t>
              <w:br/>
              <w:t>Росздравом</w:t>
              <w:br/>
              <w:t xml:space="preserve">субсидий  </w:t>
              <w:br/>
              <w:t xml:space="preserve">бюджету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субсидий  </w:t>
              <w:br/>
              <w:t xml:space="preserve">из феде-  </w:t>
              <w:br/>
              <w:t xml:space="preserve">рального  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ыставлен- </w:t>
              <w:br/>
              <w:t>ных постав-</w:t>
              <w:br/>
              <w:t xml:space="preserve">щиками     </w:t>
              <w:br/>
              <w:t xml:space="preserve">счетов за  </w:t>
              <w:br/>
              <w:t xml:space="preserve">поставлен- </w:t>
              <w:br/>
              <w:t>ное лабора-</w:t>
              <w:br/>
              <w:t>торное обо-</w:t>
              <w:br/>
              <w:t xml:space="preserve">рудование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редств из </w:t>
              <w:br/>
              <w:t xml:space="preserve">бюджета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>поставщикам</w:t>
              <w:br/>
              <w:t xml:space="preserve">лаборатор- </w:t>
              <w:br/>
              <w:t>ного обору-</w:t>
              <w:br/>
              <w:t xml:space="preserve">дования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>субъектом</w:t>
              <w:br/>
              <w:t xml:space="preserve">Россий-  </w:t>
              <w:br/>
              <w:t xml:space="preserve">ской     </w:t>
              <w:br/>
              <w:t>Федерации</w:t>
              <w:br/>
              <w:t xml:space="preserve">субсидий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орудо-</w:t>
              <w:br/>
              <w:t xml:space="preserve">ва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-</w:t>
              <w:br/>
              <w:t xml:space="preserve">вано      </w:t>
              <w:br/>
              <w:t xml:space="preserve">согласно  </w:t>
              <w:br/>
              <w:t>утвержден-</w:t>
              <w:br/>
              <w:t xml:space="preserve">ному рас- </w:t>
              <w:br/>
              <w:t>предел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лен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 </w:t>
              <w:br/>
              <w:t>в эксплу-</w:t>
              <w:br/>
              <w:t xml:space="preserve">атацию   </w:t>
              <w:br/>
              <w:t xml:space="preserve">(дата    </w:t>
              <w:br/>
              <w:t>введения)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            Гл.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лаборатор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ле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й из федерального бюджета бюджетам субъектов Российской Федерации в целях финансового обеспечения мероприятий по оснащению государственных наркологических диспансеров необходимым лабораторным оборудованием для обнаружения н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