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субсидий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из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я социальных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2007 год на части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ю транспортных расхо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х предпринимателей по доста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и промышленных товар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в сельские населенные пун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ИЗ ФОНДА СО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Х РАСХОДОВ МОСКОВСКОЙ ОБЛАСТИ НА 2007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ТРАНСПОРТНЫХ РАСХОДОВ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ДИВИДУАЛЬНЫХ ПРЕДПРИНИМАТЕЛЕЙ ПО ДОСТА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ЫХ И ПРОМЫШЛЕННЫХ ТОВАРОВ ДЛЯ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ЛЬСКИЕ НАСЕЛЕННЫЕ ПУНКТ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 __________ 2007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: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: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: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ая статья: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квартально)</w:t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6"/>
        <w:gridCol w:w="2159"/>
        <w:gridCol w:w="2024"/>
        <w:gridCol w:w="1891"/>
        <w:gridCol w:w="2970"/>
        <w:gridCol w:w="1080"/>
        <w:gridCol w:w="2023"/>
        <w:gridCol w:w="947"/>
        <w:gridCol w:w="2024"/>
        <w:gridCol w:w="1890"/>
        <w:gridCol w:w="2432"/>
        <w:gridCol w:w="2023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 </w:t>
              <w:br/>
              <w:t xml:space="preserve">период  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униципального </w:t>
              <w:br/>
              <w:t xml:space="preserve">образования              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  </w:t>
              <w:br/>
              <w:t xml:space="preserve">Московской области          </w:t>
              <w:br/>
              <w:t xml:space="preserve">(субсидии)          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    </w:t>
              <w:br/>
              <w:t xml:space="preserve">бюджета Московской   </w:t>
              <w:br/>
              <w:t xml:space="preserve">области (тыс. руб.)  </w:t>
              <w:br/>
              <w:t xml:space="preserve">(гр. 4 - гр. 5)      </w:t>
            </w:r>
          </w:p>
        </w:tc>
        <w:tc>
          <w:tcPr>
            <w:tcW w:w="12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(справочно)    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</w:t>
              <w:br/>
              <w:t xml:space="preserve">в бюджете       </w:t>
              <w:br/>
              <w:t xml:space="preserve">муниципального  </w:t>
              <w:br/>
              <w:t xml:space="preserve">образования     </w:t>
              <w:br/>
              <w:t xml:space="preserve">(тыс. руб.)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</w:t>
              <w:br/>
              <w:t xml:space="preserve">из бюджета     </w:t>
              <w:br/>
              <w:t xml:space="preserve">муниципального </w:t>
              <w:br/>
              <w:t xml:space="preserve">образования    </w:t>
              <w:br/>
              <w:t xml:space="preserve">(тыс. руб.)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в бюджете     </w:t>
              <w:br/>
              <w:t xml:space="preserve">Московской    </w:t>
              <w:br/>
              <w:t xml:space="preserve">области       </w:t>
              <w:br/>
              <w:t xml:space="preserve">(тыс. руб.)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</w:t>
              <w:br/>
              <w:t xml:space="preserve">из бюджета   </w:t>
              <w:br/>
              <w:t xml:space="preserve">Московской   </w:t>
              <w:br/>
              <w:t xml:space="preserve">области      </w:t>
              <w:br/>
              <w:t xml:space="preserve">(тыс. руб.) 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льских   </w:t>
              <w:br/>
              <w:t xml:space="preserve">населенных пунктов    </w:t>
              <w:br/>
              <w:t xml:space="preserve">(с численностью не    </w:t>
              <w:br/>
              <w:t xml:space="preserve">более 500 человек и   </w:t>
              <w:br/>
              <w:t xml:space="preserve">не расположенных      </w:t>
              <w:br/>
              <w:t xml:space="preserve">вдоль федеральных     </w:t>
              <w:br/>
              <w:t xml:space="preserve">дорог)        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(чел.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ставщиков  </w:t>
            </w:r>
          </w:p>
        </w:tc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ооборот по  </w:t>
              <w:br/>
              <w:t xml:space="preserve">обслуживаемым    </w:t>
              <w:br/>
              <w:t xml:space="preserve">населенным       </w:t>
              <w:br/>
              <w:t xml:space="preserve">пунктам          </w:t>
              <w:br/>
              <w:t xml:space="preserve">(тыс. руб.)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произведенные </w:t>
              <w:br/>
              <w:t xml:space="preserve">транспортные  </w:t>
              <w:br/>
              <w:t xml:space="preserve">расходы       </w:t>
              <w:br/>
              <w:t xml:space="preserve">(тыс. руб.)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обслуживаемых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обслуживаемых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                    _________ __________________  Руководитель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(подпись) (расшифровка        финансового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подписи - Ф.И.О.)  органа                 подписи -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                                     "____" 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из фонда софинансирования социальных расходов Московской области на 2007 год на частичную компенсацию транспортных расходов организаций и индивидуальных предпринимателей по доставке продовольственных и промышленных товар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