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числения субсидий бюджетам муниципальных рай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из фонда софинансирования со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Московской области на 2006 год на частич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ю транспортных расходов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дивидуальных предпринимателей по доста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вольственных и промышленных товаров для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ие населенные пункты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Б ИСПОЛЬЗОВАНИИ СУБСИДИЙ ИЗ ФОНДА СО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СОЦИАЛЬНЫХ РАСХОДОВ МОСКОВСКОЙ ОБЛАСТИ НА 2006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 ЧАСТИЧНУЮ КОМПЕНСАЦИЮ ТРАНСПОРТНЫХ РАСХОДОВ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И ИНДИВИДУАЛЬНЫХ ПРЕДПРИНИМАТЕЛЕЙ ПО ДОСТАВ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РОДОВОЛЬСТВЕННЫХ И ПРОМЫШЛЕННЫХ ТОВАРОВ ДЛЯ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В СЕЛЬСКИЕ НАСЕЛЕННЫЕ ПУНКТЫ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наименование муниципального район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НА "___" _________ 2006 ГО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дел: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раздел: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Целевая статья: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ид расходов: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Экономическая статья:  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ежеквартальн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┬─────────────────┬───────────────────┬────────┬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етный│Средства бюджета │Средства бюджета   │Остаток │Сведения (справочно)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иод  │муниципального   │Московской области │средств ├─────────────────────┬────────────────┬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йона           │(субсидии)         │бюджета │Кол-во сельских      │Численность     │Кол-во │Товаро-   │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├─────────────────┼───────────────────┤</w:t>
      </w:r>
      <w:r>
        <w:rPr>
          <w:sz w:val="18"/>
          <w:szCs w:val="18"/>
        </w:rPr>
        <w:t>Москов- │населенных пунктов   │(чел.)          │постав-│оборот по │произв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реду-  │перечис-│предус-   │перечис-│ской    │(с численностью      │                │щиков  │обслужи-  │ден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смостре-│лено из │мотрено   │лено из │области │не более 500 человек │                │       │ваемым    │транспор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но в    │бюджета │в бюджете │бюджета │(тыс.   │и не расположенных   │                │       │населенным│ны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бюджете │муници- │Московской│Москов- │руб.)   │вдоль федеральных    │                │       │пунктам   │расх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муници- │пального│области   │ской    │(гр. 4 -│дорог)               │                │       │(тыс.     │(тыс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ального│района  │(тыс.     │области │гр. 5)  ├──────────┬──────────┼─────┬──────────┤       │руб.)     │руб.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йона  │(тыс.   │руб.)     │(тыс.   │        │всего     │в т.ч.    │всего│в т.ч.    │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(тыс.   │руб.)   │          │руб.)   │        │          │обслужива-│     │обслужива-│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уб.)   │        │          │        │        │          │емых      │     │емых      │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┼────────┼──────────┼────────┼────────┼──────────┼──────────┼─────┼──────────┼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   │   2    │   3    │    4     │   5    │   6    │    7     │    8     │  9  │   10     │  11   │    12    │    1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┴────────┴────────┴──────────┴────────┴────────┴──────────┴──────────┴─────┴──────────┴───────┴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 квартал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I квартал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II квартал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V квартал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а                 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униципального района  (подпись)    (расшифровка подписи - 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гербовая печать муниципального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__" __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498</Characters>
  <CharactersWithSpaces>3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Правительство Московской област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сидий из фонда софинансирования социальных расходов Московской области на частичную компенсацию транспортных расходов организаций и индивидуальных предпринимателей по доставке продовольственных и промышленных товаров для насел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