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10 году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компенсацию потерь в доходах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в связи с предоставлением льг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арифам на проезд обучающихся и воспита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ых учреждений, учащихся очной 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образовательных учреждений нач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, среднего профессионального и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 в пригородном сооб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ЬЗОВАНИИ СУБСИДИЙ МИНИСТЕРСТВОМ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В 2010 ГОДУ НА КОМПЕНСАЦИЮ ПОТЕ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ДОХОДАХ ОРГАНИЗАЦИЙ ЖЕЛЕЗНОДОРОЖНОГО ТРАНСПОРТА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ПРЕДОСТАВЛЕНИЕМ ЛЬГОТ ПО ТАРИФАМ НА ПРОЕЗД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ВОСПИТАННИКОВ ОБЩЕОБРАЗОВАТЕЛЬНЫХ УЧРЕЖДЕНИЙ, УЧ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ЧНОЙ ФОРМЫ ОБУЧЕНИЯ ОБРАЗОВАТЕЛЬНЫХ УЧРЕЖДЕНИЙ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ГО, СРЕДНЕГО ПРОФЕССИОНАЛЬНОГО И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ФЕССИОНАЛЬНОГО ОБРАЗОВАНИЯ ЖЕЛЕЗНОДОРОЖ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ГО ПОЛЬЗОВАНИЯ В ПРИГОРОДНОМ СООБ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6"/>
        <w:gridCol w:w="1754"/>
        <w:gridCol w:w="1756"/>
        <w:gridCol w:w="2024"/>
        <w:gridCol w:w="1620"/>
        <w:gridCol w:w="810"/>
        <w:gridCol w:w="1756"/>
        <w:gridCol w:w="1483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     </w:t>
              <w:br/>
              <w:t>железнодорожного</w:t>
              <w:br/>
              <w:t xml:space="preserve">транспорта -    </w:t>
              <w:br/>
              <w:t xml:space="preserve">получателя      </w:t>
              <w:br/>
              <w:t xml:space="preserve">субсидии из     </w:t>
              <w:br/>
              <w:t xml:space="preserve">бюджета         </w:t>
              <w:br/>
              <w:t xml:space="preserve">Московской      </w:t>
              <w:br/>
              <w:t xml:space="preserve">области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отправленных</w:t>
              <w:br/>
              <w:t xml:space="preserve">обучающихся </w:t>
              <w:br/>
              <w:t xml:space="preserve">(человек)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 xml:space="preserve">дальность   </w:t>
              <w:br/>
              <w:t xml:space="preserve">поездки     </w:t>
              <w:br/>
              <w:t xml:space="preserve">одного      </w:t>
              <w:br/>
              <w:t>обучающегося</w:t>
              <w:br/>
              <w:t xml:space="preserve">(км)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 xml:space="preserve">стоимость   </w:t>
              <w:br/>
              <w:t xml:space="preserve">поездки     </w:t>
              <w:br/>
              <w:t xml:space="preserve">одного      </w:t>
              <w:br/>
              <w:t>обучающегося</w:t>
              <w:br/>
              <w:t xml:space="preserve">(рублей)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    </w:t>
              <w:br/>
              <w:t xml:space="preserve">полученные    </w:t>
              <w:br/>
              <w:t xml:space="preserve">перевозчиком  </w:t>
              <w:br/>
              <w:t xml:space="preserve">от перевозки  </w:t>
              <w:br/>
              <w:t xml:space="preserve">обучающихся   </w:t>
              <w:br/>
              <w:t xml:space="preserve">(рублей)      </w:t>
              <w:br/>
              <w:t xml:space="preserve">(гр. 5 =      </w:t>
              <w:br/>
              <w:t>гр. 2 x гр. 4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  </w:t>
              <w:br/>
              <w:t xml:space="preserve">доходах    </w:t>
              <w:br/>
              <w:t>перевозчика</w:t>
              <w:br/>
              <w:t xml:space="preserve">(рублей)   </w:t>
              <w:br/>
              <w:t xml:space="preserve">(гр. 6 =   </w:t>
              <w:br/>
              <w:t xml:space="preserve">гр. 5)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перевозчику      </w:t>
              <w:br/>
              <w:t xml:space="preserve">(рублей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убсидии из </w:t>
              <w:br/>
              <w:t>федерального</w:t>
              <w:br/>
              <w:t xml:space="preserve">бюджета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убсидии  </w:t>
              <w:br/>
              <w:t>из бюджета</w:t>
              <w:br/>
              <w:t>Московской</w:t>
              <w:br/>
              <w:t xml:space="preserve">обла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транспорта Московской области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транспорта Московской области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0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й Министерством транспорта Московской области в 2010 году на компенсацию потерь в доходах организаций железнодорожного транспорта в связи с предоставлением льгот по тарифам на проезд обучающихся и воспитанников общеобразов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