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работ по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объектов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субсидий на проведение работ по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монту объектов инфраструктуры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го пользования з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┬────────────────┬───────────┬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Наименование  │Общая           │   Общее   │    Общие   │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работ      │протяженность   │количество │ затрат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отремонтирован- │ уложенных │ выполн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ных участков    │стрелочных │   рабо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и уложенных     │ переводов │    (ты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рельсов         │ (единиц)  │   рубле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</w:t>
      </w:r>
      <w:r>
        <w:rPr/>
        <w:t>(километров)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┴────────────────┴───────────┴────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Ремонт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ей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Замена рельсов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Замена               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ел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на проведение работ по капитальному ремонту объектов инфраструктуры железнодорожного транспорта общего пользования з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