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звитие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женерной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мая 2008 г. N 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на развитие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женерной инфраструктуры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образований на исполнение Указа Презид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от 20 сентября 2006 г. N 102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праздновании 300-летия со дня рождения М.В. Ломоносов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01.__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080"/>
        <w:gridCol w:w="1080"/>
        <w:gridCol w:w="1216"/>
        <w:gridCol w:w="1080"/>
        <w:gridCol w:w="1080"/>
        <w:gridCol w:w="1215"/>
        <w:gridCol w:w="945"/>
        <w:gridCol w:w="1214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мероприятий 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 распоряжением</w:t>
              <w:br/>
              <w:t xml:space="preserve">Правительства      </w:t>
              <w:br/>
              <w:t xml:space="preserve">Российской Федерации  </w:t>
              <w:br/>
              <w:t xml:space="preserve">от 19.07.07 N 951-р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      </w:t>
              <w:br/>
              <w:t xml:space="preserve">по государственным    </w:t>
              <w:br/>
              <w:t xml:space="preserve">(муниципальным)     </w:t>
              <w:br/>
              <w:t xml:space="preserve">контрактам по расчетам  </w:t>
              <w:br/>
              <w:t xml:space="preserve">за выполненные услуги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факти-</w:t>
              <w:br/>
              <w:t xml:space="preserve">чески </w:t>
              <w:br/>
              <w:t>выпол-</w:t>
              <w:br/>
              <w:t>ненных</w:t>
              <w:br/>
              <w:t xml:space="preserve">работ </w:t>
              <w:br/>
              <w:t xml:space="preserve">&lt;1&gt;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-  </w:t>
              <w:br/>
              <w:t xml:space="preserve">торская </w:t>
              <w:br/>
              <w:t xml:space="preserve">задол-  </w:t>
              <w:br/>
              <w:t>женность</w:t>
              <w:br/>
              <w:t xml:space="preserve">на      </w:t>
              <w:br/>
              <w:t>отчетную</w:t>
              <w:br/>
              <w:t xml:space="preserve">дату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    </w:t>
              <w:br/>
              <w:t xml:space="preserve">неиспользованных  </w:t>
              <w:br/>
              <w:t>средств по состоянию</w:t>
              <w:br/>
              <w:t>на отчетную дату &lt;2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- </w:t>
              <w:br/>
              <w:t xml:space="preserve">ных из   </w:t>
              <w:br/>
              <w:t>федераль-</w:t>
              <w:br/>
              <w:t xml:space="preserve">ного     </w:t>
              <w:br/>
              <w:t xml:space="preserve">бюджет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ных</w:t>
              <w:br/>
              <w:t>из бюджета</w:t>
              <w:br/>
              <w:t>Российской</w:t>
              <w:br/>
              <w:t>Федерации,</w:t>
              <w:br/>
              <w:t xml:space="preserve">местного  </w:t>
              <w:br/>
              <w:t xml:space="preserve">бюджета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 </w:t>
              <w:br/>
              <w:t>ральный</w:t>
              <w:br/>
              <w:t xml:space="preserve">бюдж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>субъекта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5 =</w:t>
              <w:br/>
              <w:t>гр. 6 +</w:t>
              <w:br/>
              <w:t xml:space="preserve">гр. 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8 =</w:t>
              <w:br/>
              <w:t>гр. 9 +</w:t>
              <w:br/>
              <w:t>гр.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. 12 =</w:t>
              <w:br/>
              <w:t>гр. 11 -</w:t>
              <w:br/>
              <w:t xml:space="preserve">гр. 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   </w:t>
              <w:br/>
              <w:t xml:space="preserve">систем           </w:t>
              <w:br/>
              <w:t xml:space="preserve">водоснабжения в  </w:t>
              <w:br/>
              <w:t xml:space="preserve">пос. Соловк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дернизация     </w:t>
              <w:br/>
              <w:t xml:space="preserve">систем электро-  </w:t>
              <w:br/>
              <w:t>и теплоснабжения,</w:t>
              <w:br/>
              <w:t xml:space="preserve">а также очистки  </w:t>
              <w:br/>
              <w:t xml:space="preserve">сточных вод в    </w:t>
              <w:br/>
              <w:t xml:space="preserve">пос. Соловецк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автодорог </w:t>
              <w:br/>
              <w:t xml:space="preserve">на Соловецком    </w:t>
              <w:br/>
              <w:t xml:space="preserve">архипелаге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орган                Отметка орган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     кассовое обслужи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Российской Федерации и ме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/ _________    Руководитель _________/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ежемесячно до 1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ъем выполненных работ должен подтверждаться актами (форма КС-2, КС-3, КС-11, КС-14) и отражаться в соответствующей графе сведений об объемах выполненных работ по объектам, включенным в перечень мероприятий на развитие социальной и инженерной инфраструктуры субъектов Российской Федерации и муниципальных образований на 2008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ки неиспользованных средств федерального бюджета, бюджета субъекта Российской Федерации, местного бюджета по мероприятиям ежеквартально подтверждаются органом, осуществляющим кассовое обслуживание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71</Characters>
  <CharactersWithSpaces>2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02:00Z</dcterms:modified>
  <cp:revision>2</cp:revision>
  <dc:subject>Отчет</dc:subject>
  <dc:title>Отчет об использовании субсидий на развитие социальной и инженерной инфраструктуры субъектов Российской Федерации и муниципальных образований на исполнение Указа Президента Российской Федерации от 20 сентября 2006 г. № 1022 «О праздновании 300-летия со д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