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витие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я 2008 г. N 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ЧЕ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спользовании субсидий на развитие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инженерной инфраструктуры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01.__.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1215"/>
        <w:gridCol w:w="1080"/>
        <w:gridCol w:w="810"/>
        <w:gridCol w:w="1080"/>
        <w:gridCol w:w="810"/>
        <w:gridCol w:w="1215"/>
        <w:gridCol w:w="809"/>
        <w:gridCol w:w="1215"/>
        <w:gridCol w:w="1080"/>
        <w:gridCol w:w="810"/>
        <w:gridCol w:w="945"/>
        <w:gridCol w:w="1080"/>
        <w:gridCol w:w="1350"/>
        <w:gridCol w:w="1215"/>
        <w:gridCol w:w="107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меро-  </w:t>
              <w:br/>
              <w:t>прият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-  </w:t>
              <w:br/>
              <w:t xml:space="preserve">торская </w:t>
              <w:br/>
              <w:t xml:space="preserve">задол-  </w:t>
              <w:br/>
              <w:t>женность</w:t>
              <w:br/>
              <w:t xml:space="preserve">на      </w:t>
              <w:br/>
              <w:t>01.01.08</w:t>
            </w:r>
          </w:p>
        </w:tc>
        <w:tc>
          <w:tcPr>
            <w:tcW w:w="98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по государственным (муниципальным) контрактам        </w:t>
              <w:br/>
              <w:t xml:space="preserve">по расчетам за выполненные работы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фактич.</w:t>
              <w:br/>
              <w:t xml:space="preserve">выпол- </w:t>
              <w:br/>
              <w:t xml:space="preserve">ненных </w:t>
              <w:br/>
              <w:t xml:space="preserve">работ  </w:t>
              <w:br/>
              <w:t xml:space="preserve">&lt;1&gt;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ор-</w:t>
              <w:br/>
              <w:t xml:space="preserve">cкая     </w:t>
              <w:br/>
              <w:t>задолжен-</w:t>
              <w:br/>
              <w:t xml:space="preserve">ность на </w:t>
              <w:br/>
              <w:t xml:space="preserve">отчетную </w:t>
              <w:br/>
              <w:t xml:space="preserve">дату     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    </w:t>
              <w:br/>
              <w:t>неиспользованных</w:t>
              <w:br/>
              <w:t xml:space="preserve">средств по   </w:t>
              <w:br/>
              <w:t xml:space="preserve">состоянию на  </w:t>
              <w:br/>
              <w:t xml:space="preserve">отчетную дату  </w:t>
              <w:br/>
              <w:t xml:space="preserve">&lt;2&gt;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остатков  </w:t>
              <w:br/>
              <w:t xml:space="preserve">2007 года      </w:t>
            </w:r>
          </w:p>
        </w:tc>
        <w:tc>
          <w:tcPr>
            <w:tcW w:w="5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бюджетных ассигнований    </w:t>
              <w:br/>
              <w:t xml:space="preserve">2008 года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>источ-</w:t>
              <w:br/>
              <w:t xml:space="preserve">ники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-</w:t>
              <w:br/>
              <w:t xml:space="preserve">ных из  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 </w:t>
              <w:br/>
              <w:t xml:space="preserve">ченных </w:t>
              <w:br/>
              <w:t xml:space="preserve">из     </w:t>
              <w:br/>
              <w:t xml:space="preserve">консо- </w:t>
              <w:br/>
              <w:t>лидиро-</w:t>
              <w:br/>
              <w:t>ванного</w:t>
              <w:br/>
              <w:t>бюджет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 xml:space="preserve">тов  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ный  </w:t>
              <w:br/>
              <w:t xml:space="preserve">бюджет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 xml:space="preserve">та     </w:t>
              <w:br/>
              <w:t>Россий-</w:t>
              <w:br/>
              <w:t xml:space="preserve">ской   </w:t>
              <w:br/>
              <w:t>Федера-</w:t>
              <w:br/>
              <w:t xml:space="preserve">ци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5 =</w:t>
              <w:br/>
              <w:t>гр. 6 +</w:t>
              <w:br/>
              <w:t>гр. 7 +</w:t>
              <w:br/>
              <w:t>гр. 8 +</w:t>
              <w:br/>
              <w:t xml:space="preserve">гр. 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9 = </w:t>
              <w:br/>
              <w:t>гр. 10 +</w:t>
              <w:br/>
              <w:t xml:space="preserve">гр. 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1 =</w:t>
              <w:br/>
              <w:t>гр. 12 +</w:t>
              <w:br/>
              <w:t>гр. 12 +</w:t>
              <w:br/>
              <w:t xml:space="preserve">гр. 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5 = </w:t>
              <w:br/>
              <w:t>(гр. 14 +</w:t>
              <w:br/>
              <w:t xml:space="preserve">гр. 4) - </w:t>
              <w:br/>
              <w:t xml:space="preserve">гр. 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орган                Отметка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     кассовое обслужи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&lt;3&gt;            Российской Федерации и мест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/ _________    Руководитель _________/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ежемесячно до 10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ъем выполненных работ должен подтверждаться актами (форма КС-2, КС-3, КС-11, КС-14) и отражаться в соответствующей графе сведений об объемах выполненных работ по объектам, включенным в перечень мероприятий на развитие социальной и инженерной инфраструктуры субъектов Российской Федерации и муниципальных образований на 2008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ки неиспользованных средств федерального бюджета, бюджета субъекта Российской Федерации, местного бюджета по мероприятиям ежеквартально подтверждаются органом, осуществляющим кассовое обслуживание бюджета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, если администратором по субсидиям на развитие социальной и инженерной инфраструктуры не является финансовый орган субъекта Российской Федерации, документ согласовывается с финансовым органом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5</Characters>
  <CharactersWithSpaces>2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сидий на развитие социальной и инженерной инфраструктуры субъектов Российской Федерации и муниципальных образ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