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-2011 годах из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организациям оптового продоволь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(организациям пищевой и перерабатыв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города Москвы)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 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 организациях на срок до 1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СИДИЙ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УПЛАТУ ПРОЦЕНТОВ ПО КРЕДИТ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РОССИЙСКИХ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ДЕПАРТАМЕНТУ ПРОДОВОЛЬСТВЕННЫХ РЕСУР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, уполномоченного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полнительной власти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296"/>
        <w:gridCol w:w="1889"/>
        <w:gridCol w:w="2431"/>
        <w:gridCol w:w="1620"/>
        <w:gridCol w:w="1619"/>
      </w:tblGrid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, наименование    </w:t>
              <w:br/>
              <w:t xml:space="preserve">заемщика, ИНН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 </w:t>
              <w:br/>
              <w:t>предоставленного</w:t>
              <w:br/>
              <w:t xml:space="preserve">кредита         </w:t>
              <w:br/>
              <w:t xml:space="preserve">(тыс. руб.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  </w:t>
              <w:br/>
              <w:t xml:space="preserve">ставка       </w:t>
              <w:br/>
              <w:t>по кредитному</w:t>
              <w:br/>
              <w:t xml:space="preserve">договору     </w:t>
              <w:br/>
              <w:t xml:space="preserve">(% годовых)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судной  </w:t>
              <w:br/>
              <w:t xml:space="preserve">задолженности,   </w:t>
              <w:br/>
              <w:t>исходя из которой</w:t>
              <w:br/>
              <w:t xml:space="preserve">рассчитывается   </w:t>
              <w:br/>
              <w:t xml:space="preserve">субсидия         </w:t>
              <w:br/>
              <w:t xml:space="preserve">(тыс. руб.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 </w:t>
              <w:br/>
              <w:t xml:space="preserve">субсидий   </w:t>
              <w:br/>
              <w:t>(% годовых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выплаченных</w:t>
              <w:br/>
              <w:t xml:space="preserve">субсидий   </w:t>
              <w:br/>
              <w:t xml:space="preserve">(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Организации оптового</w:t>
              <w:br/>
              <w:t xml:space="preserve">продовольственного     </w:t>
              <w:br/>
              <w:t xml:space="preserve">комплекса (организации </w:t>
              <w:br/>
              <w:t xml:space="preserve">пищевой                </w:t>
              <w:br/>
              <w:t xml:space="preserve">и перерабатывающей     </w:t>
              <w:br/>
              <w:t xml:space="preserve">промышленности города  </w:t>
              <w:br/>
              <w:t xml:space="preserve">Москвы)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4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сидий на возмещение части затрат на уплату процентов по кредитам, полученным в российских кредитных организациях по Департаменту продовольственных ресурсо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