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тверждены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становлением Правительств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осковской област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6 марта 2008 г. N 214/10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ФОРМЫ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ТЧЕТОВ ОБ ИСПОЛЬЗОВАНИИ СУБВЕНЦИЙ, ПРЕДОСТАВЛЯЕМЫХ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БЮДЖЕТАМ МУНИЦИПАЛЬНЫХ ОБРАЗОВАНИЙ МОСКОВСКОЙ ОБЛАСТИ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ИЗ БЮДЖЕТА МОСКОВСКОЙ ОБЛАСТ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ТЧЕТ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Б ИСПОЛЬЗОВАНИИ СУБВЕНЦИИ НА КОМПЕНСАЦИЮ ЗАТРАТ БЮДЖЕТОВ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МУНИЦИПАЛЬНЫХ ОБРАЗОВАНИЙ МОСКОВСКОЙ ОБЛАСТИ НА ТЕКУЩИЙ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И КАПИТАЛЬНЫЙ РЕМОНТ ПОМЕЩЕНИЙ (ЗДАНИЙ) ДЛЯ МИРОВЫХ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УДЕЙ МОСКОВСКОЙ ОБЛАСТИ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____________________________________________________________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наименование муниципального образования Московской области)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ЗА _________________ &lt;*&gt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зд ____ Прзд ____ Цст ____ Вр 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hanging="0"/>
        <w:jc w:val="right"/>
        <w:rPr/>
      </w:pPr>
      <w:r>
        <w:rPr/>
        <w:t>(в тыс. рублей)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tbl>
      <w:tblPr>
        <w:tblW w:w="1593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55"/>
        <w:gridCol w:w="1485"/>
        <w:gridCol w:w="1349"/>
        <w:gridCol w:w="2160"/>
        <w:gridCol w:w="2025"/>
        <w:gridCol w:w="2295"/>
        <w:gridCol w:w="2431"/>
        <w:gridCol w:w="2428"/>
      </w:tblGrid>
      <w:tr>
        <w:trPr>
          <w:trHeight w:val="240" w:hRule="atLeast"/>
          <w:cantSplit w:val="true"/>
        </w:trPr>
        <w:tc>
          <w:tcPr>
            <w:tcW w:w="175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омер       </w:t>
              <w:br/>
              <w:t xml:space="preserve">судебного   </w:t>
              <w:br/>
              <w:t xml:space="preserve">участка     </w:t>
            </w:r>
          </w:p>
        </w:tc>
        <w:tc>
          <w:tcPr>
            <w:tcW w:w="148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дрес     </w:t>
              <w:br/>
              <w:t xml:space="preserve">судебного </w:t>
              <w:br/>
              <w:t xml:space="preserve">участка   </w:t>
            </w:r>
          </w:p>
        </w:tc>
        <w:tc>
          <w:tcPr>
            <w:tcW w:w="55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оизведено расходов из местного бюджета</w:t>
            </w:r>
          </w:p>
        </w:tc>
        <w:tc>
          <w:tcPr>
            <w:tcW w:w="4726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ступило средств из бюджета      </w:t>
              <w:br/>
              <w:t xml:space="preserve">Московской области                </w:t>
            </w:r>
          </w:p>
        </w:tc>
        <w:tc>
          <w:tcPr>
            <w:tcW w:w="242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статок          </w:t>
              <w:br/>
              <w:t xml:space="preserve">неиспользованных </w:t>
              <w:br/>
              <w:t xml:space="preserve">средств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175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сего    </w:t>
            </w:r>
          </w:p>
        </w:tc>
        <w:tc>
          <w:tcPr>
            <w:tcW w:w="41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ом числе                   </w:t>
            </w:r>
          </w:p>
        </w:tc>
        <w:tc>
          <w:tcPr>
            <w:tcW w:w="4726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28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175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екущий ремонт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апитальный   </w:t>
              <w:br/>
              <w:t xml:space="preserve">ремонт     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 начала года   </w:t>
            </w:r>
          </w:p>
        </w:tc>
        <w:tc>
          <w:tcPr>
            <w:tcW w:w="2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ом числе за   </w:t>
              <w:br/>
              <w:t xml:space="preserve">отчетный период  </w:t>
            </w:r>
          </w:p>
        </w:tc>
        <w:tc>
          <w:tcPr>
            <w:tcW w:w="2428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    </w:t>
            </w:r>
          </w:p>
        </w:tc>
        <w:tc>
          <w:tcPr>
            <w:tcW w:w="2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     </w:t>
            </w:r>
          </w:p>
        </w:tc>
        <w:tc>
          <w:tcPr>
            <w:tcW w:w="2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      </w:t>
            </w:r>
          </w:p>
        </w:tc>
      </w:tr>
      <w:tr>
        <w:trPr>
          <w:trHeight w:val="240" w:hRule="atLeast"/>
          <w:cantSplit w:val="true"/>
        </w:trPr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лава местной администрации муниципального образования Московской обла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лицо, исполняющее обязанности главы местной администр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униципального образования Московской област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 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подпись)    (расшифровка подписи - фамилия и инициалы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гербовая печать муниципального образования Московской област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 _________ 200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сполнитель ____________________ 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(фамилия и инициалы)        (телефон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мечани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&lt;*&gt; Периодичность представления отчета: квартальная, годова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Сроки представления отчета: до 15 числа месяца, следующего за отчетным период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 Заполняется нарастающим итогом на отчетную дат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70</Words>
  <Characters>1807</Characters>
  <CharactersWithSpaces>154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1:01:00Z</dcterms:created>
  <dc:creator>Правительство Московской области</dc:creator>
  <dc:description/>
  <dc:language>en-US</dc:language>
  <cp:lastModifiedBy/>
  <dcterms:modified xsi:type="dcterms:W3CDTF">2011-10-30T11:01:00Z</dcterms:modified>
  <cp:revision>2</cp:revision>
  <dc:subject>Отчет</dc:subject>
  <dc:title>Отчет об использовании субвенции на компенсацию затрат бюджетов муниципальных образований Московской области на текущий и капитальный ремонт помещений (зданий) для мировых судей Московской област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