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рта 2008 г. N 214/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ОВ ОБ ИСПОЛЬЗОВАНИИ СУБВЕНЦИЙ, ПРЕДОСТАВЛЯ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АМ МУНИЦИПАЛЬНЫХ ОБРАЗОВАНИЙ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БЮДЖЕТ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СУБВЕНЦИИ НА ОБЕСПЕЧЕНИЕ ПЕРЕД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Х ПОЛНОМОЧИЙ В СФЕРЕ 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РГАНИЗАЦИИ ДЕЯТЕЛЬНОСТИ КОМИССИЙ ПО ДЕЛ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СОВЕРШЕННОЛЕТНИХ И ЗАЩИТЕ ИХ ПР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униципального образования Московской обла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зд ____ Пдрзд ____ Цст ____ Вр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в тыс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229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1"/>
        <w:gridCol w:w="2295"/>
        <w:gridCol w:w="1349"/>
        <w:gridCol w:w="2295"/>
        <w:gridCol w:w="1485"/>
        <w:gridCol w:w="1889"/>
        <w:gridCol w:w="2430"/>
        <w:gridCol w:w="1756"/>
        <w:gridCol w:w="1889"/>
        <w:gridCol w:w="1891"/>
        <w:gridCol w:w="1485"/>
        <w:gridCol w:w="2293"/>
      </w:tblGrid>
      <w:tr>
        <w:trPr>
          <w:trHeight w:val="360" w:hRule="atLeast"/>
          <w:cantSplit w:val="true"/>
        </w:trPr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</w:t>
              <w:br/>
              <w:t xml:space="preserve">населения    </w:t>
              <w:br/>
              <w:t xml:space="preserve">моложе       </w:t>
              <w:br/>
              <w:t>18 лет (чел.)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  </w:t>
              <w:br/>
              <w:t xml:space="preserve">работников,     </w:t>
              <w:br/>
              <w:t xml:space="preserve">обеспечивающих  </w:t>
              <w:br/>
              <w:t xml:space="preserve">деятельность    </w:t>
              <w:br/>
              <w:t xml:space="preserve">комиссии (чел.) </w:t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средств из      </w:t>
              <w:br/>
              <w:t>бюджета Московской области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расходов из </w:t>
              <w:br/>
              <w:t xml:space="preserve">местного бюджета        </w:t>
            </w:r>
          </w:p>
        </w:tc>
        <w:tc>
          <w:tcPr>
            <w:tcW w:w="94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роизведено расходов за отчетный период                       </w:t>
            </w:r>
          </w:p>
        </w:tc>
        <w:tc>
          <w:tcPr>
            <w:tcW w:w="2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  </w:t>
              <w:br/>
              <w:t>неиспользованных</w:t>
              <w:br/>
              <w:t xml:space="preserve">средств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</w:t>
              <w:br/>
              <w:t xml:space="preserve">за отчетный     </w:t>
              <w:br/>
              <w:t xml:space="preserve">период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 </w:t>
              <w:br/>
              <w:t xml:space="preserve">года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  <w:br/>
              <w:t xml:space="preserve">за отчетный  </w:t>
              <w:br/>
              <w:t xml:space="preserve">период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    </w:t>
              <w:br/>
              <w:t xml:space="preserve">и начисления на  </w:t>
              <w:br/>
              <w:t xml:space="preserve">оплату труда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услуг</w:t>
              <w:br/>
              <w:t xml:space="preserve">связи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     </w:t>
              <w:br/>
              <w:t xml:space="preserve">транспортных </w:t>
              <w:br/>
              <w:t xml:space="preserve">услуг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     </w:t>
              <w:br/>
              <w:t xml:space="preserve">коммунальных </w:t>
              <w:br/>
              <w:t xml:space="preserve">услуг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</w:t>
              <w:br/>
              <w:t xml:space="preserve">расходы   </w:t>
            </w:r>
          </w:p>
        </w:tc>
        <w:tc>
          <w:tcPr>
            <w:tcW w:w="22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= 3 - 5   </w:t>
            </w:r>
          </w:p>
        </w:tc>
      </w:tr>
      <w:tr>
        <w:trPr>
          <w:trHeight w:val="240" w:hRule="atLeast"/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естной администрации муниципального образова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исполняющее обязанности главы местной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(расшифровка подписи -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 и инициалы)  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&lt;*&gt; Периодичность представления отчета: квартальная, годо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и представления отчета: до 15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олняется нарастающим итогом по состоянию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50</Characters>
  <CharactersWithSpaces>1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1:00Z</dcterms:created>
  <dc:creator>Правительство Московской области</dc:creator>
  <dc:description/>
  <dc:language>en-US</dc:language>
  <cp:lastModifiedBy/>
  <dcterms:modified xsi:type="dcterms:W3CDTF">2011-10-30T11:01:00Z</dcterms:modified>
  <cp:revision>2</cp:revision>
  <dc:subject>Отчет</dc:subject>
  <dc:title>Отчет об использовании субвенции на обеспечение переданных государственных полномочий в сфере образования и организации деятельности комиссий по делам несовершеннолетних и защите их прав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