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м государственных полномоч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ю и комплектованию архивны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 2008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8 N 298/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ВЕНЦИИ БЮДЖЕТАМ МУНИЦИПАЛЬНЫХ РАЙ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ГОРОДСКИХ ОКРУГОВ МОСКОВСКОЙ ОБЛАСТИ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ННЫХ МУНИЦИПАЛЬНЫМ РАЙОНАМ И ГОРОДСКИМ ОКРУ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ОВСКОЙ ОБЛАСТИ ГОСУДАРСТВЕННЫХ ПОЛНОМОЧИЙ ПО ВРЕ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РАНЕНИЮ, КОМПЛЕКТОВАНИЮ, УЧЕТУ И ИСПОЛЬЗОВАНИЮ АРХ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ОВ, ОТНОСЯЩИХСЯ К СОБСТВЕННОСТ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РЕМЕННО ХРАНЯЩИХСЯ В МУНИЦИПАЛЬНЫХ АРХ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зд ____ Пдрзд ____ Цст ____ Вр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30"/>
        <w:gridCol w:w="1754"/>
        <w:gridCol w:w="1620"/>
        <w:gridCol w:w="1215"/>
        <w:gridCol w:w="1621"/>
        <w:gridCol w:w="1620"/>
        <w:gridCol w:w="1620"/>
        <w:gridCol w:w="2428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кументов,   </w:t>
              <w:br/>
              <w:t xml:space="preserve">относящихся к       </w:t>
              <w:br/>
              <w:t xml:space="preserve">собственности       </w:t>
              <w:br/>
              <w:t xml:space="preserve">Московской области  </w:t>
              <w:br/>
              <w:t xml:space="preserve">и хранящихся в      </w:t>
              <w:br/>
              <w:t xml:space="preserve">муниципальном       </w:t>
              <w:br/>
              <w:t xml:space="preserve">архиве (ед. хр.)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работников,      </w:t>
              <w:br/>
              <w:t xml:space="preserve">обеспечивающих   </w:t>
              <w:br/>
              <w:t xml:space="preserve">исполнение       </w:t>
              <w:br/>
              <w:t xml:space="preserve">переданных       </w:t>
              <w:br/>
              <w:t xml:space="preserve">государственных  </w:t>
              <w:br/>
              <w:t xml:space="preserve">полномочий       </w:t>
              <w:br/>
              <w:t xml:space="preserve">(чел.)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  </w:t>
              <w:br/>
              <w:t xml:space="preserve">бюджета Московской      </w:t>
              <w:br/>
              <w:t xml:space="preserve">области    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    </w:t>
              <w:br/>
              <w:t xml:space="preserve">расходов из         </w:t>
              <w:br/>
              <w:t xml:space="preserve">местного бюджета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изведено     </w:t>
              <w:br/>
              <w:t xml:space="preserve">расходов за отчетный   </w:t>
              <w:br/>
              <w:t xml:space="preserve">период        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</w:t>
              <w:br/>
              <w:t xml:space="preserve">неиспользованных </w:t>
              <w:br/>
              <w:t xml:space="preserve">средств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</w:t>
              <w:br/>
              <w:t xml:space="preserve">год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 за   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</w:t>
              <w:br/>
              <w:t xml:space="preserve">начала  </w:t>
              <w:br/>
              <w:t xml:space="preserve">год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 за   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</w:t>
              <w:br/>
              <w:t xml:space="preserve">труда и    </w:t>
              <w:br/>
              <w:t xml:space="preserve">начисления </w:t>
              <w:br/>
              <w:t xml:space="preserve">на выплаты </w:t>
              <w:br/>
              <w:t xml:space="preserve">по оплате  </w:t>
              <w:br/>
              <w:t xml:space="preserve">труда,     </w:t>
              <w:br/>
              <w:t xml:space="preserve">КОСГУ 2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</w:t>
              <w:br/>
              <w:t xml:space="preserve">стоимости  </w:t>
              <w:br/>
              <w:t xml:space="preserve">основных   </w:t>
              <w:br/>
              <w:t xml:space="preserve">средств,   </w:t>
              <w:br/>
              <w:t xml:space="preserve">КОСГУ 310 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обеспечение переданных муниципальным образованиям государственных полномочий по хранению и комплектованию архивных дел, относящихся к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