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марта 2008 г. N 214/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ОВ ОБ ИСПОЛЬЗОВАНИИ СУБВЕНЦИЙ, ПРЕДОСТАВЛЯ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ЮДЖЕТАМ МУНИЦИПАЛЬНЫХ ОБРАЗОВАНИЙ МОСКОВ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БЮДЖЕТА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ПОЛЬЗОВАНИИ СУБВЕНЦИИ НА ОБЕСПЕЧЕНИЕ ПОЛНОЦЕН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ИТАНИЕМ БЕРЕМЕННЫХ ЖЕНЩИН, КОРМЯЩИХ МАТЕРЕЙ, А ТАКЖЕ ДЕТ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ВОЗРАСТЕ ДО ТРЕХ ЛЕТ В СООТВЕТСТВИИ С ЗАКОНОМ МОСКОВ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ЛАСТИ N 26/2006-ОЗ "О ПОРЯДКЕ ОБЕСПЕЧЕНИЯ ПОЛНОЦЕН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ИТАНИЕМ БЕРЕМЕННЫХ ЖЕНЩИН, КОРМЯЩИХ МАТЕРЕЙ, А ТАКЖЕ ДЕТ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ВОЗРАСТЕ ДО ТРЕХ ЛЕТ В МОСКОВСКОЙ ОБЛАСТИ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муниципального образования Московской обла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____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в тыс. рублей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240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9"/>
        <w:gridCol w:w="2295"/>
        <w:gridCol w:w="2026"/>
        <w:gridCol w:w="2023"/>
        <w:gridCol w:w="1351"/>
        <w:gridCol w:w="2701"/>
        <w:gridCol w:w="1213"/>
        <w:gridCol w:w="2161"/>
        <w:gridCol w:w="1622"/>
        <w:gridCol w:w="2023"/>
        <w:gridCol w:w="2833"/>
      </w:tblGrid>
      <w:tr>
        <w:trPr>
          <w:trHeight w:val="480" w:hRule="atLeast"/>
          <w:cantSplit w:val="true"/>
        </w:trPr>
        <w:tc>
          <w:tcPr>
            <w:tcW w:w="37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муниципального</w:t>
              <w:br/>
              <w:t xml:space="preserve">образования            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ность лиц,</w:t>
              <w:br/>
              <w:t xml:space="preserve">получивших      </w:t>
              <w:br/>
              <w:t xml:space="preserve">питание, всего, </w:t>
              <w:br/>
              <w:t xml:space="preserve">чел.            </w:t>
            </w:r>
          </w:p>
        </w:tc>
        <w:tc>
          <w:tcPr>
            <w:tcW w:w="9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                                 </w:t>
            </w:r>
          </w:p>
        </w:tc>
        <w:tc>
          <w:tcPr>
            <w:tcW w:w="3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средств из       </w:t>
              <w:br/>
              <w:t xml:space="preserve">областного бюджета,        </w:t>
              <w:br/>
              <w:t xml:space="preserve">тыс. руб.                  </w:t>
            </w:r>
          </w:p>
        </w:tc>
        <w:tc>
          <w:tcPr>
            <w:tcW w:w="4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едено расходов муниципальными</w:t>
              <w:br/>
              <w:t xml:space="preserve">образованиями (кассовые расходы)   </w:t>
            </w:r>
          </w:p>
        </w:tc>
      </w:tr>
      <w:tr>
        <w:trPr>
          <w:trHeight w:val="600" w:hRule="atLeast"/>
          <w:cantSplit w:val="true"/>
        </w:trPr>
        <w:tc>
          <w:tcPr>
            <w:tcW w:w="37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ти до 1 года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ти от 1 года</w:t>
              <w:br/>
              <w:t xml:space="preserve">до 2 лет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ти от 2</w:t>
              <w:br/>
              <w:t xml:space="preserve">до 3 лет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еременные женщины,</w:t>
              <w:br/>
              <w:t xml:space="preserve">состоящие на учете </w:t>
              <w:br/>
              <w:t xml:space="preserve">в медицинском      </w:t>
              <w:br/>
              <w:t xml:space="preserve">учреждении     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рмящие</w:t>
              <w:br/>
              <w:t xml:space="preserve">матери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года 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  <w:br/>
              <w:t>за отчетный</w:t>
              <w:br/>
              <w:t xml:space="preserve">период     </w:t>
              <w:br/>
              <w:t xml:space="preserve">период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года 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     </w:t>
              <w:br/>
              <w:t xml:space="preserve">отчетный период     </w:t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местной администрации муниципального образования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цо, исполняющее обязанности главы местной администрации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   (расшифровка подписи -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ербовая печать муниципального образования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амилия и инициалы)        (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&lt;*&gt; Периодичность представления отчета: квартальная, годов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роки представления отчета: до 15 числа месяца, следующего за отчетным пери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полняется нарастающим итогом по состоянию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9</Words>
  <Characters>2204</Characters>
  <CharactersWithSpaces>18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1:00Z</dcterms:created>
  <dc:creator>Правительство Московской области</dc:creator>
  <dc:description/>
  <dc:language>en-US</dc:language>
  <cp:lastModifiedBy/>
  <dcterms:modified xsi:type="dcterms:W3CDTF">2011-10-30T11:01:00Z</dcterms:modified>
  <cp:revision>2</cp:revision>
  <dc:subject>Отчет</dc:subject>
  <dc:title>Отчет об использовании субвенции на обеспечение полноценным питанием беременных женщин, кормящих матерей, а также детей в возрасте до трех лет в соответствии с законом Московской области № 26/2006-ОЗ «О порядке обеспечения полноценным питанием беременных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