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8 г. N 214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ОВ ОБ ИСПОЛЬЗОВАНИИ СУБВЕНЦИЙ, ПРЕДО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М 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БЮДЖЕТА 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И НА ЧАСТИЧНОЕ ВОЗМЕЩЕНИЕ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ОВ ПОСЕЛЕНИЙ ПО ОСУЩЕСТВЛЕНИЮ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ИВЕДЕНИЮ ИНФРАСТРУКТУРЫ УЛИЧНОГО ОСВЕЩ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ЕЙСЯ НА ТЕРРИТОРИИ МУНИЦИПАЛЬНЫХ ОБРАЗ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, В НАДЛЕЖАЩЕЕ ТЕХНИЧЕСКОЕ СОСТОЯ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970"/>
        <w:gridCol w:w="1890"/>
        <w:gridCol w:w="1890"/>
        <w:gridCol w:w="2566"/>
        <w:gridCol w:w="2429"/>
        <w:gridCol w:w="676"/>
        <w:gridCol w:w="809"/>
        <w:gridCol w:w="810"/>
        <w:gridCol w:w="675"/>
        <w:gridCol w:w="944"/>
      </w:tblGrid>
      <w:tr>
        <w:trPr>
          <w:trHeight w:val="7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сходов</w:t>
              <w:br/>
              <w:t xml:space="preserve">по приведению        </w:t>
              <w:br/>
              <w:t xml:space="preserve">инфраструктуры       </w:t>
              <w:br/>
              <w:t xml:space="preserve">уличного освещения,  </w:t>
              <w:br/>
              <w:t xml:space="preserve">находящейся на       </w:t>
              <w:br/>
              <w:t xml:space="preserve">территории           </w:t>
              <w:br/>
              <w:t xml:space="preserve">муниципальных        </w:t>
              <w:br/>
              <w:t xml:space="preserve">образований          </w:t>
              <w:br/>
              <w:t xml:space="preserve">Московской области,  </w:t>
              <w:br/>
              <w:t xml:space="preserve">в надлежащее         </w:t>
              <w:br/>
              <w:t>техническое состояние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  <w:br/>
              <w:t xml:space="preserve">мероприятий, </w:t>
              <w:br/>
              <w:t>выполняемых в</w:t>
              <w:br/>
              <w:t xml:space="preserve">целях        </w:t>
              <w:br/>
              <w:t xml:space="preserve">реализации   </w:t>
              <w:br/>
              <w:t>постановления</w:t>
              <w:br/>
              <w:t>Правительства</w:t>
              <w:br/>
              <w:t xml:space="preserve">Московской   </w:t>
              <w:br/>
              <w:t xml:space="preserve">области от   </w:t>
              <w:br/>
              <w:t xml:space="preserve">06.07.2007   </w:t>
              <w:br/>
              <w:t xml:space="preserve">N 501/23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средств      </w:t>
              <w:br/>
              <w:t xml:space="preserve">субвенции на </w:t>
              <w:br/>
              <w:t xml:space="preserve">2008 год 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   </w:t>
              <w:br/>
              <w:t xml:space="preserve">средств субвенции </w:t>
              <w:br/>
              <w:t xml:space="preserve">из бюджета        </w:t>
              <w:br/>
              <w:t>Московской области</w:t>
              <w:br/>
              <w:t xml:space="preserve">бюджету           </w:t>
              <w:br/>
              <w:t xml:space="preserve">муниципального    </w:t>
              <w:br/>
              <w:t xml:space="preserve">образования       </w:t>
              <w:br/>
              <w:t>Московской области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</w:t>
              <w:br/>
              <w:t xml:space="preserve">израсходованных  </w:t>
              <w:br/>
              <w:t>средств субвенции</w:t>
              <w:br/>
              <w:t>по видам расходов</w:t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бюджетной        </w:t>
              <w:br/>
              <w:t>классификации в соответствии</w:t>
              <w:br/>
              <w:t xml:space="preserve">с бюджетом муниципального   </w:t>
              <w:br/>
              <w:t xml:space="preserve">образования Московской      </w:t>
              <w:br/>
              <w:t xml:space="preserve">области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КР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П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ЦС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Р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Р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лей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лей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лей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лей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естной администрации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исполняющее обязанности главы местной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 и инициалы)     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;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2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8</Characters>
  <CharactersWithSpaces>2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Правительство Московской област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венции на частичное возмещение расходов бюджетов поселений по осуществлению мероприятий по приведению инфраструктуры уличного освещения, находящейся на территории муниципальных образований Московской области, в надлежащее технич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