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марта 2008 г. N 214/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ОВ ОБ ИСПОЛЬЗОВАНИИ СУБВЕНЦИЙ, ПРЕДОСТАВЛЯ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АМ МУНИЦИПАЛЬНЫХ ОБРАЗОВАНИЙ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БЮДЖЕТА МОСКОВСКОЙ ОБЛАСТ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ЬЗОВАНИИ СУБВЕНЦИИ НА ЧАСТИЧНОЕ ВОЗМЕЩЕНИЕ РАС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ОВ ПОСЕЛЕНИЙ ПО ПРИВЕДЕНИЮ ЛИФТОВ В МНОГОКВАРТИР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ЫХ ДОМАХ, НАХОДЯЩИХСЯ НА ТЕРРИТОРИИ МОСКОВСКОЙ ОБЛАСТ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НАДЛЕЖАЩЕЕ ТЕХНИЧЕСКОЕ СОСТОЯ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муниципального образования Московской обла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_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87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104"/>
        <w:gridCol w:w="2565"/>
        <w:gridCol w:w="1890"/>
        <w:gridCol w:w="2026"/>
        <w:gridCol w:w="2430"/>
        <w:gridCol w:w="1214"/>
        <w:gridCol w:w="1216"/>
        <w:gridCol w:w="1214"/>
        <w:gridCol w:w="1216"/>
        <w:gridCol w:w="1212"/>
      </w:tblGrid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</w:t>
              <w:br/>
              <w:t xml:space="preserve">расходов по           </w:t>
              <w:br/>
              <w:t xml:space="preserve">приведению лифтов в   </w:t>
              <w:br/>
              <w:t xml:space="preserve">многоквартирных       </w:t>
              <w:br/>
              <w:t xml:space="preserve">жилых домах,          </w:t>
              <w:br/>
              <w:t xml:space="preserve">находящихся на        </w:t>
              <w:br/>
              <w:t xml:space="preserve">территории            </w:t>
              <w:br/>
              <w:t xml:space="preserve">Московской области,   </w:t>
              <w:br/>
              <w:t xml:space="preserve">в надлежащее          </w:t>
              <w:br/>
              <w:t xml:space="preserve">техническое           </w:t>
              <w:br/>
              <w:t xml:space="preserve">состояние           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     </w:t>
              <w:br/>
              <w:t xml:space="preserve">мероприятий,      </w:t>
              <w:br/>
              <w:t xml:space="preserve">выполняемых в     </w:t>
              <w:br/>
              <w:t xml:space="preserve">целях реализации  </w:t>
              <w:br/>
              <w:t xml:space="preserve">постановления     </w:t>
              <w:br/>
              <w:t xml:space="preserve">Правительства     </w:t>
              <w:br/>
              <w:t xml:space="preserve">Московской        </w:t>
              <w:br/>
              <w:t xml:space="preserve">области от        </w:t>
              <w:br/>
              <w:t xml:space="preserve">01.03.2007        </w:t>
              <w:br/>
              <w:t xml:space="preserve">N 122/5   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мотрено</w:t>
              <w:br/>
              <w:t xml:space="preserve">средств      </w:t>
              <w:br/>
              <w:t xml:space="preserve">субвенции на </w:t>
              <w:br/>
              <w:t xml:space="preserve">2008 год    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  </w:t>
              <w:br/>
              <w:t xml:space="preserve">средств       </w:t>
              <w:br/>
              <w:t xml:space="preserve">субвенции из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  <w:br/>
              <w:t xml:space="preserve">бюджету       </w:t>
              <w:br/>
              <w:t>муниципального</w:t>
              <w:br/>
              <w:t xml:space="preserve">образования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   </w:t>
              <w:br/>
              <w:t xml:space="preserve">израсходованных  </w:t>
              <w:br/>
              <w:t>средств субвенции</w:t>
              <w:br/>
              <w:t>по видам расходов</w:t>
            </w:r>
          </w:p>
        </w:tc>
        <w:tc>
          <w:tcPr>
            <w:tcW w:w="6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бюджетной классификации в        </w:t>
              <w:br/>
              <w:t xml:space="preserve">соответствии с бюджетом муниципального      </w:t>
              <w:br/>
              <w:t xml:space="preserve">образования Московской области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КР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ПП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ЦСР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Р    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Р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лей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лей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лей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лей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местной администрации муниципального образован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исполняющее обязанности главы местной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      (расшифровка подписи -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ербовая печать муниципального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 и инициалы)                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&lt;*&gt; Периодичность представления отчета: квартальная; годов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роки представления отчета: до 20 числа месяца, следующего за отчетным пери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полняется нарастающим итогом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8</Words>
  <Characters>2466</Characters>
  <CharactersWithSpaces>21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1:00Z</dcterms:created>
  <dc:creator>Правительство Московской области</dc:creator>
  <dc:description/>
  <dc:language>en-US</dc:language>
  <cp:lastModifiedBy/>
  <dcterms:modified xsi:type="dcterms:W3CDTF">2011-10-30T11:01:00Z</dcterms:modified>
  <cp:revision>2</cp:revision>
  <dc:subject>Отчет</dc:subject>
  <dc:title>Отчет об использовании субвенции на частичное возмещение расходов бюджетов поселений по приведению лифтов в многоквартирных жилых домах, находящихся на территории Московской области, в надлежащее техническое состоя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