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08 г. N 10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ПОЛЬЗОВАНИИ СУБВЕНЦИИ НА ДЕНЕЖНЫЕ ВЫПЛАТЫ МЕДИЦИ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СОНАЛУ ФЕЛЬДШЕРСКО-АКУШЕРСКИХ ПУНКТОВ, ВРАЧ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ЛЬДШЕРАМ И МЕДИЦИНСКИМ СЕСТРАМ СКОР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СЧЕТ СРЕДСТВ, ПЕРЕЧИСЛЯЕМЫХ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621"/>
        <w:gridCol w:w="2429"/>
        <w:gridCol w:w="1081"/>
        <w:gridCol w:w="1889"/>
        <w:gridCol w:w="1216"/>
        <w:gridCol w:w="1619"/>
      </w:tblGrid>
      <w:tr>
        <w:trPr>
          <w:trHeight w:val="60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  <w:br/>
              <w:t xml:space="preserve">показателей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получателей</w:t>
              <w:br/>
              <w:t xml:space="preserve">(чел.)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 </w:t>
              <w:br/>
              <w:t xml:space="preserve">федерального     </w:t>
              <w:br/>
              <w:t>бюджета на начало</w:t>
              <w:br/>
              <w:t>отчетного период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 средств</w:t>
              <w:br/>
              <w:t xml:space="preserve">субвенции из бюджета </w:t>
              <w:br/>
              <w:t xml:space="preserve">Московской области   </w:t>
              <w:br/>
              <w:t xml:space="preserve">в отчетном году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год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год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>с начала год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Субвенция на денежные</w:t>
              <w:br/>
              <w:t xml:space="preserve">выплаты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Врачам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Фельдшерам,        </w:t>
              <w:br/>
              <w:t xml:space="preserve">медицинским сестрам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 и инициалы)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-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8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за счет средств, перечисляемых из федерального бюджета городского округа Жуков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