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ценным питаниембе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нщин, кормящих матере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 в возрасте до трех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УБВЕНЦИИ НА ОБЕСПЕЧЕНИЕ ПОЛНОЦ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ИТАНИЕМ БЕРЕМЕННЫХ ЖЕНЩИН, КОРМЯЩИХ МАТЕРЕ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ТЕЙ В ВОЗРАСТЕ ДО ТРЕХ ЛЕТ В СООТВЕТСТВИИ С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 N 26/2006-ОЗ "О ПОРЯДКЕ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ЦЕННЫМ ПИТАНИЕМ БЕРЕМЕННЫХ ЖЕНЩИН, КОРМЯЩИХ МАТЕР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 ТАКЖЕ ДЕТЕЙ В ВОЗРАСТЕ ДО ТРЕХ ЛЕТ 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ЛАСТИ", ПРЕДОСТАВЛЕННО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701"/>
        <w:gridCol w:w="1080"/>
        <w:gridCol w:w="1215"/>
        <w:gridCol w:w="1214"/>
        <w:gridCol w:w="2160"/>
        <w:gridCol w:w="1215"/>
        <w:gridCol w:w="1216"/>
        <w:gridCol w:w="1349"/>
        <w:gridCol w:w="1216"/>
        <w:gridCol w:w="1617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  </w:t>
              <w:br/>
              <w:t>получивших питание,</w:t>
              <w:br/>
              <w:t xml:space="preserve">всего чел.         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</w:t>
              <w:br/>
              <w:t xml:space="preserve">из областного     </w:t>
              <w:br/>
              <w:t>бюджета, тыс. руб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муниципальными      </w:t>
              <w:br/>
              <w:t xml:space="preserve">образованиями       </w:t>
              <w:br/>
              <w:t xml:space="preserve">(кассовые расходы)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 до</w:t>
              <w:br/>
              <w:t xml:space="preserve">1 г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  <w:br/>
              <w:t>с 1 года</w:t>
              <w:br/>
              <w:t>до 2 лет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</w:t>
              <w:br/>
              <w:t>от 2 лет</w:t>
              <w:br/>
              <w:t>до 3 л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менные     </w:t>
              <w:br/>
              <w:t xml:space="preserve">женщины,       </w:t>
              <w:br/>
              <w:t xml:space="preserve">состоящие      </w:t>
              <w:br/>
              <w:t xml:space="preserve">на учете       </w:t>
              <w:br/>
              <w:t xml:space="preserve">в медицинском  </w:t>
              <w:br/>
              <w:t xml:space="preserve">учреждении     </w:t>
              <w:br/>
              <w:t xml:space="preserve">в связи        </w:t>
              <w:br/>
              <w:t>с беременностью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ящие</w:t>
              <w:br/>
              <w:t xml:space="preserve">матери  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за отчетный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 (лицо, исполн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асшифровка подписи -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на обеспечение полноценным питанием беременных женщин, кормящих матерей, а также детей в возрасте до трех лет в городском округе Коломна Московской области, в соответствии с законом Московской области № 26/2006-ОЗ «О поря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