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ходования суб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государственных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7.2010 N 559/3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БЮДЖЕТАМ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Й МОСКОВСКОЙ ОБЛАСТИ ПО ФИНАНСОВОЙ ПОДДЕРЖ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ГОСУДАРСТВЕННЫХ ОБЩЕОБРАЗОВАТЕЛЬ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СКОВСКОЙ ОБЛАСТИ В ЧАСТИ РАСХОДОВ НА ОПЛАТУ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НЕГОСУДАРСТВЕННЫХ ОБЩЕОБРАЗОВАТЕЛЬНЫХ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УЧЕБНИКИ И УЧЕБНЫЕ ПОСОБИЯ, ТЕХНИЧЕСКИЕ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Я, РАСХОДНЫЕ МАТЕРИАЛЫ И ХОЗЯЙСТВЕННЫЕ НУЖ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ИСКЛЮЧЕНИЕМ РАСХОДОВ НА СОДЕРЖАНИЕ ЗД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ЫХ УСЛУ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, коп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2026"/>
        <w:gridCol w:w="1349"/>
        <w:gridCol w:w="1486"/>
        <w:gridCol w:w="1889"/>
        <w:gridCol w:w="1485"/>
        <w:gridCol w:w="1621"/>
        <w:gridCol w:w="1619"/>
        <w:gridCol w:w="2834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ей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</w:t>
              <w:br/>
              <w:t xml:space="preserve">средств       </w:t>
              <w:br/>
              <w:t xml:space="preserve">субвенции на  </w:t>
              <w:br/>
              <w:t xml:space="preserve">начало        </w:t>
              <w:br/>
              <w:t xml:space="preserve">отчетного     </w:t>
              <w:br/>
              <w:t xml:space="preserve">года в        </w:t>
              <w:br/>
              <w:t xml:space="preserve">бюджете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</w:t>
              <w:br/>
              <w:t xml:space="preserve">расходы  </w:t>
              <w:br/>
              <w:t xml:space="preserve">за счет  </w:t>
              <w:br/>
              <w:t xml:space="preserve">остатка  </w:t>
              <w:br/>
              <w:t xml:space="preserve">средств  </w:t>
              <w:br/>
              <w:t>субвенции</w:t>
              <w:b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</w:t>
              <w:br/>
              <w:t xml:space="preserve">в бюджет  </w:t>
              <w:br/>
              <w:t>Московской</w:t>
              <w:br/>
              <w:t xml:space="preserve">области в </w:t>
              <w:br/>
              <w:t xml:space="preserve">текущем   </w:t>
              <w:br/>
              <w:t>финансовом</w:t>
              <w:br/>
              <w:t xml:space="preserve">году      </w:t>
              <w:br/>
              <w:t xml:space="preserve">остатков  </w:t>
              <w:br/>
              <w:t xml:space="preserve">субвенции </w:t>
              <w:br/>
              <w:t xml:space="preserve">на начало </w:t>
              <w:br/>
              <w:t xml:space="preserve">отчетного </w:t>
              <w:br/>
              <w:t xml:space="preserve">года      </w:t>
            </w:r>
          </w:p>
        </w:tc>
        <w:tc>
          <w:tcPr>
            <w:tcW w:w="6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Московской области (субвенции)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справочно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в бюджете  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  <w:br/>
              <w:t xml:space="preserve">из        </w:t>
              <w:br/>
              <w:t xml:space="preserve">бюджета   </w:t>
              <w:br/>
              <w:t>Московской</w:t>
              <w:br/>
              <w:t xml:space="preserve">области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с </w:t>
              <w:br/>
              <w:t xml:space="preserve">начала года         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 </w:t>
              <w:br/>
              <w:t xml:space="preserve">произведенные       </w:t>
              <w:br/>
              <w:t xml:space="preserve">расходы             </w:t>
              <w:br/>
              <w:t xml:space="preserve">негосударственными  </w:t>
              <w:br/>
              <w:t>общеобразовательными</w:t>
              <w:br/>
              <w:t xml:space="preserve">учреждениями, всего </w:t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расходы    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я,  </w:t>
              <w:br/>
              <w:t xml:space="preserve">всего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</w:t>
              <w:br/>
              <w:t xml:space="preserve">оплату      </w:t>
              <w:br/>
              <w:t xml:space="preserve">труда и     </w:t>
              <w:br/>
              <w:t xml:space="preserve">начисления  </w:t>
              <w:br/>
              <w:t xml:space="preserve">на выплаты  </w:t>
              <w:br/>
              <w:t xml:space="preserve">по оплате   </w:t>
              <w:br/>
              <w:t xml:space="preserve">труда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бные     </w:t>
              <w:br/>
              <w:t xml:space="preserve">расходы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негосударственных образовательных учреждений, всего (перечень приложи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учащихся (человек) в них, вс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работников в них, вс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тные едини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ческие лиц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уч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дагогические ста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ческие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ительная записка с указанием причин (при условии неосвоения сред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 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 и инициалы)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 представления квартального отчета: до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представления годового отчета: до 2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7</Characters>
  <CharactersWithSpaces>2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Правительство Московской област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венции бюджетам муниципальных образований Московской области по финансовой поддержке негосударственных общеобразовательных учреждений в Московской области в части расходов на оплату труда работников негосударственных общеобраз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