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 НА ОБЕСПЕЧЕНИЕ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ДАТЕЛЬСТВОМ РОССИЙСКОЙ ФЕДЕРАЦИ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 ПРАВ ГРАЖДАН НА ПОЛУЧЕНИЕ ОБЩЕДОСТ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СПЛАТНОГО ДОШКОЛЬНОГО, НАЧАЛЬНОГО ОБЩЕГО, ОСН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, СРЕДНЕГО (ПОЛНОГО) ОБЩЕГО ОБРАЗОВАНИЯ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ОБРАЗОВАНИЯ В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Х УЧРЕЖДЕНИЯХ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МЕРЕ, НЕОБХОДИМОМ ДЛЯ РЕАЛИЗАЦИИ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Х ПРОГРАММ В ЧАСТИ ФИНАНСИРОВА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ТРУДА РАБОТНИКОВ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УЧЕБНИКИ И УЧЕБНЫЕ ПОСОБИЯ, ТЕХН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, РАСХОДНЫЕ МАТЕРИАЛЫ И ХОЗЯЙСТВЕН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РАСХОДОВ НА СОДЕРЖАНИЕ ЗДАНИЙ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ОСУЩЕСТВЛЯЕМЫХ ИЗ МЕСТНЫХ БЮДЖЕТОВ),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ЕЖЕМЕСЯЧНУЮ ДЕНЕЖНУЮ КОМПЕНСАЦИЮ ПЕДАГОГ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В ЦЕЛЯХ СОДЕЙСТВИЯ ИХ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ОИЗДАТЕЛЬСКОЙ ПРОДУКЦИЕЙ И ПЕРИОДИЧЕСКИМИ ИЗД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1349"/>
        <w:gridCol w:w="1486"/>
        <w:gridCol w:w="1890"/>
        <w:gridCol w:w="1350"/>
        <w:gridCol w:w="1620"/>
        <w:gridCol w:w="1215"/>
        <w:gridCol w:w="2833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ей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редств       </w:t>
              <w:br/>
              <w:t xml:space="preserve">субвенции на  </w:t>
              <w:br/>
              <w:t xml:space="preserve">начало        </w:t>
              <w:br/>
              <w:t>отчетного года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        </w:t>
              <w:br/>
              <w:t xml:space="preserve">(субвенции)                             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на   </w:t>
              <w:br/>
              <w:t xml:space="preserve">год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2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>общеобразовательными</w:t>
              <w:br/>
              <w:t xml:space="preserve">учреждениями, всего </w:t>
              <w:br/>
              <w:t xml:space="preserve">(с учетом расходов  </w:t>
              <w:br/>
              <w:t xml:space="preserve">местного бюджета и  </w:t>
              <w:br/>
              <w:t xml:space="preserve">других источников)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я, всег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сходы на    </w:t>
              <w:br/>
              <w:t xml:space="preserve">оплату труда и   </w:t>
              <w:br/>
              <w:t xml:space="preserve">начисления на    </w:t>
              <w:br/>
              <w:t xml:space="preserve">выплаты по       </w:t>
              <w:br/>
              <w:t xml:space="preserve">оплате труда по  </w:t>
              <w:br/>
              <w:t xml:space="preserve">всем должностя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и        </w:t>
              <w:br/>
              <w:t xml:space="preserve">надбавки         </w:t>
              <w:br/>
              <w:t xml:space="preserve">компенсационного </w:t>
              <w:br/>
              <w:t xml:space="preserve">характе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</w:t>
              <w:br/>
              <w:t xml:space="preserve">стимулирующего   </w:t>
              <w:br/>
              <w:t xml:space="preserve">характе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расходы на</w:t>
              <w:br/>
              <w:t xml:space="preserve">оплату труда     </w:t>
              <w:br/>
              <w:t xml:space="preserve">и начисления на  </w:t>
              <w:br/>
              <w:t xml:space="preserve">выплаты по       </w:t>
              <w:br/>
              <w:t xml:space="preserve">оплате труда по  </w:t>
              <w:br/>
              <w:t xml:space="preserve">учителям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и        </w:t>
              <w:br/>
              <w:t xml:space="preserve">надбавки         </w:t>
              <w:br/>
              <w:t xml:space="preserve">компенсационного </w:t>
              <w:br/>
              <w:t xml:space="preserve">характе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</w:t>
              <w:br/>
              <w:t xml:space="preserve">стимулирующего   </w:t>
              <w:br/>
              <w:t xml:space="preserve">характер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чебные       </w:t>
              <w:br/>
              <w:t xml:space="preserve">расходы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ходы на    </w:t>
              <w:br/>
              <w:t xml:space="preserve">ежемесячную      </w:t>
              <w:br/>
              <w:t xml:space="preserve">денежную         </w:t>
              <w:br/>
              <w:t xml:space="preserve">компенсацию      </w:t>
              <w:br/>
              <w:t xml:space="preserve">педагогическим   </w:t>
              <w:br/>
              <w:t xml:space="preserve">работникам в     </w:t>
              <w:br/>
              <w:t xml:space="preserve">целях содействия </w:t>
              <w:br/>
              <w:t xml:space="preserve">их обеспечению   </w:t>
              <w:br/>
              <w:t>книгоиздательской</w:t>
              <w:br/>
              <w:t xml:space="preserve">продукцией и     </w:t>
              <w:br/>
              <w:t xml:space="preserve">периодическими   </w:t>
              <w:br/>
              <w:t xml:space="preserve">изданиям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образовательных учреждений, всег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одской ме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классов (классов-комплектов) в них, всег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одской мес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ельской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чащихся (человек) в них, всег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родской местно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я ступень обще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я ступень обще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я ступень обще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ельской местност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-я ступень обще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я ступень обще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я ступень обще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аботников в них, 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ые ед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уч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дагогические 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административно-управленческого, учебно-вспомогательного, младшего обслуживающего персонала, педагогических работников, не осуществляющих учебный процес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ые ед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с указанием причин (при условии неосвоения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)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квартального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и представления годов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29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бюджетам муниципальных образований Московской области на обеспечение в соответствии с законодательством РФ государственных гарантий прав граждан на получение общедоступного и бесплатного дошкольного, начального общего, ос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