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БЮДЖЕТАМ МУНИЦИПАЛЬНЫХ РАЙОН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НА ПРЕДОСТАВЛЕНИЕ БЮДЖЕТАМ ПОС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СУБСИДИЙ НА ЧАСТИЧНОЕ ФИНАНСИР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ХОДОВ БЮДЖЕТОВ ПОСЕЛЕНИЙ НА ПРОВЕДЕНИЕ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ПОДГОТОВКЕ ЖИЛИЩНО-КОММУНАЛЬНОГО ХОЗЯЙСТВА И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Ы К ОСЕННЕ-ЗИМНЕМУ ПЕРИОДУ 2007/2008 ГОДА С УЧЕ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Й, УСТАНОВЛЕННЫХ ПРАВИТЕЛЬСТВОМ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105"/>
        <w:gridCol w:w="2969"/>
        <w:gridCol w:w="2026"/>
        <w:gridCol w:w="3105"/>
        <w:gridCol w:w="2565"/>
        <w:gridCol w:w="809"/>
        <w:gridCol w:w="945"/>
        <w:gridCol w:w="1081"/>
        <w:gridCol w:w="945"/>
        <w:gridCol w:w="1752"/>
      </w:tblGrid>
      <w:tr>
        <w:trPr>
          <w:trHeight w:val="48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</w:t>
              <w:br/>
              <w:t>по подготовке жилищно-</w:t>
              <w:br/>
              <w:t xml:space="preserve">коммунального         </w:t>
              <w:br/>
              <w:t>хозяйства и социальной</w:t>
              <w:br/>
              <w:t>сферы к осенне-зимнему</w:t>
              <w:br/>
              <w:t>периоду 2007/2008 года</w:t>
            </w:r>
          </w:p>
        </w:tc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        </w:t>
              <w:br/>
              <w:t xml:space="preserve">мероприятий,         </w:t>
              <w:br/>
              <w:t xml:space="preserve">выполняемых в целях  </w:t>
              <w:br/>
              <w:t xml:space="preserve">реализации           </w:t>
              <w:br/>
              <w:t xml:space="preserve">постановления        </w:t>
              <w:br/>
              <w:t xml:space="preserve">Правительства        </w:t>
              <w:br/>
              <w:t>Московской области от</w:t>
              <w:br/>
              <w:t xml:space="preserve">28.05.2007 N 387/17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</w:t>
              <w:br/>
              <w:t xml:space="preserve">средств       </w:t>
              <w:br/>
              <w:t xml:space="preserve">субвенции на  </w:t>
              <w:br/>
              <w:t xml:space="preserve">2008 год     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средств   </w:t>
              <w:br/>
              <w:t xml:space="preserve">субвенции из бюджета  </w:t>
              <w:br/>
              <w:t xml:space="preserve">Московской области    </w:t>
              <w:br/>
              <w:t>бюджету муниципального</w:t>
              <w:br/>
              <w:t>образования Московской</w:t>
              <w:br/>
              <w:t xml:space="preserve">области     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  </w:t>
              <w:br/>
              <w:t xml:space="preserve">израсходованных   </w:t>
              <w:br/>
              <w:t xml:space="preserve">средств субвенции </w:t>
              <w:br/>
              <w:t xml:space="preserve">по видам расходов </w:t>
            </w:r>
          </w:p>
        </w:tc>
        <w:tc>
          <w:tcPr>
            <w:tcW w:w="55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юджетной классификации в    </w:t>
              <w:br/>
              <w:t xml:space="preserve">соответствии с бюджетом муниципального  </w:t>
              <w:br/>
              <w:t xml:space="preserve">образования Московской област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лей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амилия и инициалы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;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20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4</Words>
  <Characters>2439</Characters>
  <CharactersWithSpaces>2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субвенции бюджетам муниципальных районов Московской области на предоставление бюджетам поселений Московской области субсидий на частичное финансирование расходов бюджетов поселений на проведение работ по подготовке жилищно-коммуна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