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субвенций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районов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ленных соответствующи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ями в сфере межбюджетных отно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бюджетам городских и с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й субсидий на частичное финанс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содержание, ремо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БЮДЖЕТУ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, НАДЕЛЕННОГО СООТВЕТСТВУЮ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ПОЛНОМОЧИЯМИ В СФЕРЕ МЕЖБЮДЖ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ОШЕНИЙ, НА ПРЕДОСТАВЛЕНИЕ БЮДЖЕТАМ ГОРОДСКИХ И СЕЛЬ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ЛЕНИЙ СУБСИДИЙ НА ЧАСТИЧНОЕ ФИНАНСИРОВАНИЕ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ДЕРЖАНИЕ, РЕМОНТ АВТОМОБИЛЬНЫХ ДОРОГ, ПЕРЕДА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9 ГОДУ ИЗ ГОСУДАРСТВЕННОЙ СОБСТВЕННОСТИ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В СОБСТВЕННОСТЬ УКАЗАННЫХ МУНИЦИПАЛЬНЫХ ОБРАЗОВА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ПЛАТУ ПО НИМ НАЛОГА НА ИМУЩЕСТВО, В 2009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района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429"/>
        <w:gridCol w:w="2431"/>
        <w:gridCol w:w="1350"/>
        <w:gridCol w:w="1485"/>
        <w:gridCol w:w="2024"/>
        <w:gridCol w:w="1486"/>
        <w:gridCol w:w="1483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  <w:br/>
              <w:t xml:space="preserve">направления расходов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 </w:t>
              <w:br/>
              <w:t>средств субвенции</w:t>
              <w:br/>
              <w:t xml:space="preserve">из бюджета       </w:t>
              <w:br/>
              <w:t xml:space="preserve">Московской       </w:t>
              <w:br/>
              <w:t xml:space="preserve">области бюджету  </w:t>
              <w:br/>
              <w:t xml:space="preserve">муниципального   </w:t>
              <w:br/>
              <w:t>района Московской</w:t>
              <w:br/>
              <w:t xml:space="preserve">области          </w:t>
              <w:br/>
              <w:t xml:space="preserve">(тыс. руб.)  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о    </w:t>
              <w:br/>
              <w:t>субсидий бюджетам</w:t>
              <w:br/>
              <w:t>поселений за счет</w:t>
              <w:br/>
              <w:t xml:space="preserve">субвенции,       </w:t>
              <w:br/>
              <w:t xml:space="preserve">перечисленной    </w:t>
              <w:br/>
              <w:t xml:space="preserve">муниципальному   </w:t>
              <w:br/>
              <w:t>району из бюджета</w:t>
              <w:br/>
              <w:t xml:space="preserve">Московской       </w:t>
              <w:br/>
              <w:t xml:space="preserve">области          </w:t>
              <w:br/>
              <w:t xml:space="preserve">(тыс. руб.)      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израсходованных средств (тыс.</w:t>
              <w:br/>
              <w:t xml:space="preserve">руб.)                     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>дорог (км)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   </w:t>
              <w:br/>
              <w:t>дорог (км)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средств   </w:t>
              <w:br/>
              <w:t xml:space="preserve">субвенции </w:t>
              <w:br/>
              <w:t>из бюджета</w:t>
              <w:br/>
              <w:t>Московской</w:t>
              <w:br/>
              <w:t xml:space="preserve">области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  </w:t>
              <w:br/>
              <w:t xml:space="preserve">средств       </w:t>
              <w:br/>
              <w:t xml:space="preserve">бюджета       </w:t>
              <w:br/>
              <w:t xml:space="preserve">поселения     </w:t>
              <w:br/>
              <w:t>муниципального</w:t>
              <w:br/>
              <w:t xml:space="preserve">района 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селения муниципального района Московской области           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и ремонт    </w:t>
              <w:br/>
              <w:t xml:space="preserve">автомобильных дорог,   </w:t>
              <w:br/>
              <w:t xml:space="preserve">передаваемых в 2009    </w:t>
              <w:br/>
              <w:t>году из государственной</w:t>
              <w:br/>
              <w:t xml:space="preserve">собственности          </w:t>
              <w:br/>
              <w:t xml:space="preserve">Московской области     </w:t>
              <w:br/>
              <w:t xml:space="preserve">в собственность        </w:t>
              <w:br/>
              <w:t xml:space="preserve">муниципальных          </w:t>
              <w:br/>
              <w:t xml:space="preserve">образований Московской </w:t>
              <w:br/>
              <w:t xml:space="preserve">области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та налога          </w:t>
              <w:br/>
              <w:t xml:space="preserve">на имущество по        </w:t>
              <w:br/>
              <w:t xml:space="preserve">автомобильным дорогам, </w:t>
              <w:br/>
              <w:t xml:space="preserve">переданным в 2009 году </w:t>
              <w:br/>
              <w:t xml:space="preserve">в собственность        </w:t>
              <w:br/>
              <w:t xml:space="preserve">муниципальных          </w:t>
              <w:br/>
              <w:t xml:space="preserve">образований Московской </w:t>
              <w:br/>
              <w:t xml:space="preserve">области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)        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(расшифровка подпис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________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 и инициалы)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4</Characters>
  <CharactersWithSpaces>2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венции бюджету муниципального района Московской области, наделенного соответствующими государственными полномочиями в сфере межбюджетных отношений, на предоставление бюджетам городских и сельских поселений субсидий на частичное 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