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н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преля 2010 г. N 6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И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У МУНИЦИПАЛЬНОГО ОБРАЗОВАНИЯ ЛЕНИНСКИЙ МУНИЦИПАЛЬ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 МОСКОВСКОЙ ОБЛАСТИ ПО ФИНАНСОВОЙ ПОДДЕРЖ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ГОСУДАРСТВЕННЫХ ОБЩЕОБРАЗОВАТЕЛЬНЫХ УЧРЕЖ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ДЕЯТЕЛЬНОСТЬ ПО ПРЕДОСТАВЛЕНИЮ ДОШКОЛЬНОГ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ОГО ОБЩЕГО, ОСНОВНОГО ОБЩЕГО, СРЕДНЕГО (ПОЛНО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ОБРАЗОВАНИЯ В ПРЕДЕЛАХ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ЫХ СТАНДАРТОВ И ИМЕЮЩИХ ГОСУДАРСТВЕН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КРЕДИТАЦИЮ, ЗА 200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890"/>
        <w:gridCol w:w="2700"/>
        <w:gridCol w:w="1621"/>
        <w:gridCol w:w="2835"/>
        <w:gridCol w:w="2834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ей </w:t>
            </w:r>
          </w:p>
        </w:tc>
        <w:tc>
          <w:tcPr>
            <w:tcW w:w="9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Московской области (субвенции)   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справочно  </w:t>
            </w:r>
          </w:p>
        </w:tc>
      </w:tr>
      <w:tr>
        <w:trPr>
          <w:trHeight w:val="12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в бюджете    </w:t>
              <w:br/>
              <w:t xml:space="preserve">Московской   </w:t>
              <w:br/>
              <w:t xml:space="preserve">области      </w:t>
              <w:br/>
              <w:t xml:space="preserve">(тыс. руб.)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     </w:t>
              <w:br/>
              <w:t xml:space="preserve">негосударственным  </w:t>
              <w:br/>
              <w:t>общеобразовательным</w:t>
              <w:br/>
              <w:t xml:space="preserve">учреждениям        </w:t>
              <w:br/>
              <w:t xml:space="preserve">(тыс. руб.)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субвенции  </w:t>
              <w:br/>
              <w:t xml:space="preserve">на конец   </w:t>
              <w:br/>
              <w:t xml:space="preserve">отчетного  </w:t>
              <w:br/>
              <w:t xml:space="preserve">периода    </w:t>
              <w:br/>
              <w:t xml:space="preserve">(графа 2 - </w:t>
              <w:br/>
              <w:t xml:space="preserve">графа 3)   </w:t>
              <w:br/>
              <w:t>(тыс. 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   </w:t>
              <w:br/>
              <w:t xml:space="preserve">произведенные       </w:t>
              <w:br/>
              <w:t xml:space="preserve">расходы             </w:t>
              <w:br/>
              <w:t xml:space="preserve">негосударственными  </w:t>
              <w:br/>
              <w:t>общеобразовательными</w:t>
              <w:br/>
              <w:t xml:space="preserve">учреждениями        </w:t>
              <w:br/>
              <w:t xml:space="preserve">за счет средств     </w:t>
              <w:br/>
              <w:t xml:space="preserve">субвенции           </w:t>
              <w:br/>
              <w:t xml:space="preserve">(тыс. руб.)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   </w:t>
              <w:br/>
              <w:t xml:space="preserve">произведенные       </w:t>
              <w:br/>
              <w:t xml:space="preserve">расходы             </w:t>
              <w:br/>
              <w:t xml:space="preserve">негосударственными  </w:t>
              <w:br/>
              <w:t>общеобразовательными</w:t>
              <w:br/>
              <w:t xml:space="preserve">учреждениями,       </w:t>
              <w:br/>
              <w:t xml:space="preserve">всего (тыс. 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лату   </w:t>
              <w:br/>
              <w:t xml:space="preserve">труд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учебные  </w:t>
              <w:br/>
              <w:t xml:space="preserve">расходы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негосударственных общеобразовательных учреждений, вс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годовое количество классов (классов-комплектов) в них, вс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годовое количество учащихся (человек) в них, всег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            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нициалы)        (телефо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роки представления отчета: до 1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7</Characters>
  <CharactersWithSpaces>1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Органы местного самоуправления Ленинского района (Московская область)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венции из бюджета МО бюджету муниципального образования Ленинский муниципальный район Московской области по финансовой поддержке негосударственных общеобразовательных учреждений, осуществляющих деятельность по предоставлению дош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