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районам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субвенций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едоставление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х в состав эт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, субсидий на частичное 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ов указанных посел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е квалификации лиц, замещ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ные муниципальные долж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поселениях,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пос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ВЕНЦИИ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ОСТАВЛЕНИЕ БЮДЖЕТАМ МУНИЦИПАЛЬНЫХ РАЙОН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ЛАСТИ БЮДЖЕТАМ ГОРОДСКИХ И СЕЛЬСКИХ ПОСЕЛЕНИЙ,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СТАВ ЭТИХ МУНИЦИПАЛЬНЫХ РАЙОНОВ, СУБСИДИИ НА ЧАСТ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ИРОВАНИЕ РАСХОДОВ БЮДЖЕТОВ УКАЗАННЫХ ПОС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ВЫШЕНИЕ КВАЛИФИКАЦИИ ЛИЦ, ЗАМЕЩАЮЩИХ ВЫБО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Е ДОЛЖНОСТИ В УКАЗАННЫХ ПОСЕ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МУНИЦИПАЛЬНЫХ СЛУЖАЩИХ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ННЫХ ПОСЕЛЕНИЙ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райо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564"/>
        <w:gridCol w:w="3106"/>
        <w:gridCol w:w="810"/>
        <w:gridCol w:w="2835"/>
        <w:gridCol w:w="35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тников, </w:t>
              <w:br/>
              <w:t xml:space="preserve">прошедших   </w:t>
              <w:br/>
              <w:t xml:space="preserve">повышение   </w:t>
              <w:br/>
              <w:t>квалификации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</w:t>
              <w:br/>
              <w:t xml:space="preserve">средств субвенции </w:t>
              <w:br/>
              <w:t xml:space="preserve">из бюджета        </w:t>
              <w:br/>
              <w:t>Московской области</w:t>
              <w:br/>
              <w:t xml:space="preserve">бюджету           </w:t>
              <w:br/>
              <w:t xml:space="preserve">муниципального    </w:t>
              <w:br/>
              <w:t xml:space="preserve">района Московской </w:t>
              <w:br/>
              <w:t xml:space="preserve">области       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 субсидий</w:t>
              <w:br/>
              <w:t xml:space="preserve">бюджетам поселений за </w:t>
              <w:br/>
              <w:t xml:space="preserve">счет субвенции,       </w:t>
              <w:br/>
              <w:t xml:space="preserve">перечисленной         </w:t>
              <w:br/>
              <w:t xml:space="preserve">муниципальному району </w:t>
              <w:br/>
              <w:t xml:space="preserve">Московской области из </w:t>
              <w:br/>
              <w:t xml:space="preserve">бюджета Московской    </w:t>
              <w:br/>
              <w:t xml:space="preserve">области с начала года 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расходованных средств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</w:t>
              <w:br/>
              <w:t xml:space="preserve">за счет средств бюджета  </w:t>
              <w:br/>
              <w:t>субвенции из бюджета</w:t>
              <w:br/>
              <w:t xml:space="preserve">поселения муниципального </w:t>
              <w:br/>
              <w:t xml:space="preserve">Московской области  </w:t>
              <w:br/>
              <w:t>района Моск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из бюджета Московской области на предоставление бюджетам муниципальных районов Московской области бюджетам городских и сельских поселений, входящих в состав этих муниципальных районов, субсидии на частичное финансиров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